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788"/>
      </w:tblGrid>
      <w:tr>
        <w:trPr>
          <w:trHeight w:val="557" w:hRule="atLeast"/>
        </w:trPr>
        <w:tc>
          <w:tcPr>
            <w:tcW w:w="10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NZ"/>
              </w:rPr>
              <w:t xml:space="preserve">St Johns’ Library Catalogue – Alphabetical by Author – </w:t>
            </w: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  <w:t>8 Sept 2013</w:t>
            </w:r>
          </w:p>
        </w:tc>
      </w:tr>
      <w:tr>
        <w:trPr>
          <w:trHeight w:val="55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NZ"/>
              </w:rPr>
              <w:t>Author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itl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BANES, Richar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Truth behind the Da Vinci Cod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DAM, Davi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Open Gate: Celtic Prayers for growing spiritualit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ADAMS, Susan &amp; SALMON, John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outh of the Dragon: Theology for Postmodern Christian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MBRUS, Victor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iracles of Jesus</w:t>
            </w:r>
          </w:p>
        </w:tc>
      </w:tr>
      <w:tr>
        <w:trPr>
          <w:trHeight w:val="48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DERSON, Beryl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oothing the rough edges : God in cross-cultural situations : a collection of personal stories from international Christians who met in an Istanbul Churc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DERSON, Joel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reatest Name on Earth from Psalm 8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DERSON, Scoular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Puzzling Day in the Land of the Pharaoh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NETT, E.A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lliam Carey: Pioneer Missionar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onymou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gyptolog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RNOLD, Davi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andhi: Profiles in Powe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SH, Beatric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time to live, a time to di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UGUSTIN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onfessions of St Augustin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USTIN, Lyn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Woman's Plac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DKE, Willia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Hitchhiker's guide to the meaning of everything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KER, Denise Nowakowski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ulian of Norwich's Showings: From vision to book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CLAY, Willia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Old Law and the New Law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Plain man looks at the Apostles' Cree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thics in a Permissive Societ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urning to God: Conversion in the New Testament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of Nazaret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LEY, Lynd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urchgoing Toda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NA, Georg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volution: Worn out on Church?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RETT, C K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igns of an Apostl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SS, Karen Scot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ealing images: reflections on a healing journe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an Sprout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ive Little Loaves and Two Little Fis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CK, Antonie J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emoir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ERS, V Gilber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Toddlers Bible Christmas Book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ginners Bibl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irst Book of Prayer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Very First Easte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NGE, Janet &amp; Geoff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hn Williams: Messenger of Peace</w:t>
            </w:r>
          </w:p>
        </w:tc>
      </w:tr>
      <w:tr>
        <w:trPr>
          <w:trHeight w:val="51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NNETT, Bill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sten to the shepherd: Whakarongo ki te kupu : Prayers and liturgies for rural people in Aoteraro, New Zealan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RENSTEIN, Stan &amp; Ja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Berenstein Bears: God love you!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DDULPH, Stev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ecret of Happy Childre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LEZIKIAN, Gilber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ity 101: your guide to eight basic Christian belief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RCH, Kate &amp; MAFI, Su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renting teenagers: a self-help guide for New Zealand parent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SHOP, Rom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Little Book of Prayer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ANKMAN. Drew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tin Luther: Righteous Fait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UCK, Joh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ong, White and Cloud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YTON, Eni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Naughtest Girl in the School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ecret Seve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cret seven adventur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ODYCOMB, Joh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Teaching that could change the worl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ORG, Marcu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ading the Bible again for the first tim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OUQUET, A 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 Testament tim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ADBURY, Lynn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First Christma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ADLEY, Ia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d is Gree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ODIE, Ia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meras in Narnia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OWN, Da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da Vinci Cod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UCE, F F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Pauline Circl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CHANAN, John 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ing church becoming communit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BUGBEE, Bruce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 you do best in the body of Christ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GBEE, Bruce; Don Cousins; Bill Hybel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twork.. In the right places..for the right reasons. Partcipant's guide.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LL, Norma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Jesu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BURGESS, Nora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Braided River of Faith Vol II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Braided River of Faith Vol III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NETT, David G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Healing of the Nation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TCHER, Geoffrey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h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HILL, Thoma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ift of the Jew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LLAHAN, Kennon L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welve keys to an effective churc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LLISTER, Sand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Face of Wa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MERON, Marci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 Enigmatic Life: David Broughton Knox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NFIELD, J and other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cken Soup for the Teenage Soul II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PON, Robert Farrar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fingerprints of God; tracing the divine suspect through a history of imag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RLE, Graem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ating Sacred Cows: A closer look at tithing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RLSON,Richar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n't Sweat the Small Stuff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RNEGIE, John &amp; STYNES, Ji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inding Heroes: Be inspired by stories of amazing journey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ELEK, Tim &amp; ZANDER, Dieter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side the Soul of a New Generatio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AMBERS, Oswal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the Presence of His Majest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DLEY, Catherin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a Fishbone Churc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EMAN, Michael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op Ten Bible Stori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ES, Rober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ecular Min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LINS, Franci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Language of God</w:t>
            </w:r>
          </w:p>
        </w:tc>
      </w:tr>
      <w:tr>
        <w:trPr>
          <w:trHeight w:val="51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WIE, Davi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gainst the tide : the birth of Mercy Ships Pacific: a story of faith and courage: 9 key principles of pioneering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WLEY, Joy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otearoa Psalms: Prayers of a new peopl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salms Down-unde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NNINGHAM, Lore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nning God's wa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RRY, Davi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d plays Golf!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DSON, Alic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the Prodigal So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David and Goliat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Jona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Ruth and Naomi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Noa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DSON, Alliso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Sign of Lov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S, Brya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the Empty Tomb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WN, Marv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iving it Up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s it a lost cause? Having the heart of God for the church's childre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e GRAAF, Ann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' Stori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ECKER, Marjori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istian Mother Goose book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ENENBERG, Barry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lson Mandela "No Easy Walk to Freedom"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ePALOA, Tomi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Night of Las Posada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IAZ, Chec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ease Shar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ICKSON, Joh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Spectator's guide to World Religion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BSON, E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s &amp; Promises when facing a life threathening illnes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NNELLY, Felix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ndles in the Win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WLEY, Ti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ble Guid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ble Timelin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udents Guide to the World of the Bibl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WNER, Maggi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the Beginning: The story of Creatio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UFFIELD, Nor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lking to Kids with feeling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CKMAN, Jame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xploring Church Histor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DWARDS, Llyo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iscerning your spiritual gift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ELDER, J R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history of the Presbyterian Churc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LLISON, H L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n Spake from Go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NDO, Shusaku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ilenc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EE, Gordon 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w to Read the Bible for all its Wort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EE, Gordon D. &amp; Douglas Stuar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w to read the Bible Book by Book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w to Read the Bible for all its Wort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ELDHAHAN, Shaunti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r Men only: a straightforward guid eo the inner lives of wome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r Women only: What you need to know about the inner lives of me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ENDALL, Lo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lliam Wilberforce: Abolitionist, Politician, Write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ERGUSON, Ro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asing the Wild Goose: the Iona Communit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lowerpot Pres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Mos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LOYD, Mik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upernatural Busines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RD, Michael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piritual Masters for all Season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STER, Richar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Year with Go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RANK, Ann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Diary of Anne Frank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RIDELLl, Ro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War on Hunge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ROST, Rob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ings I wish they'd told me when I became a Christia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YN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ister God This is Anna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AARDER, Jostei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istmas Myster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ALLICO, Paul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now Goose and The Small Miracl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ARSON, D 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ermon on the Mount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E, Mauric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umb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IBBISON, Rhond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all prayers for quiet moment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ifford, Cliv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o you think you know Narnia?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LASGOW, Nevill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 Zealander's explore the meaning of lif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LEN, Frank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ly Joe's People: A Parson in Fiordlan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LDINGAY, Joh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d's Prophet, God's Servant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LDSMITH, Marti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slam and Christian Witnes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AHAM, Billy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spirational Writing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ust as I am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AY, Alic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sts to Live B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AY, Iain A.S.; Donald M. Mcfarla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ARCH: the Christian experienc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AY, John R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omething to say to the Childre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EN, Christopher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yond Toddlerdom: Keeping 5 to 12s on the rail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EN, Michael &amp; TAYLOR, Elspeth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prayer journey with the Apostle Paul: sixty devotion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EN, Thomas H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en the Well Runs Dr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GOROWSKI, Christopher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y a Donkey was chose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IBBEN, Trish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andparentig with love and laughte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UDEM, Wayn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ystematic Theology: An introduction to Biblical Doctrin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UMBOL, Nicky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allenging Lifestyl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HADAWAY, Bridget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Bible for Childre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ARDIE, Bria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ranquil moments : the poetry of praye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ARRISON, Steve &amp; Patrici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Egypt 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ART, Kevi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lame Tree: Selected Poem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ERRIOT, Jame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istmas Day Kitte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LL, Charle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king Sense of Fait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LL, Craig C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God's Tim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udy guide for In God's Tim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LLOWAY, Davi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ady, Steady, Grow: Principles for Church Growt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ng Kong Bible Society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is bor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PE, Julie and Joh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mas Carols for Cat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UGHES, Selwy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23rd Psalm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ULL, John 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the Beginning there as Darknes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YBELS, Bill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urageous Leadership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CHIKAWA, Satomi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ere a Little Child I Stan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ACOBS, AJ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Year of Living Biblicall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AMIESON, Ala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Churchless Fait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HNSTONE, Janet &amp; Ann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ble Stories and Prayers for Childre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ANE, Kim and DeGENNARO, Su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Vegetable Ark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ARNERY, Roby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Singular Man: Buck Lancaste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EBLE, Joh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istian Year and other poem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elly, Thoma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Testament of Devotio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ENDALL, R 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d of the Bibl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ENT, Keri Wyat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athe: Creating space for God in a Hectic Lif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IRK, J Andrew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eaning of freedom : a study of secular, muslim and christian view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IRK, Margare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t justice flow: an asian woman works creatively for the liberation of her peopl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IRKBY, Joh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vertheles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NIGHT, Davi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ving God's Wor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ROLL, Paul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o was Jesus?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USHNER, Rabbi Lawrenc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wish Spirituality: a brief introduction for Christian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AMA, Dalai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od Heart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AMBIE, Barbar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rore's Book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ARSEN, Craig Bria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ovie-Based Ilustration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ASHLIE, Celi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e'll Be OK: Growing Gorgeous boys into Good Me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WIS, C 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Reflection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Horse and His Bo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Lion, the Witch and the Wardrob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onicles of Narnia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Voyage of the Dawn Treade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Last Battl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re Christianit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four Lov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ilver Chai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The Magician's Nephew 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ince Caspia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OVELL-SMITH, Margare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enigma of Sister Mary Leo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UCE, Ro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xtreme for Jesus promise book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DDOCK, Shirley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Christmas Garland: A New Zealand Christmas Alburm 1642-1900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GDALEN, Sister Margare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- Man of Praye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NLEY, Deborah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t's fun finding out about Bible Tim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SHALL, Chri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r God's sake! Religious violence ,terrorism &amp; the peace of Christ.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SHALL, Eric and HAMPLE, Stuar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's Letter to Go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SHALL, Peter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r Jones, Meet the Maste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TIN, Lloy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invisible table : perspects on youth and youthwork in New Zealan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TIN, Nancy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ld Testament Bible Stories for Childre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TSCHE, Gertrud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orn on the continent Ubuntu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TTHEWS, Caitli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eltic Devotional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TTHEWS, Leonar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ildren's Bible Treasur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YES, Andrew 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elebrating the Christian Centuri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YNARD, Christopher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gyptian Tim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CLOUGHRY, Roy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ving in the Presence of the Futhr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CULLAGH, Sheil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mas in Puddle Lan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CULLOUGH, Gle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ndows on the Word: Luke's gospel in Contemporary Englis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DOWELL, Josh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amily Devotion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GRATH, Alister 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brief history of heave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cience &amp; religion: an introductio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ILHAGGA, Kat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reen Heart of the Snowdrop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LAREN, Bria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generous orthodox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LEAN, Katherin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's Illustrated Bible Stori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AD, Loren B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Once and future churc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ARS, Henriett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 the Bible is all About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DINA, Sarah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ules and Laws: what are they for?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RTON, Thoma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ntemplative Praye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TZGER, Bruc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at Events of Bible Tim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ILLAR, Ann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owing in age : ageing in today's societ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ISSLER, Chuck &amp; Nancy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Way of Agape: Understanding God's Wa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ORRIS, Joshu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 Family and Me. The wonders of God's worl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UGGERIDGE, Malcol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: the Man who liv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omething Beautiful to Go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ERS, Davi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orm in a Japanese Teacup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sh, Kitty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rish Blessing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BIGIN, Lessli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spel in a pluralist societ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finished Agenda: An Autobiograph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MAN, Marjori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niel in the Lions' De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ORMILE, Patti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s for care giver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OUWEN, Henri J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eds of Hop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th open hand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YSTROM, Caroly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Wesleys: Amazing Lov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AK, John H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coming a Little Christ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undations of Discipleship Training: Called to  Awaken the Laity Discipleship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 unshakeable salvation: Called to Awaken the laity. Discipleship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DEN, Thomas C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urning Around the Mainlin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GILVY, Gordo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ttle feet in a big room: Frances Ogilvie of China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RTBERG, Joh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ld Testament Challenge: Creating a New Communit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Life you've always wante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RKER, Victori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's Illustrated Bible: The New Testament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RRY, An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ctors without Border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TTON, Jeff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d at the Crossroads: the four movements of transformational worship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X, Wolfgang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the Footsteps of Jesus 2000 years late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CANZ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ming of Ag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nnecting with Young Peopl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hepherd's Progress: Elliots in Central Otago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CK, M Scot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xploring the Road Less Travelle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TERSEN, Eugen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at this Book: the art of spiritual reading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TERSON, Eugen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 plays in ten thousand places. A conversation in spiritual theolog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ving the Resurrection. The Risen Christ in Everyday lif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TERSON, Eugene H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ke dew your yout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TERSON, Eugene H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essage: News Testament with Psalms and Proverb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HIFER, Kenneth G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book of uncommon praye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HILLIPS, J B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spels translated into modern Englis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r God is too Small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IPE, Rhon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ne Christmas Nig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IPER, Joh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Dangerous Duty of Delight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NTINGA, Cornelius Jr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yond doubt : faith-building devotions on questions Christians ask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LING, Judso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terpretatio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RTER, J R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Illustrated Guide to the Bibl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TTERBAUM, Gerald 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Three Wise Me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lou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enerous Vine Growe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ICE, Carl 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ritings in the Dust</w:t>
            </w:r>
          </w:p>
        </w:tc>
      </w:tr>
      <w:tr>
        <w:trPr>
          <w:trHeight w:val="51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AE, Murray A. &amp; REDDING, Graham (Ed.)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ore than a single issue; theological considertions concering the ordination of practising homosexual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AD, Piers Paul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estament: The Bible Odysse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aders' Diges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at People of Faith and Wisdom: How their lives changed our liv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ED, Kevi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king Shipwreck of the Fait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NWICK, AM &amp; Harman, A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the Churc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ICHARD, Cliff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, me andJesu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RIDDELL, Doreen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ght &amp; Love: One hundred Years in North India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INKER, Rosalin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: Conversations with Go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IORDAIN, John J O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usic of What Happen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BBINS, Deri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man Tim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BINSON, Marilynn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ilea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CK, Loi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irst Festivals: Easte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MER, Joh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estament: the Bible and histor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SE, Coli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rning Champ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UBENSTEIN, Richard 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en Jesus became Go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USSELL, Mary Dori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 of Go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CKS, Rabbi Jonatha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letter in the scroll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CHAEFFER, Edith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 is a family?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CHALLER, Lyle 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even-day-a-week churc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chmidt, Alvi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w Christianity Changed the Worl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CHULTZ, Charle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Charlie Brown Christma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LLNER, Edward C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sdom of the Celtic Saint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HORT, Robert L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Parables of Peanut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IMONS, Robert G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mpeting Gospels: Public Theology and Economic Theor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ITH, Lis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novating the Churc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 ROMAIN, Philip 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Alive in our Liv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ASSEN, Glen H and GUSHEE, Davi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ingdom Ethics: Following Jesus in Contemporary Context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ving the Sermon on the Mount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EDMAN, Ray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Ruler who Serv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ENHOUSE, John &amp; THOMSON, Jan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ilding God's Own Countr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OTT, John R W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derstanding the Bibl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STROBEL, Lee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ase for Christ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ase for Fait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UCKEY, To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derstanding New Testament Letters toda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derstanding Old Testament Prophets toda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SWINDOL, Charles R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ving the Ragged Edg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art where you are: Catch a fresh vision for your lif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KEHAKA, Masao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Bible through Asian Ey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LK, D C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Freak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YLOR, Jan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pecial Birthda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YLOR, Kenneth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 First Bible in Pictur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YLOR, To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radoxy: coming to grips with the Contradictions of Jesu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EN BOOM, Corri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ather Ten Boom: God's Ma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ENNEY, Tommy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d Chaser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OMAS, Choo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eaven is so Real!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OMAS, R.S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ems selected by Anthony Thwait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OMSON, Scot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urch Standing Tall: A people's history of St Johns in the City 1853-2003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IZZARD, Mauree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w to Pray when he doesn't believ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OLLE, Eckhar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illness Speak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TONKIN, Lois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veryone Hurts Sometimes; A book about grief for children and teenager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ORZEWSKI, Regin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 Beginning Paryer Book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RAUB, Jame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Best of Intention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RELEASE, Ji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New Read-Aloud Handbook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URNER, Harol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rames of mind: a public philosophy for religion &amp; cultur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laughter of providence : stories from a life on the margin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UTU, Desmon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o future without forgivenes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sborn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y are People Different?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VASYLENKO, Veronica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 Little Book of Prayer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VAUX, Sarah Anso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inding meaning at the movi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VAWTER, Joh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common Grac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VERMES, g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Dead Sea Scrolls in English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GERIN, Walter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Book of Go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LKER, Andrew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urney into joy: stations of the resurrectio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NGERIN, Walter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Book of Go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RREN, Rick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Purpose Driven Lif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TSON, Carol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's Picture Book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TTS, Bernadeet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istmas Stor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EBBY,  Ed Eliz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appy Endings - Women's Stori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EIL, Simon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iting for Go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EIR, A B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en your Doctor has bad new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LLIAMS, Jane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pproaching Christma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LLIAMS, Rowa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ere God Happen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LSON, Ian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: the evidenc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SEMAN, Donald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hoto-Guide to the Old Testament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OGAMAN, J Philip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conomics and Ethics: A Christian Enquir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OOD, Ralph C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spel according to Tolkie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OODS, Mary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Volunteers: A guide for volunteers and their organisation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World Cup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Wonder book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RIGHT, Chri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derstanding Old Testament Law toda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RIGHT, N 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llowing Jesus: Biblical Reflections on Discipleship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 Saint Paul really said : was Paul of Tarsus the real founder of Christianity?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RIGHT, Tom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Original Jesus: the life and vision of a revolutionery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ANCEY, Philip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urch : Why Bother? My personal pilgrimag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isappointment with Go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: Does it make a difference?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aching for the Invisible Go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's so amazing about grace?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's so amazing about grace? &amp; Where is God when it hurts?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Where is God when it hurts 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HANNAN, K.P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volution in World Mission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NG, William Paul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hack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ZANGDANSKI, Doris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ow that the Funeral is Over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by Jesus: My very first Bibl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d and Jonatha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is Bor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ings and Prophets: The Bible in Pictures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stening to ag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stening to depression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oments of Peace in the Presence of Go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 Believer's Bibl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oah and the great floo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ne Starry Christmas Night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ssport to the Bible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crets Jesus Told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 Partners Prayers Book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Pilgramage: A Journal of Contemplative Spirituality 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65 Children's Prayer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25:00Z</dcterms:created>
  <dc:creator>Margaret</dc:creator>
  <dc:description/>
  <dc:language>en-US</dc:language>
  <cp:lastModifiedBy>Margaret</cp:lastModifiedBy>
  <dcterms:modified xsi:type="dcterms:W3CDTF">2013-09-08T09:31:00Z</dcterms:modified>
  <cp:revision>1</cp:revision>
  <dc:subject/>
  <dc:title/>
</cp:coreProperties>
</file>