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379"/>
        <w:gridCol w:w="5543"/>
      </w:tblGrid>
      <w:tr>
        <w:trPr>
          <w:trHeight w:val="990" w:hRule="atLeast"/>
        </w:trPr>
        <w:tc>
          <w:tcPr>
            <w:tcW w:w="9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NZ"/>
              </w:rPr>
              <w:t xml:space="preserve">St Johns’ Library Catalogue – by subject </w:t>
            </w: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- 8 Sept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eastAsia="Times New Roman" w:cs="Arial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The subject headings used are: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eastAsia="Times New Roman" w:cs="Arial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Biography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Leadership;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eastAsia="Times New Roman" w:cs="Arial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Children/Parents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Prayer/mediation;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eastAsia="Times New Roman" w:cs="Arial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Christian Living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Small group resources;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eastAsia="Times New Roman" w:cs="Arial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Cultures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Theology;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eastAsia="Times New Roman" w:cs="Arial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General</w:t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Youth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eastAsia="Times New Roman" w:cs="Arial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  <w:t>History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Arial" w:hAnsi="Arial" w:eastAsia="Times New Roman" w:cs="Arial"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NZ"/>
              </w:rPr>
            </w:r>
          </w:p>
        </w:tc>
        <w:tc>
          <w:tcPr>
            <w:tcW w:w="5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NZ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n-NZ"/>
              </w:rPr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b/>
                <w:lang w:eastAsia="en-NZ"/>
              </w:rPr>
              <w:t>Subjec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b/>
                <w:lang w:eastAsia="en-NZ"/>
              </w:rPr>
              <w:t>Autho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NZ"/>
              </w:rPr>
            </w:pPr>
            <w:r>
              <w:rPr>
                <w:rFonts w:eastAsia="Times New Roman" w:cs="Arial" w:ascii="Arial" w:hAnsi="Arial"/>
                <w:b/>
                <w:lang w:eastAsia="en-NZ"/>
              </w:rPr>
              <w:t>Tit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ograph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RNOLD, Davi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andhi: Profiles in Pow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UGUSTI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onfessions of St Augustin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KER, Denise Nowakowski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ulian of Norwich's Showings: From vision to boo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CK, Antonie J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emoir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NGE, Janet &amp; Geoff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hn Williams: Messenger of Peac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ANKMAN. Drew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tin Luther: Righteous Fait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MERON, Marci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 Enigmatic Life: David Broughton Knox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ENENBERG, Barr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lson Mandela "No Easy Walk to Freedom"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NDALL, Lo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liam Wilberforce: Abolitionist, Politician, Writ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ANK, An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Diary of Anne Fran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LASGOW, Nevill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 Zealander's explore the meaning of lif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LEN, Frank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ly Joe's People: A Parson in Fiordlan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HAM, Bill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ust as I am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ULL, John 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the Beginning there as Darknes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ARNERY, Roby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Singular Man: Buck Lancast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RKBY, Joh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vertheles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OVELL-SMITH, Margare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enigma of Sister Mary Leo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UGGERIDGE, Malcol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omething Beautiful to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BIGIN, Lessli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finished Agenda: An Autobiograph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GILVY, Gordo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ttle feet in a big room: Frances Ogilvie of China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CANZ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hepherd's Progress: Elliots in Central Otago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CHARD, Cliff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, me andJesu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EN BOOM, Corri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ather Ten Boom: God's Ma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RAUB, Jame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est of Intentio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UTU, Desmon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 future without forgivenes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/parent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MBRUS, Victo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iracles of Jesu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DERSON, Joe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reatest Name on Earth from Psalm 8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DERSON, Scoula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Puzzling Day in the Land of the Pharaoh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onymou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gyptolog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an Sprout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ve Little Loaves and Two Little Fis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ERS, V Gilber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Toddlers Bible Christmas Boo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ginners Bibl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rst Book of Prayer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Very First East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RENSTEIN, Stan &amp; J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erenstein Bears: God love you!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DDULPH, Stev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cret of Happy Childr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RCH, Kate &amp; MAFI, Su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renting teenagers: a self-help guide for New Zealand parent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SHOP, Rom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Little Book of Prayer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YTON, Eni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cret seven adventur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Naughtest Girl in the School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cret Sev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UQUET, A 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 Testament tim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ADBURY, Lyn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First Christma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ODIE, I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meras in Narnia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LL, Norm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Jesu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TCHER, Geoffre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h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DSON, Alic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David and Goliat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Jona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Noa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Ruth and Naomi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the Prodigal So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S, Bry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the Empty Tomb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WN, Marv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s it a lost cause? Having the heart of God for the church's childr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e GRAAF, An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' Stori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ECKER, Marjori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ian Mother Goose boo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ePALOA, Tomi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Night of Las Posada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AZ, Chec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ease Shar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WLEY, Ti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ble Guid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ble Timelin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udents Guide to the World of the Bib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WNER, Maggi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the Beginning: The story of Creatio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UFFIELD, Nor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lking to Kids with feeling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lowerpot Pres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Mos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EN, Christophe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yond Toddlerdom: Keeping 5 to 12s on the rail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GOROWSKI, Christophe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y a Donkey was chos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IBBEN, Trish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ndparentig with love and laught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HADAWAY, Bridget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ible for Childr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RRISON, Steve &amp; Patrici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Egypt 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RRIOT, Jame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mas Day Kitt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ng Kong Bible Societ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is bor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PE, Julie and Joh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mas Carols for Cat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CHIKAWA, Satomi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re a Little Child I Stan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HNSTONE, Janet &amp; An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ble Stories and Prayers for Children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ANE, Kim and DeGENNARO, Su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Vegetable Ar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SHLIE, Celi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'll Be OK: Growing Gorgeous boys into Good M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ince Caspia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Horse and His Bo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ast Batt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ion, the Witch and the Wardrob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The Magician's Nephew 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ilver Chai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Voyage of the Dawn Tread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NLEY, Deborah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t's fun finding out about Bible Tim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TIN, Nanc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ld Testament Bible Stories for Childr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TTHEWS, Leonar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ildren's Bible Treasur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YNARD, Christophe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gyptian Tim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ULLAGH, Sheil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mas in Puddle Lan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DOWELL, Josh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amily Devotio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LEAN, Katheri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's Illustrated Bible Stori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DINA, Sarah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ules and Laws: what are they for?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ORRIS, Joshu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Family and Me. The wonders of God's worl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MAN, Marjori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niel in the Lions' D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RKER, Victori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's Illustrated Bible: The New Testament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IPE, Rhon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ne Christmas Nig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TTERBAUM, Gerald 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lou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enerous Vine Grow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Three Wise M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BBINS, Deri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man Tim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CK, Loi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rst Festivals: East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SE, Coli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rning Champ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HAEFFER, Edith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 is a family?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HULTZ, Charle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Charlie Brown Christma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YLOR, Ja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pecial Birthda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YLOR, Kenneth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First Bible in Pictures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TONKIN, Lois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veryone Hurts Sometimes; A book about grief for children and teenager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RZEWSKI, Regin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Beginning Paryer Boo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RELEASE, Ji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New Read-Aloud Handboo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sbor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y are People Different?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ASYLENKO, Veronic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Little Book of Prayer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TSON, Caro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's Picture Boo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TTS, Bernadeet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mas Stor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IL, Simo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iting for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World Cup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Wonder boo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365 Children's Prayer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by Jesus: My very first Bib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d and Jonatha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isBor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ngs and Prophets: The Bible in Pictur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ah and the great flo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ne Starry Christmas Night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 Partners Prayers Boo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crets Jesus Tol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Living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CLAY, Willia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thics in a Permissive Societ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BUGBEE, Bruce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 you do best in the body of Christ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RLE, Graem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ating Sacred Cows: A closer look at tithing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RRY, Davi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d plays Golf!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WN, Marv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iving it Up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elly, Thoma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Testament of Devotio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RTBERG, Joh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ife you've always wante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CK, M Scot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xploring the Road Less Travelle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ON, Euge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the Resurrection. The Risen Christ in Everyday lif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 ROMAIN, Philip 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Alive in our Lives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ASSEN, Glen H and GUSHEE, Davi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ngdom Ethics: Following Jesus in Contemporary Context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the Sermon on the Mount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SWINDOL, Charles R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art where you are: Catch a fresh vision for your lif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ENNEY, Tomm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d Chaser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IZZARD, Mauree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to Pray when he doesn't believ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AWTER, Joh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common Grac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RREN, Rick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Purpose Driven Lif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IR, A B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en your Doctor has bad new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ZANGDANSKI, Dori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w that the Funeral is Over</w:t>
            </w:r>
          </w:p>
        </w:tc>
      </w:tr>
      <w:tr>
        <w:trPr>
          <w:trHeight w:val="76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ltur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DERSON, Bery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oothing the rough edges : God in cross-cultural situations : a collection of personal stories from international Christians who met in an Istanbul Churc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RNETT, David G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Healing of the Natio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DLEY, Catheri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a Fishbone Churc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CKSON, Joh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Spectator's guide to World Religio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LDSMITH, Marti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slam and Christian Witness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RK, J Andrew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eaning of freedom : a study of secular, muslim and christian views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IRK, Margare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t justice flow: an asian woman works creatively for the liberation of her peop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USHNER, Rabbi Lawrenc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wish Spirituality: a brief introduction for Christia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MA, Dalai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od Heart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SHALL, Chri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 God's sake! Religious violence ,terrorism &amp; the peace of Christ.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TSCHE, Gertrud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rn on the continent Ubuntu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ERS, Davi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orm in a Japanese Teacup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BIGIN, Lessli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spel in a pluralist societ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ACKS, Rabbi Jonath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letter in the scroll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KEHAKA, Masa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ible through Asian Ey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HANNAN, K.P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volution in World Missio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neral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BANES, Richar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Truth behind the Da Vinci Cod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USTIN, Lyn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Woman's Plac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LEY, Lynd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urchgoing Toda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NA, Georg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volution: Worn out on Church?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ADLEY, I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d is Gre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OWN, D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da Vinci Cod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RLSON,Richar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n't Sweat the Small Stuff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ES, Rober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cular Min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NDO, Shusaku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lenc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LDHAHAN, Shaunti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 Men only: a straightforward guid eo the inner lives of women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 Women only: What you need to know about the inner lives of m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LOYD, Mik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upernatural Busines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YN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ister God This is Anna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EE, Mauric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umb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ifford, Cliv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o you think you know Narnia?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Y, Alic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sts to Live B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ACOBS, AJ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Year of Living Biblicall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MBIE, Barbar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rore's Boo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EN, Euge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at this Book: the art of spiritual reading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HILLIPS, J B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spels translated into modern Englis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BINSON, Marilyn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ilea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USSELL, Mary Dori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 of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HORT, Robert 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Parables of Peanut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IMONS, Robert G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mpeting Gospels: Public Theology and Economic Theor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SWINDOL, Charles R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the Ragged Edg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EBBY,  Ed Eliz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ppy Endings - Women's Stori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LIAMS, Ja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pproaching Christma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OGAMAN, J Philip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conomics and Ethics: A Christian Enquir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NG, William Pau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hac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stor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CLAY, Willia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of Nazaret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RETT, C K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igns of an Apost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HILL, Thoma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ift of the Jew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LLISTER, Sand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Face of War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PON, Robert Farra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fingerprints of God; tracing the divine suspect through a history of images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WIE, Davi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gainst the tide : the birth of Mercy Ships Pacific: a story of faith and courage: 9 key principles of pioneering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UNNINGHAM, Lore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nning God's wa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CKMAN, Jame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xploring Church Histor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ELDER, J R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history of the Presbyterian Churc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RGUSON, Ro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asing the Wild Goose: the Iona Communit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AMIESON, Al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Churchless Faith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DDOCK, Shirle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Christmas Garland: A New Zealand Christmas Alburm 1642-1900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YES, Andrew 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elebrating the Christian Centuri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TZGER, Bruc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at Events of Bible Tim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X, Wolfgang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the Footsteps of Jesus 2000 years later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ders' Dig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at People of Faith and Wisdom: How their lives changed our liv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NWICK, AM &amp; Harman, A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tory of the Churc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RIDDELL, Doreen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ght &amp; Love: One hundred Years in North India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OMER, Joh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estament: the Bible and histor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hmidt, Alvi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Christianity Changed the World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ENHOUSE, John &amp; THOMSON, Ja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ilding God's Own Country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OMSON, Scot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urch Standing Tall: A people's history of St Johns in the City 1853-2003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ERMES, g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Dead Sea Scrolls in Englis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SEMAN, Donal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hoto-Guide to the Old Testament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adershi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LLAHAN, Kennon 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welve keys to an effective churc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Y, John 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omething to say to the Childr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LLOWAY, Davi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dy, Steady, Grow: Principles for Church Growt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YBELS, Bil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urageous Leadership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AD, Loren B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Once and future churc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AK, John H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coming a Little Christ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undations of Discipleship Training: Called to  Awaken the Laity Discipleship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y unshakeable salvation: Called to Awaken the laity. Discipleship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DEN, Thomas C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urning Around the Mainline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TTON, Jeff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d at the Crossroads: the four movements of transformational worship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IPER, Joh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Dangerous Duty of Delight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LANTINGA, Cornelius J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yond doubt : faith-building devotions on questions Christians as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HALLER, Lyle 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ven-day-a-week churc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OODS, Mar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olunteers: A guide for volunteers and their organisatio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/Medi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DAM, Davi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Open Gate: Celtic Prayers for growing spiritualit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SH, Beatric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time to live, a time to di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SS, Karen Scot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aling images: reflections on a healing journey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NNETT, Bil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sten to the shepherd: Whakarongo ki te kupu : Prayers and liturgies for rural people in Aoteraro, New Zealan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BURGESS, Nora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Braided River of Faith Vol II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Braided River of Faith Vol III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AMBERS, Oswal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the Presence of His Majest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WLEY, Jo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otearoa Psalms: Prayers of a new peop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salms Down-und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AVIDSON, Alliso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Sign of Lov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BSON, E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s &amp; Promises when facing a life threathening illnes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DWARDS, Llyo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scerning your spiritual gift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STER, Richar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Year with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IBBISON, Rhond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all prayers for quiet moment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HAM, Bill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spirational Writings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AY, Iain A.S.; Donald M. Mcfarl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ARCH: the Christian experience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EN, Michael &amp; TAYLOR, Elspeth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prayer journey with the Apostle Paul: sixty devotio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EEN, Thomas H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en the Well Runs Dr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RDIE, Bri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ranquil moments : the poetry of pray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ART, Kevi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lame Tree: Selected Poem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UGHES, Selwy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23rd Psalm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EBLE, Joh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ian Year and other poem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ENT, Keri Wyat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eathe: Creating space for God in a Hectic Lif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NIGHT, Davi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God's Wor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GDALEN, Sister Margare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- Man of Prayer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SHALL, Eric and HAMPLE, Stuar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ldren's Letter to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SHALL, Pete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r Jones, Meet the Mast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TTHEWS, Caitli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eltic Devotional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ILHAGGA, Kat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reen Heart of the Snowdrop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RTON, Thoma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ntemplative Pray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ILLAR, An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owing in age : ageing in today's societ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ash, Kitt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rish Blessing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RMILE, Patti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s for care giver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OUWEN, Henri J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eds of Hop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th open hand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CANZ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ming of Age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ON, Euge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 plays in ten thousand places. A conversation in spiritual theolog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ON, Eugene H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ke dew your yout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HIFER, Kenneth G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book of uncommon pray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ED, Kevi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king Shipwreck of the Fait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NKER, Rosalin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: Conversations with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IORDAIN, John J 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usic of What Happe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OMAS, R.S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ems selected by Anthony Thwait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LLE, Eckhar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illness Speak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LKER, Andrew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ourney into joy: stations of the resurrectio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ANCEY, Philip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ayer: Does it make a difference?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stening to ag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stening to depressio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oments of Peace in the Presence of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Pilgramage: A Journal of Contemplative Spirituality 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all group resourc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DYCOMB, Joh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Teaching that could change the world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GBEE, Bruce; Don Cousins; Bill Hybel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twork.. In the right places..for the right reasons. Partcipant's guide.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YSTROM, Caroly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Wesleys: Amazing Lov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RTBERG, Joh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Old Testament Challenge: Creating a New Communit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LING, Judso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terpretatio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UCKEY, To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derstanding New Testament Letters toda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derstanding Old Testament Prophets toda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ssport to the Bible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olog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ADAMS, Susan &amp; SALMON, John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outh of the Dragon: Theology for Postmodern Christia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DKE, Willia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Hitchhiker's guide to the meaning of everything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ARCLAY, Willia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Old Law and the New Law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Plain man looks at the Apostles' Cree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urning to God: Conversion in the New Testament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ILEZIKIAN, Gilber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ity 101: your guide to eight basic Christian belief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LUCK, Joh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ong, White and Cloud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ORG, Marcu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ding the Bible again for the first tim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RUCE, F F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Pauline Circ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UCHANAN, John 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Being church becoming communit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LINS, Franci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anguage of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LLISON, H 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n Spake from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E, Gordon 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to Read the Bible for all its Wort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EE, Gordon D. &amp; Douglas Stuar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to read the Bible Book by Book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ow to Read the Bible for all its Wort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RD, Michae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piritual Masters for all Seaso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ARSON, D 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ermon on the Mount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LDINGAY, Joh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od's Prophet, God's Servant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RUDEM, Wayn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ystematic Theology: An introduction to Biblical Doctrin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LL, Charle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king Sense of Fait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ILL, Craig C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 God's Tim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udy guide for In God's Tim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ENDALL, R 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d of the Bib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KROLL, Pau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o was Jesus?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ristian Reflectio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re Christianit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four Lov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LOUGHRY, Ro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iving in the Presence of the Futhr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CULLOUGH, Gle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ndows on the Word: Luke's gospel in Contemporary Englis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GRATH, Alister 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brief history of heav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cience &amp; religion: an introductio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cLAREN, Bri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 generous orthodox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ISSLER, Chuck &amp; Nanc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Way of Agape: Understanding God's Wa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UGGERIDGE, Malcol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: the Man who liv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ETERSON, Eugene H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Message: News Testament with Psalms and Proverb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ORTER, J 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Illustrated Guide to the Bib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RICE, Carl 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ritings in the Dust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AE, Murray A. &amp; REDDING, Graham (Ed.)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ore than a single issue; theological considertions concering the ordination of practising homosexual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D, Piers Pau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estament: The Bible Odysse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UBENSTEIN, Richard E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en Jesus became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ELLNER, Edward C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sdom of the Celtic Saint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EDMAN, Ra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Ruler who Serv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STROBEL, Lee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ase for Christ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ase for Fait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YLOR, To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radoxy: coming to grips with the Contradictions of Jesu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OMAS, Cho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Heaven is so Real!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URNER, Harol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ames of mind: a public philosophy for religion &amp; cultur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aughter of providence : stories from a life on the margi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GERIN, Walte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ook of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ANGERIN, Walte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Book of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LIAMS, Row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ere God Happe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SON, I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: the evidenc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RIGHT, Chri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derstanding Old Testament Law toda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RIGHT, N 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ollowing Jesus: Biblical Reflections on Discipleship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 Saint Paul really said : was Paul of Tarsus the real founder of Christianity?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RIGHT, To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Original Jesus: the life and vision of a revolutioner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ANCEY, Philip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urch : Why Bother? My personal pilgrimag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isappointment with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aching for the Invisible Go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's so amazing about grace?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's so amazing about grace? &amp; Where is God when it hurts?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Where is God when it hurts 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th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ANNETT, E.A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illiam Carey: Pioneer Missionar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NFIELD, J and other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icken Soup for the Teenage Soul II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RNEGIE, John &amp; STYNES, Jim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nding Heroes: Be inspired by stories of amazing journey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ELEK, Tim &amp; ZANDER, Dieter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Inside the Soul of a New Generatio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LEMAN, Michae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op Ten Bible Stori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NNELLY, Felix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andles in the Win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IDELLl, Ro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War on Hung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ROST, Rob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ings I wish they'd told me when I became a Christia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AARDER, Jostei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istmas Myster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ALLICO, Paul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Snow Goose and The Small Mirac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GUMBOL, Nick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hallenging Lifesty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ARSEN, Craig Bria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ovie-Based Ilustration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EWIS, C 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re Christianity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Chronicles of Narnia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Last Batt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5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Voyage of the Dawn Treader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LUCE, Ro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xtreme for Jesus promise book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ARTIN, Lloyd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invisible table : perspects on youth and youthwork in New Zealand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MEARS, Henriett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hat the Bible is all About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ARRY, An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Doctors without Border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CANZ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Connecting with Young Peop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PHILLIPS, J B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Your God is too Small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MITH, Lis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Renovating the Church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STOTT, John R W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Understanding the Bible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ALK, D C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Jesus Freaks</w:t>
            </w:r>
          </w:p>
        </w:tc>
      </w:tr>
      <w:tr>
        <w:trPr>
          <w:trHeight w:val="510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 xml:space="preserve">TONKIN, Lois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Everyone Hurts Sometimes; A book about grief for children and teenager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VAUX, Sarah Anso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Finding meaning at the movies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WOOD, Ralph C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The gospel according to Tolkien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(blank)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N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NZ"/>
              </w:rPr>
              <w:t>New Believer's Bib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38:00Z</dcterms:created>
  <dc:creator>Margaret</dc:creator>
  <dc:description/>
  <dc:language>en-US</dc:language>
  <cp:lastModifiedBy>Margaret</cp:lastModifiedBy>
  <dcterms:modified xsi:type="dcterms:W3CDTF">2013-09-08T09:51:00Z</dcterms:modified>
  <cp:revision>1</cp:revision>
  <dc:subject/>
  <dc:title/>
</cp:coreProperties>
</file>