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835"/>
        <w:gridCol w:w="2080"/>
      </w:tblGrid>
      <w:tr>
        <w:trPr>
          <w:trHeight w:val="558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 xml:space="preserve">St Johns’ Library Catalogue – by title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- 8 Sept 2013</w:t>
            </w:r>
          </w:p>
        </w:tc>
      </w:tr>
      <w:tr>
        <w:trPr>
          <w:trHeight w:val="55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Tit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Autho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Subject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5 Children's Pray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ook of uncommon pr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FER, Kenneth G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aided River of Faith Vol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BURGESS, Nora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aided River of Faith Vol 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BURGESS, Nora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ief history of heav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GRATH, Alister 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arlie Brown Christm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ULTZ, Charle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ristmas Garland: A New Zealand Christmas Alburm 1642-1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DDOCK, Shirle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urchless Fai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MIESON, Al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generous orthodox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LAREN, Bri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letter in the scro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CKS, Rabbi Jonath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Little Book of Pray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SHOP, Ro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prayer journey with the Apostle Paul: sixty devo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Michael &amp; TAYLOR, Elspet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Puzzling Day in the Land of the Pharaoh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Scoula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ign of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lis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ingular Man: Buck Lanca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ARNERY, Roby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pectator's guide to World Relig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CKSON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Testament of Devo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lly, Thom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time to live, a time to d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SH, Beatr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Woman's Pl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STIN, Lyn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Year with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STER, Richar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gainst the tide : the birth of Mercy Ships Pacific: a story of faith and courage: 9 key principles of pio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WIE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 Enigmatic Life: David Broughton Kno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MERON, Marc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otearoa Psalms: Prayers of a new peop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WLEY, Jo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pproaching Christm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S, Ja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by Jesus: My very first B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coming a Little Chr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AK, John 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ing church becoming commun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CHANAN, John 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yond doubt : faith-building devotions on questions Christians 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NTINGA, Cornelius J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yond Toddlerdom: Keeping 5 to 12s on the rai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Christoph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Gu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LEY, Ti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Stories and Prayers for Child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STONE, Janet &amp; An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Time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LEY, Ti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rn on the continent Ubun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SCHE, Gertrud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athe: Creating space for God in a Hectic L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NT, Keri Wyat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ilding God's Own Coun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ENHOUSE, John &amp; THOMSON, Ja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meras in Nar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ODIE, I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ndles in the W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NNELLY, Felix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ebrating the Christian Centu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YES, Andrew 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tic Devot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THEWS, Caitli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llenging Lifesty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UMBOL, Nick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sing the Wild Goose: the Iona Commun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RGUSON, R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cken Soup for the Teenage Soul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NFIELD, J and other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 of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SSELL, Mary Dor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Illustrated Bible Sto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LEAN, Katheri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Illustrated Bible: The New Testa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KER, Victor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Letter to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Eric and HAMPLE, Stua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Picture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TSON, Caro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 plays in ten thousand places. A conversation in spiritual theolo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Refl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ity 101: your guide to eight basic Christian belief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LEZIKIAN, Gilbe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mas Carols for Ca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PE, Julie and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mas in Puddle 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ULLAGH, Shei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 : Why Bother? My personal pilgr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 Standing Tall: A people's history of St Johns in the City 1853-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SON, Scot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going To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LEY, Lynd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ming of 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CANZ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mpeting Gospels: Public Theology and Economic The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ONS, Robert 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nnecting with Young Peop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CANZ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ntemplative Pr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RTON, Thom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urageous Leadersh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YBELS, Bil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niel in the Lions' D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MAN, Marjor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 and Jonath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sappointment with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scerning your spiritual gif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DWARDS, Llyo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ctors without Bord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RY, An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n't Sweat the Small Stuf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LSON,Richar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at this Book: the art of spiritual read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EN, Euge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ating Sacred Cows: A closer look at tith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LE, Graem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conomics and Ethics: A Christian Enqui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GAMAN, J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Egyp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RISON, Steve &amp; Patric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gyptian 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YNARD, Christoph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gyptolo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onymou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thics in a Permissive Socie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veryone Hurts Sometimes; A book about grief for children and teenag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TONKIN, Lois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ploring Church Hi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CKMAN, Jame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ploring the Road Less Travell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CK, M Scot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treme for Jesus promise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UCE, R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amily Devo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DOWELL, Jos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ather Ten Boom: God's 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N BOOM, Corr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nding Heroes: Be inspired by stories of amazing journe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NEGIE, John &amp; STYNES, Ji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nding meaning at the mov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UX, Sarah Ans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rst Book of Pray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ginners Bib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rst Festivals: Ea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CK, Loi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ve Little Loaves and Two Little F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an Sprout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ame Tree: Selected Po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T, Kevi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llowing Jesus: Biblical Reflections on Disciplesh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N 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God's sake! Religious violence ,terrorism &amp; the peace of Chr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Chri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Men only: a straightforward guid eo the inner lives of wo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LDHAHAN, Shau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Women only: What you need to know about the inner lives of 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LDHAHAN, Shau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undations of Discipleship Training: Called to  Awaken the Laity Disciplesh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AK, John 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ames of mind: a public philosophy for religion &amp; cult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ER, Harol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ndhi: Profiles in Pow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RNOLD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le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BINSON, Marilyn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ving it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WN, Mar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at the Crossroads: the four movements of transformational worsh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TTON, Jef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is Gr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ADLEY, I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plays Golf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RRY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's Prophet, God's Serv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INGAY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ndparentig with love and laugh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IBBEN, Tris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at Events of Bible 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TZGER, Bru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at People of Faith and Wisdom: How their lives changed our li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ers' Diges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owing in age : ageing in today's socie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LLAR, An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ppy Endings - Women's Sto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BY,  Ed Eliz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aling images: reflections on a healing journ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SS, Karen Scot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aven is so Real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AS, Cho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'll Be OK: Growing Gorgeous boys into Good 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SHLIE, Cel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re a Little Child I St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CHIKAWA, Satom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ly Joe's People: A Parson in Fiordl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EN, Fran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Christianity Changed the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midt, Alvi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Pray when he doesn't belie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IZZARD, Mauree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Book by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E, Gordon D. &amp; Douglas Stua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for all its Wor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E, Gordon 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E, Gordon D. &amp; Douglas Stua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a Fishbone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DLEY, Catheri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God's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LL, Craig C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Beginning there as Darkn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ULL, John 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Beginning: The story of Cre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NER, Magg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Footsteps of Jesus 2000 years la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X, Wolfga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Presence of His Majes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MBERS, Oswal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side the Soul of a New Gene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EK, Tim &amp; ZANDER, Diet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spirational Writin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HAM, Bill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terpret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LING, Juds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rish Blessin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sh, Kitt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s it a lost cause? Having the heart of God for the church's child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WN, Mar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slam and Christian Witn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SMITH, Marti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t's fun finding out about Bible 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NLEY, Debora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- Man of Pr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GDALEN, Sister Margar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Alive in our Li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 ROMAIN, Philip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Frea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LK, D 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is bo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ng Kong Bible Societ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isBo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of Nazare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' Sto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 GRAAF, An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: the evid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SON, I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: the Man who li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UGGERIDGE, Malcol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wish Spirituality: a brief introduction for Christia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USHNER, Rabbi Lawr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TCHER, Geoffre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 Williams: Messenger of Pe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NGE, Janet &amp; Geof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urney into joy: stations of the resurre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LKER, Andrew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ulian of Norwich's Showings: From vision to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KER, Denise Nowakowsk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ust as I 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HAM, Bill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dom Ethics: Following Jesus in Contemporary Conte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SSEN, Glen H and GUSHEE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s and Prophets: The Bible in Pict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rning Cham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SE, Coli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t justice flow: an asian woman works creatively for the liberation of her peop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, Margar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ght &amp; Love: One hundred Years in North Ind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IDDELL, Doreen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ke dew your you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 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 to the shepherd: Whakarongo ki te kupu : Prayers and liturgies for rural people in Aoteraro, New Zeal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NNETT, Bil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ing to 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ing to depre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s to Live 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Al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ttle feet in a big room: Frances Ogilvie of Ch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GILVY, Gord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God's W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NIGHT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in the Presence of the Futh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LOUGHRY, Ro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Ragged Ed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WINDOL, Charles R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Resurrection. The Risen Christ in Everyday l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Sermon on the Mou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SSEN, Glen H and GUSHEE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ong, White and Clou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UCK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king Sense of Fai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LL, Charle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king Shipwreck of the Fai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ED, Kevi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 Luther: Righteous Fai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ANKMAN. Drew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n Spake from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LLISON, H 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re Christian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ster God This is An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YN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ments of Peace in the Presence of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re than a single issue; theological considertions concering the ordination of practising homosexu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E, Murray A. &amp; REDDING, Graham (Ed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vie-Based Ilustr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RSEN, Craig Bri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r Jones, Meet the Ma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Pet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Beginning Paryer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RZEWSKI, Regi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Family and Me. The wonders of God's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RRIS, Joshu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First Bible in Pict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Kennet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Little Book of Pray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SYLENKO, Veronic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unshakeable salvation: Called to Awaken the laity. Disciplesh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AK, John 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lson Mandela "No Easy Walk to Freedom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NENBERG, Barr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twork.. In the right places..for the right reasons. Partcipant's guid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GBEE, Bruce; Don Cousins; Bill Hybel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verthel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BY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Believer's B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Testament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UQUET, A 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Zealander's explore the meaning of l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ASGOW, Nevil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 future without forgiven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TU, Desmon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ah and the great flo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w that the Funeral is O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ZANGDANSKI, Dori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ld Testament Bible Stories for Child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, Nan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ld Testament Challenge: Creating a New Commun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RTBERG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ne Christmas Nig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IPE, Rho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ne Starry Christmas 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adoxy: coming to grips with the Contradictions of Jes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To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enting teenagers: a self-help guide for New Zealand par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RCH, Kate &amp; MAFI, Su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ssport to the B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oto-Guide to the Old Testa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SEMAN, Donal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Pilgramage: A Journal of Contemplative Spiritualit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ease Sh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AZ, Chec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um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E, Maur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ems selected by Anthony Thwa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AS, R.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 Partners Prayer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: Conversations with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NKER, Rosalin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: Does it make a differenc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s &amp; Promises when facing a life threathening illn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BSON, 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s for care giv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RMILE, Pat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ince Casp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salms Down-un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WLEY, Jo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ching for the Invisible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ing the Bible again for the first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RG, Marcu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y, Steady, Grow: Principles for Church Grow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LLOWAY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novating the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ITH, Lis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volution in World Miss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HANNAN, K.P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volution: Worn out on Church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NA, Georg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man 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BBINS, Der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les and Laws: what are they fo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DINA, Sara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ience &amp; religion: an introdu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GRATH, Alister 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ARCH: the Christian experi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Iain A.S.; Donald M. Mcfarl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cret seven adven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YTON, En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crets Jesus To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eds of Ho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UWEN, Henri J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hepherd's Progress: Elliots in Central Ota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CANZ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l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DO, Shusak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prayers for quiet mo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BBISON, Rhond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oothing the rough edges : God in cross-cultural situations : a collection of personal stories from international Christians who met in an Istanbul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Bery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 you think you know Narnia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fford, Cliv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mething Beautiful to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UGGERIDGE, Malcol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mething to say to the Child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John 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piritual Masters for all Seas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D, Michae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rt where you are: Catch a fresh vision for your l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WINDOL, Charles R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illness Spea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LLE, Eckha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orm in a Japanese Teac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ERS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dents Guide to the World of the B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LEY, Ti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dy guide for In God's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LL, Craig C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upernatural Busin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OYD, Mik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ystematic Theology: An introduction to Biblical Doctr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UDEM, Way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lking to Kids with feel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UFFIELD, No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rore'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MBIE, Barba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stament: the Bible and hi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MER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stament: The Bible Odyss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, Piers Pau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23rd Psal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UGHES, Selwy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erenstein Bears: God love you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RENSTEIN, Stan &amp; J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est of Inten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AUB, Jame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ible for Child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HADAWAY, Bridget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ible through Asian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KEHAKA, Masa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ook of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GERIN, Walt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NGERIN, Walt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ase for Chr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TROBEL, Lee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ase for Fai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TROBEL, Lee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ildren's Bible Treasu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THEWS, Leonar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ian Mother Goose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CKER, Marjor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ian Year and other po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BLE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Day Kit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RRIOT, Jame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Myste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ARDER, Jostei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TTS, Bernadee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onicles of Nar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lo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TTERBAUM, Gerald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onfessions of St August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GUSTI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a Vinci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OWN, D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angerous Duty of Del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IPER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ead Sea Scrolls in Engl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ERMES, 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iary of Anne Fr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ANK, An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enigma of Sister Mary L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OVELL-SMITH, Margare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ace of W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LLISTER, Sand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ingerprints of God; tracing the divine suspect through a history of imag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PON, Robert Farra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irst Christm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ADBURY, Lyn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our Lo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enerous Vine Grow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TTERBAUM, Gerald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ift of the Je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HILL, Thom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d Chas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NNEY, Tomm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d of the B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NDALL, R 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od He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MA, Dala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 according to Tolki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OD, Ralph C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 in a pluralist socie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BIGIN, Lessl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s translated into modern Engl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LLIPS, J 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reatest Name on Earth from Psalm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Joe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reen Heart of the Snowdr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ILHAGGA, K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ealing of the N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NETT, David 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istory of the Presbyterian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ELDER, J R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itchhiker's guide to the meaning of everyth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DKE, Willia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orse and His Bo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Illustrated Guide to the B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RTER, J 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invisible table : perspects on youth and youthwork in New Zeal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, Lloy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nguage of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LINS, Franci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st Batt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ughter of providence : stories from a life on the marg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ER, Harol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ife you've always want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RTBERG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ion, the Witch and the Wardro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The Magician's Nephe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aning of freedom : a study of secular, muslim and christian vie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, J Andrew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moi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CK, Antonie J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ssage: News Testament with Psalms and Proverb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 H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iracles of Jes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MBRUS, Victo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outh of the Dragon: Theology for Postmodern Christia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ADAMS, Susan &amp; SALMON, John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usic of What Happe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ORDAIN, John J 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aughtest Girl in the Scho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YTON, En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ew Read-Aloud Hand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ELEASE, Ji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ight of Las Posa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PALOA, Tom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ld Law and the New L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nce and future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AD, Loren B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pen Gate: Celtic Prayers for growing spiritual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DAM, Dav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riginal Jesus: the life and vision of a revolutione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To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arables of Peanu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HORT, Robert 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auline Circ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UCE, F 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lain man looks at the Apostles' Cre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urpose Driven L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RREN, Ric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Ruler who Ser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EDMAN, Ra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ret of Happy Child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DDULPH, Stev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ret Sev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YTON, En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ular M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ES, Robe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rmon on the Mou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RSON, D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ven-day-a-week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ALLER, Lyle 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h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NG, William Pau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igns of an Apost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RETT, C 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ilver Ch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now Goose and The Small Mirac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LLICO, Pau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pecial Birth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Ja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David and Golia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Jes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Norm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Jon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Mo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owerpot Pres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No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Ruth and Nao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NWICK, AM &amp; Harman, A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Empty Tom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S, Bry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Prodigal 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i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eaching that could change the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DYCOMB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hree Wise 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TTERBAUM, Gerald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oddlers Bible Christma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ERS, V Gilbe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ruth behind the Da Vinci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BANES, Richar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egetable A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ANE, Kim and DeGENNARO, Su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ery First Ea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ginners Bib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oyage of the Dawn Trea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ar on Hun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IDELLl, R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ay of Agape: Understanding God's 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SSLER, Chuck &amp; Nan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esleys: Amazing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YSTROM, Caroly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onder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World Cup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Year of Living Biblical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COBS, AJ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ings I wish they'd told me when I became a Christ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OST, Ro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p Ten Bible Sto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EMAN, Michae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anquil moments : the poetry of pr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DIE, Bri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ing Around the Main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DEN, Thomas 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ing to God: Conversion in the New Testa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welve keys to an effective chur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LLAHAN, Kennon 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common Gra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WTER, Joh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New Testament Letters to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CKEY, To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Old Testament Law to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Chri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Old Testament Prophets to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CKEY, To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the B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OTT, John R W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finished Agenda: An Autobiograp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BIGIN, Lessl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olunteers: A guide for volunteers and their organis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ODS, Mar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iting for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IL, Sim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is a famil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AEFFER, Edit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Saint Paul really said : was Paul of Tarsus the real founder of Christianit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N 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the Bible is all Ab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ARS, Henriett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you do best in the body of Chr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BUGBEE, Bruce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's so amazing about grac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's so amazing about grace? &amp; Where is God when it hurt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Jesus became G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BENSTEIN, Richard 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the Well Runs D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Thomas 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your Doctor has bad ne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IR, A 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re God Happe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S, Row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Where is God when it hurt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o was Jesu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OLL, Pau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y a Donkey was cho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GOROWSKI, Christoph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y are People Differen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sbor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 Carey: Pioneer Mission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NETT, E.A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 Wilberforce: Abolitionist, Politician, Wri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NDALL, L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ndows on the Word: Luke's gospel in Contemporary Engl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ULLOUGH, Gle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nning God's 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NNINGHAM, Lore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sdom of the Celtic Sai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LLNER, Edward 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th open han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UWEN, Henri J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tings in the Du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ICE, Carl 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, me and Jes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CHARD, Clif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r God is too Sm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LLIPS, J 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3:00Z</dcterms:created>
  <dc:creator>Margaret</dc:creator>
  <dc:description/>
  <dc:language>en-US</dc:language>
  <cp:lastModifiedBy>Margaret</cp:lastModifiedBy>
  <dcterms:modified xsi:type="dcterms:W3CDTF">2013-09-08T09:37:00Z</dcterms:modified>
  <cp:revision>1</cp:revision>
  <dc:subject/>
  <dc:title/>
</cp:coreProperties>
</file>