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pPr>
      <w:r>
        <w:rPr/>
        <w:t>The Women of St John’s in the City Presbyterian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pPr>
      <w:r>
        <w:rPr>
          <w:rFonts w:cs="Times New Roman" w:ascii="Times New Roman" w:hAnsi="Times New Roman"/>
          <w:sz w:val="28"/>
        </w:rPr>
        <w:t>The first recorded meeting of a women’s organisation in St John’s was on the 9</w:t>
      </w:r>
      <w:r>
        <w:rPr>
          <w:rFonts w:cs="Times New Roman" w:ascii="Times New Roman" w:hAnsi="Times New Roman"/>
          <w:sz w:val="28"/>
          <w:vertAlign w:val="superscript"/>
        </w:rPr>
        <w:t>th</w:t>
      </w:r>
      <w:r>
        <w:rPr>
          <w:rFonts w:cs="Times New Roman" w:ascii="Times New Roman" w:hAnsi="Times New Roman"/>
          <w:sz w:val="28"/>
        </w:rPr>
        <w:t xml:space="preserve"> August 188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648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pPr>
      <w:r>
        <w:rPr>
          <w:rFonts w:cs="Times New Roman" w:ascii="Times New Roman" w:hAnsi="Times New Roman"/>
          <w:sz w:val="28"/>
        </w:rPr>
        <w:t xml:space="preserve">Present: </w:t>
        <w:tab/>
        <w:t>Mrs McKenzie, Mrs Hunt, Mrs Jas Wilson, Mrs Jas Smith, Mrs Waddell, Mrs Geo Wilson, Mrs Sloan, Mrs Whitehouse, Mrs Hopkirk, Mrs Macdougall, Mrs Barron, Mrs Greenfield, Mrs Paterson, Mrs Kirkcaldie, Mrs McKerrow, Mrs N.N. Blair.</w:t>
      </w:r>
    </w:p>
    <w:p>
      <w:pPr>
        <w:pStyle w:val="Normal"/>
        <w:rPr>
          <w:rFonts w:ascii="Times New Roman" w:hAnsi="Times New Roman" w:cs="Times New Roman"/>
          <w:sz w:val="28"/>
        </w:rPr>
      </w:pPr>
      <w:r>
        <w:rPr>
          <w:rFonts w:cs="Times New Roman" w:ascii="Times New Roman" w:hAnsi="Times New Roman"/>
          <w:sz w:val="28"/>
        </w:rPr>
      </w:r>
    </w:p>
    <w:p>
      <w:pPr>
        <w:pStyle w:val="Heading7"/>
        <w:ind w:left="1701" w:right="-480" w:hanging="1701"/>
        <w:rPr/>
      </w:pPr>
      <w:r>
        <w:rPr/>
        <w:t>Resolved:</w:t>
        <w:tab/>
        <w:t>1. The name of the Society be St John’s Ladies Visiting Societ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2. The Object; to relieve the poo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3. That Mrs Paterson be Presiden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4. That Mrs N. N. Blair be Secretar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5. That Mrs Jas Smith be Treasur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 xml:space="preserve">6. That the Society meet on the First Tuesday of each month at the School Room at 2.30.pm to consider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 xml:space="preserve">    cases needing relief; and members to meet on the Third Tuesday especially for Dorcas work.</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tab/>
        <w:t>7. All the members present form the committee to meet monthl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rPr>
          <w:rFonts w:ascii="Times New Roman" w:hAnsi="Times New Roman" w:cs="Times New Roman"/>
          <w:i/>
          <w:i/>
          <w:sz w:val="28"/>
        </w:rPr>
      </w:pPr>
      <w:r>
        <w:rPr>
          <w:rFonts w:cs="Times New Roman" w:ascii="Times New Roman" w:hAnsi="Times New Roman"/>
          <w:i/>
          <w:sz w:val="28"/>
        </w:rPr>
        <w:t>(From the Minute book of the St John’s Society for Visiting and Helping the Poor. 188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Palatino;Book Antiqua" w:hAnsi="Palatino;Book Antiqua" w:cs="Palatino;Book Antiqua"/>
          <w:i/>
          <w:i/>
          <w:sz w:val="28"/>
        </w:rPr>
      </w:pPr>
      <w:r>
        <w:rPr>
          <w:rFonts w:cs="Palatino;Book Antiqua" w:ascii="Palatino;Book Antiqua" w:hAnsi="Palatino;Book Antiqua"/>
          <w:i/>
          <w:sz w:val="28"/>
        </w:rPr>
      </w:r>
    </w:p>
    <w:p>
      <w:pPr>
        <w:pStyle w:val="Heading4"/>
        <w:ind w:left="5670" w:right="-480" w:hanging="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13183" w:leader="none"/>
        </w:tabs>
        <w:jc w:val="both"/>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720"/>
          <w:tab w:val="left" w:pos="13183" w:leader="none"/>
        </w:tabs>
        <w:jc w:val="both"/>
        <w:rPr>
          <w:b/>
          <w:b/>
          <w:i/>
          <w:i/>
          <w:sz w:val="28"/>
        </w:rPr>
      </w:pPr>
      <w:r>
        <w:rPr>
          <w:b/>
          <w:i/>
          <w:sz w:val="28"/>
        </w:rPr>
      </w:r>
    </w:p>
    <w:p>
      <w:pPr>
        <w:pStyle w:val="Normal"/>
        <w:tabs>
          <w:tab w:val="clear" w:pos="720"/>
          <w:tab w:val="left" w:pos="13183" w:leader="none"/>
        </w:tabs>
        <w:jc w:val="both"/>
        <w:rPr>
          <w:b/>
          <w:b/>
          <w:i/>
          <w:i/>
          <w:sz w:val="28"/>
        </w:rPr>
      </w:pPr>
      <w:r>
        <w:rPr>
          <w:b/>
          <w:i/>
          <w:sz w:val="28"/>
        </w:rPr>
      </w:r>
    </w:p>
    <w:p>
      <w:pPr>
        <w:pStyle w:val="Normal"/>
        <w:tabs>
          <w:tab w:val="clear" w:pos="720"/>
          <w:tab w:val="left" w:pos="13183" w:leader="none"/>
        </w:tabs>
        <w:jc w:val="both"/>
        <w:rPr>
          <w:b/>
          <w:b/>
          <w:i/>
          <w:i/>
          <w:sz w:val="28"/>
        </w:rPr>
      </w:pPr>
      <w:r>
        <w:rPr>
          <w:b/>
          <w:i/>
          <w:sz w:val="28"/>
        </w:rPr>
      </w:r>
    </w:p>
    <w:p>
      <w:pPr>
        <w:pStyle w:val="Normal"/>
        <w:tabs>
          <w:tab w:val="clear" w:pos="720"/>
          <w:tab w:val="left" w:pos="13183" w:leader="none"/>
        </w:tabs>
        <w:jc w:val="both"/>
        <w:rPr>
          <w:b/>
          <w:b/>
          <w:i/>
          <w:i/>
          <w:sz w:val="28"/>
        </w:rPr>
      </w:pPr>
      <w:r>
        <w:rPr>
          <w:b/>
          <w:i/>
          <w:sz w:val="28"/>
        </w:rPr>
      </w:r>
    </w:p>
    <w:p>
      <w:pPr>
        <w:pStyle w:val="Normal"/>
        <w:tabs>
          <w:tab w:val="clear" w:pos="720"/>
          <w:tab w:val="left" w:pos="13183" w:leader="none"/>
        </w:tabs>
        <w:ind w:right="-119" w:hanging="0"/>
        <w:jc w:val="center"/>
        <w:rPr>
          <w:rFonts w:ascii="Times New Roman" w:hAnsi="Times New Roman" w:cs="Times New Roman"/>
          <w:b/>
          <w:b/>
          <w:i/>
          <w:i/>
          <w:sz w:val="28"/>
        </w:rPr>
      </w:pPr>
      <w:r>
        <w:rPr>
          <w:rFonts w:cs="Times New Roman" w:ascii="Times New Roman" w:hAnsi="Times New Roman"/>
          <w:b/>
          <w:i/>
          <w:sz w:val="28"/>
        </w:rPr>
        <w:t xml:space="preserve">The windows at the rear of the church downstairs were dedicated by the Rev W. P. Temple on </w:t>
      </w:r>
    </w:p>
    <w:p>
      <w:pPr>
        <w:pStyle w:val="Normal"/>
        <w:tabs>
          <w:tab w:val="clear" w:pos="720"/>
          <w:tab w:val="left" w:pos="13183" w:leader="none"/>
        </w:tabs>
        <w:ind w:right="-119" w:hanging="0"/>
        <w:jc w:val="center"/>
        <w:rPr/>
      </w:pPr>
      <w:r>
        <w:rPr>
          <w:rFonts w:cs="Times New Roman" w:ascii="Times New Roman" w:hAnsi="Times New Roman"/>
          <w:b/>
          <w:i/>
          <w:sz w:val="28"/>
        </w:rPr>
        <w:t>Sunday 31</w:t>
      </w:r>
      <w:r>
        <w:rPr>
          <w:rFonts w:cs="Times New Roman" w:ascii="Times New Roman" w:hAnsi="Times New Roman"/>
          <w:b/>
          <w:i/>
          <w:sz w:val="28"/>
          <w:vertAlign w:val="superscript"/>
        </w:rPr>
        <w:t>st</w:t>
      </w:r>
      <w:r>
        <w:rPr>
          <w:rFonts w:cs="Times New Roman" w:ascii="Times New Roman" w:hAnsi="Times New Roman"/>
          <w:b/>
          <w:i/>
          <w:sz w:val="28"/>
        </w:rPr>
        <w:t xml:space="preserve"> October 1954</w:t>
      </w:r>
    </w:p>
    <w:p>
      <w:pPr>
        <w:pStyle w:val="Normal"/>
        <w:tabs>
          <w:tab w:val="clear" w:pos="720"/>
          <w:tab w:val="left" w:pos="13183" w:leader="none"/>
        </w:tabs>
        <w:ind w:right="-119" w:hanging="0"/>
        <w:jc w:val="both"/>
        <w:rPr>
          <w:rFonts w:ascii="Times New Roman" w:hAnsi="Times New Roman" w:cs="Times New Roman"/>
          <w:b/>
          <w:b/>
          <w:i/>
          <w:i/>
          <w:sz w:val="48"/>
        </w:rPr>
      </w:pPr>
      <w:r>
        <w:rPr>
          <w:rFonts w:cs="Times New Roman" w:ascii="Times New Roman" w:hAnsi="Times New Roman"/>
          <w:b/>
          <w:i/>
          <w:sz w:val="48"/>
        </w:rPr>
      </w:r>
    </w:p>
    <w:p>
      <w:pPr>
        <w:pStyle w:val="Normal"/>
        <w:tabs>
          <w:tab w:val="clear" w:pos="720"/>
          <w:tab w:val="left" w:pos="13183" w:leader="none"/>
        </w:tabs>
        <w:ind w:right="-119" w:hanging="0"/>
        <w:jc w:val="center"/>
        <w:rPr>
          <w:rFonts w:ascii="Times New Roman" w:hAnsi="Times New Roman" w:cs="Times New Roman"/>
          <w:b/>
          <w:b/>
          <w:i/>
          <w:i/>
          <w:sz w:val="28"/>
        </w:rPr>
      </w:pPr>
      <w:r>
        <w:rPr>
          <w:rFonts w:cs="Times New Roman" w:ascii="Times New Roman" w:hAnsi="Times New Roman"/>
          <w:b/>
          <w:i/>
          <w:sz w:val="28"/>
        </w:rPr>
        <w:t>“</w:t>
      </w:r>
      <w:r>
        <w:rPr>
          <w:rFonts w:cs="Times New Roman" w:ascii="Times New Roman" w:hAnsi="Times New Roman"/>
          <w:b/>
          <w:i/>
          <w:sz w:val="28"/>
        </w:rPr>
        <w:t>To the Glory of God, and in loving remembrance of the faithful women who through 100 years have worshipped and served in this Church”.</w:t>
      </w:r>
    </w:p>
    <w:p>
      <w:pPr>
        <w:pStyle w:val="Normal"/>
        <w:tabs>
          <w:tab w:val="clear" w:pos="720"/>
          <w:tab w:val="left" w:pos="13183" w:leader="none"/>
        </w:tabs>
        <w:ind w:right="-119" w:hanging="0"/>
        <w:jc w:val="both"/>
        <w:rPr>
          <w:rFonts w:ascii="Times New Roman" w:hAnsi="Times New Roman" w:cs="Times New Roman"/>
          <w:b/>
          <w:b/>
          <w:i/>
          <w:i/>
          <w:sz w:val="48"/>
        </w:rPr>
      </w:pPr>
      <w:r>
        <w:rPr>
          <w:rFonts w:cs="Times New Roman" w:ascii="Times New Roman" w:hAnsi="Times New Roman"/>
          <w:b/>
          <w:i/>
          <w:sz w:val="4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134" w:right="-119"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0" w:right="-119" w:hanging="0"/>
        <w:rPr>
          <w:rFonts w:ascii="Times New Roman" w:hAnsi="Times New Roman" w:cs="Times New Roman"/>
          <w:sz w:val="28"/>
          <w:szCs w:val="28"/>
        </w:rPr>
      </w:pPr>
      <w:r>
        <w:rPr>
          <w:rFonts w:cs="Times New Roman" w:ascii="Times New Roman" w:hAnsi="Times New Roman"/>
          <w:b w:val="false"/>
          <w:sz w:val="28"/>
          <w:szCs w:val="28"/>
        </w:rPr>
        <w:t>The donors of the windows are women who today and in past days have known the joy of Our Lord in this Church. Up and down the land you will find them, women to whom the words ‘St John’s, Wellington’ bring a sound like a peal of bells. It is fitting that their hearts and hands have been moved to set up these windows as a love-debt to the women of the past, and as a thank-offering to God. You will see from now on, Sunday by Sunday, the sermon which is enshrined in these windows. In one, we are shown the women at the empty tomb on Resurrection Morning. In the other, we have the woman kneeling down to wash the Master’s feet. The women at the tomb - that is a portrayal of the church at worship. The woman kneeling at the feet of Jesus - that is worship in its working clothes, and that means service - ‘the little, nameless, unremembered acts of kindness and of love.’ As often as the light shines through these memorial windows, you and I will be seeing the story of all that Love asks us to do. Lose yourself in worship. Find yourself again in service</w:t>
      </w:r>
      <w:r>
        <w:br w:type="page"/>
      </w:r>
    </w:p>
    <w:p>
      <w:pPr>
        <w:pStyle w:val="Heading3"/>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pPr>
      <w:r>
        <w:rPr/>
      </w:r>
    </w:p>
    <w:p>
      <w:pPr>
        <w:pStyle w:val="Heading2"/>
        <w:ind w:right="-480" w:hanging="0"/>
        <w:jc w:val="center"/>
        <w:rPr/>
      </w:pPr>
      <w:r>
        <w:rPr/>
        <w:t>Margaret Manson</w:t>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szCs w:val="24"/>
        </w:rPr>
      </w:pPr>
      <w:r>
        <w:rPr>
          <w:szCs w:val="24"/>
        </w:rPr>
        <w:t>This book names only a few of the very many women who quietly spend their lives serving others. These are exemplified by an article found about Mrs Manson. She is a woman of whom we know nothing, whose name appears unknown to anyone, yet half a world away she earns this tribute:</w:t>
      </w:r>
    </w:p>
    <w:p>
      <w:pPr>
        <w:pStyle w:val="TextBodyIndent"/>
        <w:ind w:left="0" w:hanging="0"/>
        <w:jc w:val="both"/>
        <w:rPr>
          <w:szCs w:val="24"/>
        </w:rPr>
      </w:pPr>
      <w:r>
        <w:rPr>
          <w:szCs w:val="24"/>
        </w:rPr>
      </w:r>
    </w:p>
    <w:p>
      <w:pPr>
        <w:pStyle w:val="TextBodyIndent"/>
        <w:ind w:left="0" w:hanging="0"/>
        <w:jc w:val="both"/>
        <w:rPr>
          <w:i/>
          <w:i/>
          <w:szCs w:val="24"/>
        </w:rPr>
      </w:pPr>
      <w:r>
        <w:rPr>
          <w:i/>
          <w:szCs w:val="24"/>
        </w:rPr>
        <w:t>From an address by Rev Dr Willcock in St Ringan’s Church of Scotland, Lerwick. December 7, 1930.</w:t>
      </w:r>
    </w:p>
    <w:p>
      <w:pPr>
        <w:pStyle w:val="TextBodyIndent"/>
        <w:ind w:left="0" w:hanging="0"/>
        <w:jc w:val="both"/>
        <w:rPr>
          <w:szCs w:val="24"/>
        </w:rPr>
      </w:pPr>
      <w:r>
        <w:rPr>
          <w:i/>
          <w:szCs w:val="24"/>
        </w:rPr>
        <w:t>Referring to Mrs Manson of 43 Ellice Avenue, Wellington.</w:t>
      </w:r>
    </w:p>
    <w:p>
      <w:pPr>
        <w:pStyle w:val="TextBodyIndent"/>
        <w:ind w:left="0" w:hanging="0"/>
        <w:jc w:val="both"/>
        <w:rPr>
          <w:szCs w:val="24"/>
        </w:rPr>
      </w:pPr>
      <w:r>
        <w:rPr>
          <w:szCs w:val="24"/>
        </w:rPr>
      </w:r>
    </w:p>
    <w:p>
      <w:pPr>
        <w:pStyle w:val="TextBodyIndent"/>
        <w:ind w:left="0" w:hanging="0"/>
        <w:jc w:val="both"/>
        <w:rPr>
          <w:szCs w:val="24"/>
        </w:rPr>
      </w:pPr>
      <w:r>
        <w:rPr>
          <w:szCs w:val="24"/>
        </w:rPr>
        <w:t>“</w:t>
      </w:r>
      <w:r>
        <w:rPr>
          <w:szCs w:val="24"/>
        </w:rPr>
        <w:t>(She was) gentle, retiring and unpretentious to the last degree but filled with the holy spirit like the holy women in the Old and New Testaments, and abounding in every grace and good quality. All her life her means were of the most moderate kind. She went out to New Zealand as a lady’s maid and that was her status to the last. But actual poverty she never knew. God provided for her and kept her in the hollow of his hand and raised up for her friends wherever she went. Her goodness was of a kind that both attracted and inspired reverence. This was shown by the scene at her funeral. The Mayor and half a dozen of the chief officials of Wellington and nearly all of the elders and managers of the Church to which she belonged were there.”</w:t>
      </w:r>
    </w:p>
    <w:p>
      <w:pPr>
        <w:pStyle w:val="TextBodyIndent"/>
        <w:ind w:left="0" w:hanging="0"/>
        <w:jc w:val="both"/>
        <w:rPr>
          <w:szCs w:val="24"/>
        </w:rPr>
      </w:pPr>
      <w:r>
        <w:rPr>
          <w:szCs w:val="24"/>
        </w:rPr>
      </w:r>
    </w:p>
    <w:p>
      <w:pPr>
        <w:pStyle w:val="TextBodyIndent"/>
        <w:ind w:left="0" w:hanging="0"/>
        <w:jc w:val="both"/>
        <w:rPr>
          <w:szCs w:val="24"/>
        </w:rPr>
      </w:pPr>
      <w:r>
        <w:rPr>
          <w:szCs w:val="24"/>
        </w:rPr>
        <w:t>Her death is noted in a Session minute. She died on 21 October, 1930, aged 75 years.</w:t>
      </w:r>
    </w:p>
    <w:p>
      <w:pPr>
        <w:pStyle w:val="Heading4"/>
        <w:ind w:left="5670" w:right="-4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Heading2"/>
        <w:ind w:right="-480" w:hanging="0"/>
        <w:jc w:val="center"/>
        <w:rPr/>
      </w:pPr>
      <w:r>
        <w:rPr/>
        <w:t>Caroline Fra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sz w:val="36"/>
        </w:rPr>
      </w:pPr>
      <w:r>
        <w:rPr>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 xml:space="preserve">Caroline Watson was born at Port Ahuriri (Napier) on 23 February 1875. </w:t>
        <w:tab/>
        <w:t>Her father was Capt. James Watson, and her mother Mary (nee Fra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At age 18 Caroline was living with her family who owned the General store at Havelock North, and she was appointed Postmistress, the youngest Postmistress in NZ. She became an excellent pianist and performed as a concert pianist in Napier and accompanied the Napier Opera Soci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On 25 December 1899 she married Jack Bissell, who died tragically of TB three months after the wedding.  On 14 June 1905 she married Malcolm Fraser at Woodville.  They had a daughter Mairi who died shortly after birth, and two boys, Ian and Russ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association with St Johns began when the family moved to Kelburn Parade in September 191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jc w:val="both"/>
        <w:rPr/>
      </w:pPr>
      <w:r>
        <w:rPr/>
        <w:t>She soon became a leader of the Mothers' Meeting which was a meeting for the poorer women, mainly from the neighbourhood of the Church. This meeting began with devotions, then had afternoon tea followed by a sale of second-hand clothing which was donated or made by members of the congregation and sold cheaply to assist people finding it difficult to manag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held office in various organisations, and became deeply involved in fundraising activities in the Church. She was very fond of entertaining, and meals were often shared with visitors.</w:t>
      </w:r>
    </w:p>
    <w:p>
      <w:pPr>
        <w:pStyle w:val="BodyText2"/>
        <w:rPr>
          <w:rFonts w:ascii="Times New Roman" w:hAnsi="Times New Roman" w:cs="Times New Roman"/>
        </w:rPr>
      </w:pPr>
      <w:r>
        <w:rPr>
          <w:rFonts w:cs="Times New Roman"/>
        </w:rPr>
      </w:r>
    </w:p>
    <w:p>
      <w:pPr>
        <w:pStyle w:val="BodyText2"/>
        <w:rPr/>
      </w:pPr>
      <w:r>
        <w:rPr/>
        <w:t>People remember her as a very strong lady, and a competent and active church worker. "When my brother got scarlet fever, I stayed with her and Mr Fraser." "I and my sister stayed with her when we first came to Wellington. She was very kind."</w:t>
      </w:r>
    </w:p>
    <w:p>
      <w:pPr>
        <w:pStyle w:val="BodyText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Nationally she belonged to the PWMU and the Women's Association, taking a prominent part in both these organis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aroline died in 195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Palatino;Book Antiqua" w:hAnsi="Palatino;Book Antiqua" w:cs="Palatino;Book Antiqua"/>
        </w:rPr>
      </w:pPr>
      <w:r>
        <w:rPr>
          <w:rFonts w:cs="Palatino;Book Antiqua" w:ascii="Palatino;Book Antiqua" w:hAnsi="Palatino;Book Antiqua"/>
        </w:rPr>
      </w:r>
    </w:p>
    <w:p>
      <w:pPr>
        <w:pStyle w:val="Heading2"/>
        <w:ind w:right="-480" w:hanging="0"/>
        <w:jc w:val="center"/>
        <w:rPr/>
      </w:pPr>
      <w:r>
        <w:rPr/>
        <w:t>Jean Fullar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firstLine="6480"/>
        <w:jc w:val="both"/>
        <w:rPr>
          <w:rFonts w:ascii="Palatino;Book Antiqua" w:hAnsi="Palatino;Book Antiqua" w:cs="Palatino;Book Antiqua"/>
        </w:rPr>
      </w:pPr>
      <w:r>
        <w:rPr>
          <w:rFonts w:cs="Palatino;Book Antiqua" w:ascii="Palatino;Book Antiqua" w:hAnsi="Palatino;Book Antiqua"/>
        </w:rPr>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0" w:right="-480" w:hanging="0"/>
        <w:jc w:val="both"/>
        <w:rPr/>
      </w:pPr>
      <w:r>
        <w:rPr/>
        <w:t xml:space="preserve">Jean, christened Jane Walker, and her twin brother, Hugh, were born in Glasgow, Scotland on 25 July 1908. Her mother Jeanie nee Anderson had lived in NZ as a child and returned to Scotland to get married. Jean with her mother and brother came to NZ after the death of her father from diabetes in 1911. She attended school in Wellington where she first came in contact with St John's in the time of James Gibb. She became happily engaged in Kindergarten work in Auckland before returning to Wellington and St John's. </w:t>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ab/>
        <w:tab/>
        <w:tab/>
        <w:tab/>
        <w:tab/>
        <w:tab/>
        <w:tab/>
        <w:tab/>
        <w:tab/>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In 1947 Jean became interested in the Girls Life Brigade. She was the first Captain of the 8th Wellington Company (St John's) and held that position for 11 years. Then, for a further 5 years, she was Commandant of the 2nd Wellington Battalion attaining the rank of Major.  "Jean was held in the highest esteem by all her fellow officers not only for her unselfish service, loving sympathy and deep understanding, but for the richness of her fellowship which she offered to all"</w:t>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 xml:space="preserve">  </w:t>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In addition to her work with the Girl's Life Brigade, Jean was a Sunday School Teacher, a member of the Evening Guild where she served on the committee and a member of the PWMU.</w:t>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 xml:space="preserve">The Evening Guild paid her the following tribute: "Miss Fullarton was naturally reserved but her character was evidenced in her quiet efficiency and her complete reliability. As a member of the committee she was always faithful in maintaining contact with her group, a willing helper wherever there was work to be done, and always generous in the use of her car. She was regular in attendance at our small prayer group and took upon her heart the burden of intercession for the sorrows and needs of others, while bearing with quiet uncomplaining fortitude her own troubles. All who enjoyed the privilege of her friendship will remember her in love and gratitude as one who was never heard to say an unkind word, and in whom it can be said that the Scripture was fulfilled - What doth the Lord require of thee,- but to do justly and to love mercy, and to walk humbly with thy God?'"   </w:t>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r>
    </w:p>
    <w:p>
      <w:pPr>
        <w:pStyle w:val="BlockText"/>
        <w:tabs>
          <w:tab w:val="clear" w:pos="567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right="-480" w:hanging="0"/>
        <w:rPr/>
      </w:pPr>
      <w:r>
        <w:rPr/>
        <w:t>Jean died in 1963.</w:t>
      </w:r>
      <w:r>
        <w:br w:type="page"/>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183" w:leader="none"/>
          <w:tab w:val="left" w:pos="13750"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Pearl Brodie</w:t>
      </w:r>
    </w:p>
    <w:p>
      <w:pPr>
        <w:pStyle w:val="Normal"/>
        <w:rPr/>
      </w:pPr>
      <w:r>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Born in Invercargill on 21 March 1901, and christened Edith Mary, she was the third child of Edith Gertrude and Percy Silke Brodie. Her father died in 1911. Pearl moved with her mother to Wellington after World War 1, and cared for her mother until she died in 1952.  She joined St John's in 1929 and soon became involved in the Young Women's Bible Class and Prayer Committee. She worked in the Accounts department of the Guardian Insurance Trust, one of the few women on their staff, until her retirement, after which she managed the SCM booksho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earl always showed a keen interest in young people. From 1937-1954 she was leader of the Bible Class. She is described as "having a strong character behind a quiet exterior, her leadership qualities developing after her appointment." She was a powerful influence, inspiring confidence, understanding, and faith through her own dedication, genuine interest in everyone she met, and sense of humour. She became President of the BC District Committee and later Dominion President of the Presbyterian Bible Class Movemen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other interests included the Choir (President for many years, Life Member in 1980),  Evening Guild (President), Afternoon Guild (President), Prayer Convenor and Mission Conveno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51 she was one of the first women on the Board of Manage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72 she was inducted as an Elder of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earl was a great lady - good-looking, dignified, with a wonderful sense of humour and dry wit, and above all a truly committed and dedicated Christian. She was blessed with a fine mind and a depth of perception which at times could be quite startling and challe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ost of Pearl's spare time was spent in and around St John's - it was like a second home to her. Many talk about the warm greeting they received from Pearl as they entered the Church. She was a very hospitable person - never too busy to see family and friends. She was an excellent scone maker and had a special way of cooking silverside which was absolutely delicious. She loved people and everyone loved her. Her words of wisdom and encouragement were an inspiration to all. Her faith was pure and obedient "</w:t>
      </w:r>
      <w:r>
        <w:rPr>
          <w:rFonts w:cs="Times New Roman" w:ascii="Times New Roman" w:hAnsi="Times New Roman"/>
          <w:i/>
        </w:rPr>
        <w:t>You must love one another as I have loved you.</w:t>
      </w: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earl died on 3 January 1991. The Brodie Room is named in her memor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dith Corki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orn Edith Morrison in London in 1893, she was still a child when she moved to Wellington with her family. After she left school, she became an accomplished pianist, taught by St John's organist, Maugham Barnet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married Eric Corkill in Edinburgh in 1919, where Eric was studying medicine. They returned to Wellington in 1921. The house at 319 Willis Street became home and surgery for Dr Corki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dith was receptionist for her husband, looked after her four children (Joyce, Brian, Tom and Prue), and deepened the connection with St John'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the Men's Fellowship came into being and the kitchen facilities in the Hall were so limited, Edith became responsible for preparing most of the meals in her own home and transporting them at the last minute to the Church. Her cooking skills were also employed for days ahead whenever church fairs were in the offing. She is described as "a wonderfully capable and domesticated woman", also "very pretty and charming". She was a staunch member of the PWMU and the Women's Association, and served on the national Executive of the YWC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dith was never one to push herself forward, but found real satisfaction in supporting and encouraging the various members of her family, and in the later years of her life was the centre around which the life of the whole family revolved. In particular she offered warm hospitality to countless friends and relations, while several new ministers at St John's and their families stayed for quite lengthy spells at Willis Street before settling in to the manse. When Eric retired they moved to Ngaio and deliberately severed the long connection with St John's in order to be part of the local parish. But interest in what was happening at St John's, and friendships with many of its members continued stro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dith died in 197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Christina Austi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Blair was born in Hokitika in 1872. She taught in Hokitika before marrying William Semmens Austin from Cornwall and moving to Wellington in 192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By 1922 she was already Vice-President of the Ladies Visiting and Dorcas Society at St John's, and in 1925, when it joined with the Missions group and the Mothers Meeting to form the Womens Association she became its President. She held a variety of offices, mostly president or vice-president, for many years until she retired in 1936, after which she was an honorary vice-president for some ti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In the early days she became a leader of the Mothers' Meeting which was a meeting for the poorer women, mainly from the neighbourhood of the church. As early as 1930 she was thanked by the Mothers Meeting for her long and faithful service.  The Association expanded to support mission work overseas as well as at home, the Womens Training Institute for example. They provided furnishings for church buildings and  parcels for Maori Missions, orphanages, and soldiers during the war. They sewed for the poor and needy, and for the orphanage. They gave aid and relief where it was required and they raised large sums of mone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was a very successful croquet player and was secretary of the NZ Croquet Association for many years until she di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died on 23 January 196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Grace Hughes</w:t>
      </w:r>
    </w:p>
    <w:p>
      <w:pPr>
        <w:pStyle w:val="Normal"/>
        <w:rPr/>
      </w:pPr>
      <w:r>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Born Grace Johnston in Southland, she spent her early days in the Maori Mission Field in the Ureweras where she was a teacher with Sister Annie. She married Rev P. Gladstone Hughes who was Minister at Chalmers Church, Timaru. After working overseas, they returned to St Andrews in Auckland, and then to St John's where he was Minister from 1940-194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Grace was kept very busy supporting her husband and looking after their family of five children. She kept an open house which was always full of people. She was very interested in women's work in St John's, and in the wider Presbyterian Church. She served as President of the Women's Association and the Evening Guild. The Rev Gladstone Hughes' ministry at St John's was during the War so that the Manse became open house to servicemen of all types including the Americans. Their son was killed overseas during the war, so they were able to closely identify with many sad hom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 very gifted chairman, and a capable speaker with a very strong interest in missionary work, the PWMU in particular. She was President of the St John's section, also serving on the NZ Executive of the PWMU, and later becoming President. She was also Stamp Secretary for the PWMU which was a very large job; in a peak year raising £12,000 for missions. She often had missionaries to stay on furlough and kept in touch afterwar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nother interest was the Presbyterian Social Services. She was very proud of the Women's Auxiliary in Wellington, and was President when the committee raised money to buy Deaconess house in Newtown. She also helped to raise money to allow the chief Deaconess to own and run a c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Later, when living in Auckland, she became a strong worker in the Lady Gallway Guild (a war relief organisation). Another interest was in rehabilitating alcoholics from Rotoroa Island. She retained an interest in PWMU all her life, continuing on as Stamp Secretary. She was a person who filled her life with a great many things, especially the work of wo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Grace died in 19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 Bible in the Chapel is given in memory of the Rev. and Mrs Gladstone Hughes by their daugh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ary Chappell</w:t>
      </w:r>
    </w:p>
    <w:p>
      <w:pPr>
        <w:pStyle w:val="Normal"/>
        <w:rPr/>
      </w:pPr>
      <w:r>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Mcmillan Chappell was born in Ngaruawahia on 31 March 1882, third child in the family of eleven of James and Jane Chappell. The family moved to Wellington shortly before James died in 1897, and Mary became 'head' of the househol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Chappell joined St John's as a young Communicant member in 1898, being admitted on profession of faith by Rev. James Patters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Chappell was one of St John's most lovable members. She was a woman of many gifts - gifts which were dedicated to the Service of her Lord and Master throughout her long span of years. Strength and tenderness, wisdom and courage, love and sympathy, and a delightful sense of humour radiated from her. Her administrative qualities in whatever duties she undertook were a tower of strength. She held many offices within the church; as secretary and Leader, also a Life Leader of the Senior YWBC; as President and Life Member of the Dominion BC Council; on Evening Guild and as one of the first women appointed to the Board of Managers. In 1961 she was made a Life Vice President of the Women's Association as a mark of honou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also gave valuable service in community affairs. In the YWCA she was on the board of directors, she was chairman of the residence committee, and vice-president of Wellington YWCA. She was a foundation member of the Women's Social Progress League and was secretary for many years. She was a Life Member of the NZ Alliance. In PWMU she was a valued member of the Dominion Executive and was a Vice President from 1947-195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hospitality in the home was unbounded. Women who remember her speak of her with great warmth and affection as 'a very special person', and hold her in the highest regard.   Mary died on June 24 19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70 a set of 12 Communion Plates was presented by the Afternoon Guild, in memory of Mary Mcmillan Chappell and dedicated to the glory and praise of God. The Hall Gym is named for the Chappell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i/>
          <w:i/>
        </w:rPr>
      </w:pPr>
      <w:r>
        <w:rPr>
          <w:rFonts w:cs="Times New Roman" w:ascii="Times New Roman" w:hAnsi="Times New Roman"/>
          <w:i/>
        </w:rPr>
        <w:t>For such a life so dear and great and true, we thank the Lord of all who deigns to send interpreters to show His ways to m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ZapfChancery;Monotype Corsiva" w:hAnsi="ZapfChancery;Monotype Corsiva" w:cs="ZapfChancery;Monotype Corsiva"/>
          <w:b/>
          <w:b/>
          <w:i/>
          <w:i/>
          <w:sz w:val="48"/>
        </w:rPr>
      </w:pPr>
      <w:r>
        <w:rPr>
          <w:rFonts w:cs="ZapfChancery;Monotype Corsiva" w:ascii="ZapfChancery;Monotype Corsiva" w:hAnsi="ZapfChancery;Monotype Corsiva"/>
          <w:b/>
          <w:i/>
          <w:sz w:val="48"/>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center"/>
        <w:rPr>
          <w:rFonts w:ascii="ZapfChancery;Monotype Corsiva" w:hAnsi="ZapfChancery;Monotype Corsiva" w:cs="ZapfChancery;Monotype Corsiva"/>
          <w:b/>
          <w:b/>
          <w:i/>
          <w:i/>
          <w:sz w:val="48"/>
        </w:rPr>
      </w:pPr>
      <w:r>
        <w:rPr>
          <w:rFonts w:cs="ZapfChancery;Monotype Corsiva" w:ascii="ZapfChancery;Monotype Corsiva" w:hAnsi="ZapfChancery;Monotype Corsiva"/>
          <w:b/>
          <w:i/>
          <w:sz w:val="48"/>
        </w:rPr>
        <w:t>Dorothy Chappell</w:t>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ZapfChancery;Monotype Corsiva" w:hAnsi="ZapfChancery;Monotype Corsiva" w:cs="ZapfChancery;Monotype Corsiva"/>
          <w:b/>
          <w:b/>
          <w:i/>
          <w:i/>
          <w:sz w:val="48"/>
        </w:rPr>
      </w:pPr>
      <w:r>
        <w:rPr>
          <w:rFonts w:cs="ZapfChancery;Monotype Corsiva" w:ascii="ZapfChancery;Monotype Corsiva" w:hAnsi="ZapfChancery;Monotype Corsiva"/>
          <w:b/>
          <w:i/>
          <w:sz w:val="4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James Chappell, a school teacher, and his wife Jane had eleven children, of whom Dorothy was the second youngest. Dorothy Mabel Chappell was born at Buckland on 29 May 1894 while her father was teaching there, but the family moved to Wellington shortly before James Chappell's death in 1897. This was a large family to be left with shortened finances but the elder children found employment and supported their mother while the younger ones attended various Wellington School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The family maintained an early connection with St John's where Dorothy began a long and much enjoyed tenure in both Sunday School teaching and singing in the Choir. Her love for children and her sense of fun made her a successful teacher, and a sweet true singing voice kept her in the choir and gave her much pleasure. She was made a Life Member of the choir from which she retired in 1965. She was also involved in organisations such as Women's Association (treasurer), Evening Guild, and Cradle Ro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othy did not seek employment but stayed at home with her mother and oldest sister helping to keep a welcome and open house for their many friends and relatives. As the brothers and sisters married and had children, the house in Brougham Street and later Stoke Street was always a joyful place. For a period the Bible Class met there week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s finances improved she took much pleasure in travelling within NZ and to Norfolk Island and Australia, finding great interest in new places and old frien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othy will long be remembered for her loyalty to her friends and her church, her instant sympathy for those in trouble, her sense of fun, her honesty and her loving care for all her family. She is remembered for her active life with pride and affection. The Hall Gym is named for members of the Chappell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othy died on 22 September 1993.</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Doreen Woo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Doreen Agnes Hayward was born in Dunedin on 30 January 1907, to William Rowland Hayward and Annie (nee Johnston). She attended Otago University (M.A.Hons., Dip.Ed.), was a Vice President of the Student's Association, and played the violin in the Otago Philharmonic Orchestra. In 1935 she married Noel Woods, and in 1941 came to live in Wellington, and joined St John's. They had five children – Rowland, Malcolm, Vera, Helen, Adrienn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very quickly became involved in many aspects of St John's. She served as President of both the Afternoon and Evening Guilds.  She began Saturday Night at 8 - to draw in the lonely, handicapped, shut-in people in the parish and provide them with friendship and a monthly evening of entertainment and supper. She booked entertainment groups, and organised transport to collect people and take them home. She ran this for 17 years, attracting audiences of about 200. From 1947 Doreen and Noel hosted monthly Bible Class teas. Open house evenings began in 1958, the core of the group being Bible Class members but with a standing invitation to bring along any friends. These continued until 1965.</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 superb organiser, and this extended well beyond St John's: National Executive of YWCA for 10 years, National Executive CORSO for several years, Executive committee of Victoria house (student hostel), University committee to establish Everton Hall, foundation member and first President of Friends at Court. In 1961 she took a leading initiative in introducing the Duke of Edinburgh Award Scheme for Girls into NZ and was a member of the Governor Generals National Council for the Awar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een's activities defined what was important to her - her strong sense of responsibility to a wider society, her great concern for people who for one reason or another are missing out. During her retirement years Doreen was a quiet worker at St John's - a creative lady, arranging flowers, working with us - always the encourager and never criticising. Worship at St John's was at the centre of her life and her faith firm in God's constant love. She received the Queen's 1990 Commemorative Medal for services to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een died on 19th January 1993. The lectern in the Chapel is given in her memor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Doris Blanchar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Doris Rachael was born on 2 April 1894 in Newcastle, New South Wales, daughter of Thomas Henry Raysmith and Margaret Walker. She attended Sydney University (B.A.), and Sydney Teacher's College. She married Julian Ralph Blanchard in 1919.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Rev. Blanchard arrived in St John's in 1927 with his wife and 2 children (Ross and Margaret). The third child (Lesley) was born in 1928. As a new manse was being built they had 3 shifts before finally moving into the McKenzie Terrace (later Wai-te-ata Road) manse early in 1929. It was a large house and Doris felt the burden of its maintenance as domesticity did not come easily to her. She did not enjoy good health during her stay in Wellington, having to spend long periods in bed and returning to Sydney for treatment in 1936 and 1937. She was President of the PWMU and the Afternoon Guild, in later years becoming Honorary Presiden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Rev. Blanchard was the first young minister at St John's, and this reflected on Doris's role as minister's wife. Because she was largely pre-occupied with running a household, caring for a family, and taking an interest in her husband's activities she was criticised for not immersing herself in church activities. The congregation, particularly the women, had been used to the minister's wife organising activities and initiating new ones. She was very hurt when one of the older women, who sat behind her in church, tapped her on the shoulder and told her to control her childr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But they were happy years in NZ, and she looked back on those 12 years (1927-1939) as a formative period in her personal growth. She came to enjoy the affection and trust of many of the women and was stimulated by the vitality of the young men and women who were taking an active part in the church lif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is died in Australia on 29 December 1990 aged 96, still maintaining a lively interest in life around h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Annie Troup</w:t>
      </w:r>
    </w:p>
    <w:p>
      <w:pPr>
        <w:pStyle w:val="Normal"/>
        <w:rPr/>
      </w:pPr>
      <w:r>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nnie Mary was born in Wellington in 1872 to James and Annie Sloan who must almost have been among the foundation members of St John's. She had a sister, Margaret, and three young brothers. A happy young family until a severe dysentery epidemic struck Wellington - in three weeks the three young boys had died.  The Sloans moved to Oriental Bay. New neighbours moved in - George Troup and his sister Christina, lately of Dunedin. They also joined St John's. In 1897 Annie Sloan and George Troup married. They had a family of four - one son, Gordon, and three daughters - Annie, Jean and Christin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eing the wife of George Troup kept Annie very busy. They built a large house at the back of Kelburn, and the open door policy for the St John's Bible Class was in place. She organised all the hospitality involved with the YMBC, of which her husband was the leader. Meetings of various BC committees took place in the Kelburn home. BC members from other parts of NZ passing through Wellington always stayed with the Troups. Sunday night tea was always set for about 6 extra BC membe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n there were the regular church activities. Annie was active in all St John's womens' affairs - and (when she had a free afternoon) would visit sick and needy members all around Wellington. (The only transport was trams, of course). In addition were fund raising activities - missions and Boys' Institute. Annie took part in all this to her very limits - and perhaps it was a more useful "career" for a woman than the term suggests today. Her view of marriage as a "complete partnership" was to her natural and logical. Perfect wife probably sums up her lif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Sir George Troup became Mayor of Wellington, Annie was for the first time afraid of the future prospect. The thought of making public speeches alarmed her, but as Mayoress the prospect was inescapable. It cost her dearly in anxiety and worry, but she worked hard at it and improved with practice. However, she was a very much loved Mayoress and in time even came to enjo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rthritis crippled George for the last 10 years of his life, and Annie and her eldest daughter Nan looked after him devotedly. Annie was 71 when he died and never quite became "her old self" after losing dear George. Lady Troup died in Auckland in 1951 aged 8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uphemia MacLeo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ZapfChancery;Monotype Corsiva" w:hAnsi="ZapfChancery;Monotype Corsiva" w:cs="ZapfChancery;Monotype Corsiva"/>
          <w:b/>
          <w:b/>
          <w:sz w:val="28"/>
        </w:rPr>
      </w:pPr>
      <w:r>
        <w:rPr>
          <w:rFonts w:cs="ZapfChancery;Monotype Corsiva" w:ascii="ZapfChancery;Monotype Corsiva" w:hAnsi="ZapfChancery;Monotype Corsiva"/>
          <w:b/>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Euphemia MacLeod (nee Denham) was born at Port Ellen on the Isle of Islay in Scotland on 13th September 188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he arrived in Wellington with her husband Donald and two daughters, Annette and Jessmay, in 1924. All joined St John's Church, and she remained a member until her death.</w:t>
      </w:r>
    </w:p>
    <w:p>
      <w:pPr>
        <w:pStyle w:val="Normal"/>
        <w:tabs>
          <w:tab w:val="clear" w:pos="720"/>
          <w:tab w:val="left" w:pos="7200" w:leader="none"/>
        </w:tabs>
        <w:ind w:right="-480" w:hanging="0"/>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szCs w:val="24"/>
        </w:rPr>
        <w:t xml:space="preserve">She was a quiet unassuming person, who preferred working in the background, usually to be found helping in the kitchen. The PWMU was an important organisation in her life and she enjoyed belonging to it from about 1935 -1955. In PWMU, Womens Association, and Evening Guild she was a very devoted member whose willingness to serve was an inspiration to all members. A quiet note in a minute book perhaps typifies her service "Thanks to Mrs MacLeod who so faithfully and unobtrusively carried out afternoon tea arrangements". She never wearied of giving of herself in loyal and devoted way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The grace of the quiet mind and quiet manner was evident in the service she gave us so lovingly. It was no part of her nature to be expecting special notice or special thank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Euphemia died 15 January 195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sz w:val="28"/>
        </w:rPr>
      </w:pPr>
      <w:r>
        <w:rPr/>
        <w:t>Florence Purd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Born Florence Annie Plimmer in Wellington on 15 March 1878, she was christened in St John's by the second minister, Rev. James Paterson. She became a member of the church during his ministry, and was a member of St John's Mount Cook Bible Class. She married Archibald Purdie who was a founder member of St John's Bible Class and they remained members of St John's until their deaths. They had four children - Keith, Edna, Ian and Dore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wice a Vice-President and then an Honorary Vice-President of the Women's Association which she belonged to for over 30 years, she was always present and ready with a straight opinion where a decision had to be made. She was a member of the original Ladies Auxiliary of the Presbyterian Social Services Association and worked for them for 50 years, much of the time as St John's representative. She was also associated with the work of the Children's Home in Wellington since its inception, as a member of the Ladies Committee of which she was treasurer for a number of years. She was always active in church activities - entertaining Bible Class members to tea, and sewing, not just for church fairs etc, but also for the wider community; orphanages, missions, relief work.</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is remembered as a woman with a warm and bubbly personality who wore wonderful hats! Her sense of fun, her love of the beautiful and her many interests contributed to a varied lif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Florence died on 21 May 1964.  "Her life an inspiration, her memory a benedic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65 a pulpit fall (made by Wyn Millar) was dedicated to the memory of Archibald and Florence Annie Purd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sz w:val="28"/>
        </w:rPr>
      </w:pPr>
      <w:r>
        <w:rPr/>
        <w:t>Nessie Morg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Agnes Annabel Grace Morgan was born in 1903, the attendant doctor told her mother "You'll never rear her, she's too frail." Throughout her life Sister Nessie's spirit defied this predic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In 1926 she left Hamilton where her father was a Presbyterian minister, to work in the Maori Mission Field. Her work led to adventures in Waiohau, Tanatana, Whakaki and Waikaremoana, and from thence after three years at Deaconess College, Dunedin, to Te Teka and Opotiki.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In 1945 Sister Nessie came to Wellington and was appointed Deaconess at St John's. Three years later the Maori Mission field called again, this time to Matahi, but in 1951, she returned to St John's where she remained as Deaconess until 195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always took an active interest in the women's organisations; in the Prayer Group; in Bible Class where she was a leader, attended Easter Camp, and at times acted as Camp Mother; in Sunday School where among other things, she trained the children for Anniversaries; she was a faithful choir member, and at Session meetings gave readily of her time to help with her quiet wisdom and experienc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ister Nessie's work overflowed the boundaries of St John's parish. She took a weekly Bible Lesson in schools, visited any in need, and in particular was called into work of divine healing and prayer for the sick.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fter retiring as deaconess, she worked part time at Arohata Girls' Borstal - a job she held for 17 years. A gifted pianist with a good voice, she trained a four-part choir at the borstal to competition standard. They could never win though, as they had no male voices. She said she had about a 75% success rate in rehabilitating the girl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honoured by having the title "Deaconess Emeriti" conferred upon her. This is a title given to a deaconess who has given 25 years or more of service to the church. In 1973 she was awarded the MBE.  Sister Nessie died on 16th August 199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pPr>
      <w:r>
        <w:rPr/>
        <w:t>Florence Marsha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Florence May Ross (Floss) was born in Masterton on 5 May 1886, the third daughter and fifth child of George McKay and Mary Ross. On leaving school she took up dressmaking, and in 1909 came to Wellington. It was here she met Allan Marshall, an accountant, who had arrived in New Zealand a few years previously from Falkirk, Scotland. They were married in Masterton on 9 February 1910. For the next 10 years they lived in Brooklyn, and it was here that their son John Ross (Jack) and daughter Jean were born. The family shifted to Whangarei when Allan was appointed District Public Trustee, and then to Dunedi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rPr>
        <w:t xml:space="preserv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llan Marshall died suddenly in Dunedin on 18 October 1930 and as her son was at Victoria University, Florence came to Wellington where she made a home in Kelburn for her son and daughter. From that time she attended regularly the evening service at St John's, sitting in the front pew of the gallery behind the clock.</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With her children taking an active part in St John's Bible Classes, it was natural for hospitality to be extended to other Bible Class members and young folk in general; particularly to those whose homes were out of Wellington or who were passing through while on military service. Her sausage rolls are remembered with affec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soon became involved with the Women's Association and the Guild. She did a considerable amount of sewing for the sewing stalls at bazaars, and she and Mrs Glover were for very many years in charge of the flower stall. During World War II, and until she left Wellington, she assisted her sister with her drapery store in Brooklyn and during this period she attended Evening Guil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51 she went to live with two of her sisters, the Misses Margaret and Mary Ross in Paraparaumu. She died on August 20 1959.</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ary Moi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pPr>
      <w:r>
        <w:rPr>
          <w:rFonts w:cs="Times New Roman" w:ascii="Times New Roman" w:hAnsi="Times New Roman"/>
        </w:rPr>
        <w:t>Mary Elizabeth Moir (née Rowlands) was the second wife of Rev. John Moir, first Minister of St. John's. She was born on 20 March, 1948. She was sent to finishing school in England, and became governess/housekeeper for the Moir children.. Her family would have nothing to do with her when she married John Moir in 1876, aged 28, and she saw nothing of them until the funeral of her husband.  Mrs Moir was described as a stately and beautiful woman who was a wonderful wife and very community conscious. After John Moir's death she returned to worship at St John's.  She died in 1932.</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t>These are reminiscences of her grandson, Arthur Wynes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t>"Mrs Moir was a very upright person; very Presbyterian in her daily life and outlook. She was my grandmother and I spent much time with her in my youth. I remember her as a devout Christian - it seemed that her one aim in life was to live for Christ, her saviour; she loved her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t>I often stayed with her on weekends at her residence at 136 Brougham Street.  Moir Street, off Brougham Street was named after her husband. When I spent the weekend with her, she saw to it that I cleaned my shoes on the Saturday night to be ready for church on the Sunday - no work of any kind on Sund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t>I remember her as a very kind and thoughtful lady. Her dress, to say the least, was conservative; always long, ankle length, and black - made, it seemed to me, of a very heavy material. Evidently a widow in that era always wore black cloth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t>Her memory is very precious to 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rPr/>
      </w:pPr>
      <w:r>
        <w:rPr>
          <w:rFonts w:cs="Times New Roman" w:ascii="Times New Roman" w:hAnsi="Times New Roman"/>
        </w:rPr>
        <w:t>Her surviving children were John Scott, Margaret Helen, and Harriet Agnes (my mother). (Two sons were stillborn).</w:t>
      </w:r>
      <w:r>
        <w:br w:type="page"/>
      </w:r>
    </w:p>
    <w:p>
      <w:pPr>
        <w:pStyle w:val="Heading2"/>
        <w:ind w:right="-480" w:hanging="0"/>
        <w:jc w:val="center"/>
        <w:rPr/>
      </w:pPr>
      <w:r>
        <w:rPr/>
        <w:t>Mary, Martha and Jane Rals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 Ralston sisters were stalwarts of St John’s congregation, although not many details of their lives have been record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attended church regularly as long as she was able. She was a very active member of the Women’s’ Association and the PWMU from as early as 1927. "The depth and simplicity of her faith made a deep impression on all her friends. Her devotion and generosity were an inspiration and we give thanks to God for a fellow worker who gave so much that His name might become known in both home and overseas mission fiel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died on May 25th, 195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ane Ralston was born at Blue Spur, Lawrence, in 1869. She spent her life as pupil, teacher and infant mistress at Blue Spur School, until she went to Africa in 1902 as one of the 20 teachers sent by the New Zealand Government to teach the Boer children after the W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Returning to New Zealand in 1907 she rejoined the Education Department and held various positions until her retirement in 1925, after which she toured Britain and the Continen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 strong Christian personality with a delightful sense of humour, ever interested in and a generous supporter of the Missionary enterprises of our Church, and its New Life Movement. She was noted in the Women’s Association minutes of 1930 as convenor of the Maori Mission Birthday League and the Visiting Committee, and was still active in the WA in 1942.  Jane died on July 3 195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Martha was also a supporter of the Women’s Association and other Women’s groups. She died on October 10, 1961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pPr>
      <w:r>
        <w:rPr/>
        <w:t>Alice Chappe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ZapfChancery;Monotype Corsiva" w:hAnsi="ZapfChancery;Monotype Corsiva" w:cs="ZapfChancery;Monotype Corsiva"/>
          <w:b/>
          <w:b/>
          <w:sz w:val="48"/>
        </w:rPr>
      </w:pPr>
      <w:r>
        <w:rPr>
          <w:rFonts w:cs="ZapfChancery;Monotype Corsiva" w:ascii="ZapfChancery;Monotype Corsiva" w:hAnsi="ZapfChancery;Monotype Corsiva"/>
          <w:b/>
          <w:sz w:val="4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Alice was the daughter of James and Jane Chappell, one of eleven children, and a sister of Mary and Doroth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From 1904 to 1935 she was a most loyal and devoted member of St John's Senior Young Women's Bible Class and one who helped to establish it upon strong foundations  and to infuse its fellowship with that indefinable spirit which lives through the years. Naturally of a retiring and self-effacing nature, Miss Chappell was none the less one who gave, in quiet ways, the best of herself and her gifts to the life of the class, filling the position of treasurer from 1924 to 1933 and holding various convenorships throughout the years. In recognition of this she was made a Life Member.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ough out of active membership for several years, her interest in and practical help to the class never waned, and the present and future members owe to her and her generation a debt which can only be repaid as she would wish - in keeping up with the traditions of our class and ensuring that it is always the means of bringing girls within a warm Christian fellowship and leading them to a full commitment of themselves to Jesus Chris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had been a member of the young Women's Executive Council on more than one occas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llie died on August 1st 1947 after a long and painful illness patiently and heroically born. The Hall Gym is named for members of the Chappell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Rachel Nichol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pPr>
      <w:r>
        <w:rPr>
          <w:rFonts w:cs="Times New Roman" w:ascii="Times New Roman" w:hAnsi="Times New Roman"/>
        </w:rPr>
        <w:t>Rachel Nichols was born on November 10 1891, the daughter of Ellen (Nellie) and James Nichols. She became a valued member of the staff of the International Correspondence School where her radiant good nature and cheery presence endeared her to her fellow workers. Throughout her life she was associated with youth work both in the Church and communit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pPr>
      <w:r>
        <w:rPr>
          <w:rFonts w:cs="Times New Roman" w:ascii="Times New Roman" w:hAnsi="Times New Roman"/>
        </w:rPr>
        <w:t>She commenced Bible Class at Kent Terrace Church, but later transferred to St John's where for over 25 years she was a member of the Bible Class and Choir, later being made a Life Member of both organisations. For 16 years of this period she led the Junior Class and as a leader she was greatly loved and respected. She was secretary of Evening Guild in 1943 and 194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The Presbyterian Young Women's Bible Class conferred Life Membership on her in 1937. On the Dominion Executive Council of the YWBC Union she served as secretary during 1925-26, as president during 1933-35 and as president again in 1945.  To the work of the Bible Class Union she bought the same wisdom and understanding that marked her class leadership. She was sometimes unorthodox, sometimes throwing dignity to the winds, but always sympathetic to young people, inviting their confidence, easing their worries, enfolding them in warmth and good humour and love. Her spontaneous friendliness, keen sense of humour and breadth of outlook were widely appreciated in camps and conferences. Her wide experience and sane judgment made her a valued member and officer of District Committe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 xml:space="preserve">She had great natural abilities and was thorough in all that she undertook. Her service was never a conscience-driven duty, but always the joyous expression of a deep abiding love for her Lord. Hers was a radiant faith; one could always feel in her a secret strength which sprang from strong convictions and an inner peac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Heading5"/>
        <w:ind w:left="142" w:right="-480" w:hanging="0"/>
        <w:rPr/>
      </w:pPr>
      <w:r>
        <w:rPr/>
        <w:t>"That which this woman hath done shall be spoken of as a memorial to h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Rachel died on October 5 1945.</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i/>
          <w:i/>
        </w:rPr>
      </w:pPr>
      <w:r>
        <w:rPr>
          <w:rFonts w:cs="Times New Roman" w:ascii="Times New Roman" w:hAnsi="Times New Roman"/>
          <w:i/>
        </w:rPr>
      </w:r>
    </w:p>
    <w:p>
      <w:pPr>
        <w:pStyle w:val="Heading2"/>
        <w:ind w:right="-480" w:hanging="0"/>
        <w:jc w:val="center"/>
        <w:rPr/>
      </w:pPr>
      <w:r>
        <w:rPr/>
        <w:t>Nora Dick</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Nora Dick was born in Dunedin, but her parents later moved to Napier where she received most of her education. After working as a typist for several members of Parliament, she entered the Presbyterian Training Institute, now known as Deaconess Hous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Miss Nora Dick - Sister Nora - was appointed Deaconess at St John's in 1912. From early girlhood she had been connected with the congregation, and at the close of her training in the Deaconess Institute she was chosen to succeed Sister Mabel. Sister Nora has commended herself to the congregation, not only by the fidelity and cheerful alacrity wherewith she performs her duties, but also by a tactful kindliness which has won her the esteem and affection of all with whom her duties bring her into contact."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szCs w:val="24"/>
        </w:rPr>
        <w:t>The above is quoted from the Jubilee Booklet but in fact she is recorded as having been welcomed as the new Deaconess at a meeting of the Women’s Association on 16 April 1911. She remained Deaconess at St John's until 1915.</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he returned to Dunedin where she worked in the Social Service and then as secretary of the Society for the Protection of Women and Children. She was appointed to be a Justice of the Peac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ister Nora died in November 195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t xml:space="preserve">  </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pPr>
      <w:r>
        <w:rPr/>
        <w:t>Margaret McNeu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Sinclair was born on the island of Skye in 1869, settled in Milton and was later a school teacher in Kaitangat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 xml:space="preserve">George McNeur left Dunedin to be a missionary in China in 1901, after learning Cantonese from the Chinese goldminers in New Zealand. The country was insecure and largely hostile and he must have been a very lonely young man. He became engaged to Margaret by letter, knowing her desire to be a missionary in China. In November 1903, after training as a deaconess, she sailed to Hong Kong. George met the ship in Hong Kong but was anxious to return, so they were married (her wedding dress still in the ship's hold), and sailed up river to Canton that evening.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was outgoing, friendly and ebullient, in contrast to George who was shy and reserved. But they both shared a love of China and the Chinese, and a lasting missionary zeal. They worked with dedication, living through very turbulent times politically, and coping with the trying climate, a number of miscarriages, the general hostility to foreigners, the Boxer Rebellion and the following revolutions, and the resultant lawlessness and unres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the words of Jean Moore, George and Margaret's only child, "I lived in the midst of goodness and innocence. My father was a saint, but not a pious saint, and my mother strove with all her might to be a saint, but she was too practical. She was unfailingly helpful and the Chinese in the hamlet near our home knew they could call on her at any time, in sickness or if there were family quarrels she could help sett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With quiet dedication and with the help of his wife and daughter, George stayed there nearly 40 years helping to strengthen the faith of their Chinese Christian friends. The McNeurs were extraordinary - St John's first "own missionary" was quite uniqu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died on March 25 1957.</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sz w:val="28"/>
        </w:rPr>
      </w:pPr>
      <w:r>
        <w:rPr/>
        <w:t>Margaret Fowl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Francis was born in London on 17 March, 1896. She married Robert Bruce Fowler on January 1st 1919, and travelled to Middlemarch in NZ in 1920. She was a brave lady to face the backblocks hardships of the day. The dairy farm was a failure, so they moved to Christchurch with a young family, where they had a grocery store. But here, too, life proved difficult when Bruce developed scarlet fever, and Meg, or Maggie as she was known, had to manage the store and 3 small children. They moved to Wellington in 1928 and joined St John's about 1932.</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e was very much a family person, teaching some of her children piano, helping them with memory work, and being thrilled when they won the Hopkirk Bible. She kept an open home: her family recall Dutch seamen during the war; the Moderator of the Church of Scotland in all his finery; an American visitor here for one day leading to a permanent friendship with returned hospitality in the States for the wider family; kindness to the Temple family when they arrived from Scotland; St John's Tennis club meeting at Homewood (before their own court) with afternoon teas provided by Me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e was very supportive of Bruce in his many years as Sunday School Superintendent, working hard behind the scenes, especially in organising the Anniversary Services. She was for over 20 years a member of the PWMU/Women's Association and was indefatigable in her service both to the PWMU and St John's. She was a very loyal member, attending church twice each Sunday - always in the family pew on the right hand side. Her interest in, and money raising efforts for, missions were generous and her gracious personality endeared her to all with whom she work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 xml:space="preserve">She was a woman of strong faith - her favourite verse </w:t>
      </w:r>
      <w:r>
        <w:rPr>
          <w:rFonts w:cs="Times New Roman" w:ascii="Times New Roman" w:hAnsi="Times New Roman"/>
          <w:i/>
        </w:rPr>
        <w:t xml:space="preserve">"underneath are the everlasting arms" </w:t>
      </w:r>
      <w:r>
        <w:rPr>
          <w:rFonts w:cs="Times New Roman" w:ascii="Times New Roman" w:hAnsi="Times New Roman"/>
        </w:rPr>
        <w:t>was a comfort to her in her later years of ill healt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is remembered as a woman of prayer - a gentle, wonderful lady - a true saint of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eg died on 5 March, 1960.</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Annie Milli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Annie Millier joined St John's in 1902, during Mr Paterson's ministr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Faith was an outward looking one, for, from her firm belief and the inspiration she received in worship, she influenced the lives of hundre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house was always open to those in need, providing food and clothes to any - even at the expense of her family. She visited the Central Park Home each week - helping out again with clothing, baking pies for the m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 founder member of the Dorcas Society, visiting and making clothes for the poor of the parish, and remained a member of the Women's Association for many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14 the Millier family took a weekend house at Paremata and Mrs Millier found that there was no Sunday School for the children, many of whom were running aimlessly about the streets. She started a Sunday School in her own home until it overflowed, and it was then held at St Philip's Church. Mrs and Miss Millier continued this work until 1942, Mrs Millier herself supplying bibles, hymn books, prizes etc,</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ttending the Sunday School were Anglicans, Methodists, Salvation Army, Presbyterians and Catholics. In view of this mixed background Mrs Millier avoided any particular doctrine and concentrated on teaching the Bible - the inspired Word of God. The children were Europeans, Maoris and Indians and were one big happy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rPr>
        <w:t xml:space="preserve">Through all this time they still attended St John's - never missing a da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nnie Millier died in 1951. In 1974 Miss Ethel Millier gave a fine piano to the church in memory of Mrs Millier and her sons William and Charl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Annie Johns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Annie was the wife of Alexander Johnston and mother of Jessie, Douglas, William, Margaret and Joh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Annie was a member of St John's for 63 years, belonged to the Women's Association, and was known for her open house. When her husband, as Presbytery Elder, used to visit ships from Britain as they berthed at Wellington, he frequently took home with him families that had no place to go to. And Annie used to welcome them heartily, although it meant her own family must sleep on the floor. She kept open house on Sundays for generations of Bible Class young people (even to two sittings at te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he loved people and her kindliness and gracious charm was remembered by all who enjoyed the warm hospitality showered so freely on friend and stranger alik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szCs w:val="24"/>
        </w:rPr>
        <w:t>"When we think of Mrs Johnston, we think of one who has shown us what it means to enjoy "</w:t>
      </w:r>
      <w:r>
        <w:rPr>
          <w:rFonts w:cs="Times New Roman" w:ascii="Times New Roman" w:hAnsi="Times New Roman"/>
          <w:i/>
          <w:szCs w:val="24"/>
        </w:rPr>
        <w:t>the peace of God which passeth all understanding.</w:t>
      </w:r>
      <w:r>
        <w:rPr>
          <w:rFonts w:cs="Times New Roman" w:ascii="Times New Roman" w:hAnsi="Times New Roman"/>
          <w:szCs w:val="24"/>
        </w:rPr>
        <w:t>" Peace shone in her eyes. Peace rested on her brow. And peace was the only language she knew."</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Annie died on January 13th, 1954 in her 89th ye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r>
        <w:br w:type="page"/>
      </w:r>
    </w:p>
    <w:p>
      <w:pPr>
        <w:pStyle w:val="Heading2"/>
        <w:ind w:right="-480" w:hanging="0"/>
        <w:jc w:val="center"/>
        <w:rPr>
          <w:sz w:val="28"/>
        </w:rPr>
      </w:pPr>
      <w:r>
        <w:rPr/>
        <w:t>Jean Hanche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76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ane Elizabeth Hanchet, known as Jean, was born in London. She served in World War I on General Allenby's Clerical Staff and as a V.A.D. in France. Her working life was spent in banking and in 1920 she transferred from the Bank of New Zealand in London to the Branch at Te Kuiti, New Zealan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30 she moved to Wellington and joined St John's. She joined the Women's Association and it was as a result of her efforts and enthusiasm that St John's Evening Guild first came into existence. Over the years she affectionately referred to this group as "her Baby". She was elected first secretary of the Guild on the 4th May 1936, and continued in office until 1940.  From then until 1946 she served on the committee, and remained a member of this group until her death. "Her friendliness, faithfulness, and efficiency made a great contribution towards the true fellowship which now exists between the members. Her work will be remembered as a true foundation of unselfish service."  She was Secretary of the Maori Mission Birthday League for over 25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is Christian service Jean continued to give throughout her life. She will be remembered for her warm friendly personality, quiet sense of humour, and Christian humilit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sense of humour is shown in a story she told against herself from the time when she sang in the choir. They had forgotten to give the minister (Rev. Blanchard) the name of the anthem, so as they filed in Jean tugged his sleeve and whispered urgently "Abide With Me tonigh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ean died on the 26th June 197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Una Robert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Una Winifred Sievwright was born on the 8th February 1910 in Wellington. She was one of five children born to Charles and Lizzie Sievwright who had emigrated to New Zealand in the early 1900'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The family considered St John's their kirk from those early days, and Una maintained that contact along with her mother and sisters Ariel and Gwen. Following her marriage at St John's to Charles Edward (Robbie) Roberts in 1945 and the subsequent baptism of Ian Charles in 1946, her ties grew closer, and were kept up until her death.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Una was dedicated to her family and close friends, nursing and caring for elderly friends, neighbours, and family members, to the exclusion of self. She worked for the Department of Agriculture in pre-war years - an accomplished shorthand typist, involved and outgoing, who loved her work and her involvement with colleagu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Una was involved with the various organisations and supported the church in many ways. If she saw a job to be done, she quietly did it. Street Appeals, stalls, fairs and similar saw her cooking and selling.  Her particular interest was the Ladies Auxiliary of the PSSA for which she worked hard over many years. She was a warm and friendly person, a 'good friend' to many. She was a wonderful hostess, always genuinely interested in people, who made her boundless hospitality seem effortless and a real pleasure. The hosting of large numbers of Bible Class members, who regularly descended on the little house in Mortimer Terrace after church each Sunday, and the seemingly endless dishes which were produced by Robbie and Una in their tiny kitchen will be remembered by many. The stream of people hosted, fed and shared with, once again brought enduring friendship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ill be remembered as an outgoing person, warm and friendly, who was always giving to others with no thought for herself.</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Una died on 10 July 1991. </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Jean MacKenz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ean Hutton MacKenzie was born in Nelson and came to Wellington with her family on the retirement of her father, the Very Rev. J. H. MacKenzie in 191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enrolled at Teachers' Training College and at Victoria University for an Arts degree. Her first appointment was at Wellington Girls' College, but when Wellington East opened in 1924 she transferred there and remained on the staff until her retirement. Her memory is honoured by generations of college girls, not only as an excellent teacher but also for her personal interest in them and her encouragement of the lonely and shy ones. Jean was actively interested in SCM at college and was responsible for the formation of a group for school leavers who were not going on to the Universit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joined St John's in 1917 and was an active and quietly faithful member for over 60 years. She gave service as a dedicated Sunday School teacher, as convenor of the Cradle Roll Committee, and as a valued member of both the Afternoon and Evening Guild. With her sisters she provided warm hospitality to many in their Kelburn home. The MacKenzie Room is named for Jean and other members of her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w:t>
      </w:r>
      <w:r>
        <w:rPr>
          <w:rFonts w:cs="Times New Roman" w:ascii="Times New Roman" w:hAnsi="Times New Roman"/>
          <w:i/>
        </w:rPr>
        <w:t>I was glad when they said unto me, Let us go into the house of the Lord"</w:t>
      </w:r>
      <w:r>
        <w:rPr>
          <w:rFonts w:cs="Times New Roman" w:ascii="Times New Roman" w:hAnsi="Times New Roman"/>
        </w:rPr>
        <w:t>, said the Psalmist and these words could have been spoken by Jean who loved the Worship and the Fellowship of the Church, and was present twice each Sunday. Jean was graciously called from the midst of a gathering of her church friends on 4 March 1980, and the family of St John's gives thanks for her life among u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Elsie MacKenz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Charlotte Elizabeth MacKenzie, known as Elsie, was born in Nelson. She came to Wellington in 1917, when her father, the Very Rev. J. H. MacKenzie, a former Moderator of the Presbyterian Church, retired from Nelson and the family came to live in Wellington. From that time on St John's was Elsie's spiritual hom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attended both morning and evening services in St John's for 68 years. She was active throughout those years in the work and service of the Church - the Cradle Roll, the Women's Association (secretary), Evening Guild, and the Maori Mission Birthday League. Elsie and her sisters provided wonderful hospitality in their Kelburn Parade ho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MacKenzie's other lifetime involvement was with Scots College where she became a teacher on coming to Wellington in 1917, and where she remained until her retirement in 1946. During those years she taught hundreds of small boys many of whom later became prominent and successful citizens and all of whom remembered Elsie MacKenzie, their teacher, with affection and appreciation. This was evidenced at her attendance at every breakup from 1917 up to the time of her death - with one exception when she was overseas. Her memory is preserved in the name of MacKenzie House as part of the Colleg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lsie was a quiet gentle lady who carried herself with dignity and grace, firm in her faith and loyal to her Church and School. She had a warm sense of humour and a way of encouraging the young and also the not so young to achieve the best that was in them. She was loved and respected by all who knew her and she was very much part of the life of St John's. The MacKenzie room is named for Elsie and other members of her famil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died on the 8th November 1985 at the age of 9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Mary MacKenz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was born in Nelson and came to Wellington with her family on the retirement of her father, the Very Rev. J.H. MacKenzie, in 1917. She joined St John's by profession of faith in 1920. Like her sisters she was a University graduate, but she stayed home to care for her parent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gave devoted service to St John's as a teacher and leader in the Sunday School for more than 30 years. In this capacity she did a great amount of visiting to children's homes to know better both parent and chil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has been a delightful teacher and friend to the little ones, and her close contact with parents has formed a strong link in our chain of fellowshi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preparation was immaculate, and she had great teams of teachers under her. She had a large collection of children's prayers and poems which were passed on with many still in use.She retired from Sunday School in 195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joined the choir in 1936, and served as secretary for a number of years being made a Life Member in 1954. She resigned from the choir in 197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was a member of the Board of Managers, and gave full support to the Boys Brigade. She was a member of the Women's Association and the Evening Guild, and ran the Young Worshippers' League with Pat Lees for many years. She was secretary of the Maori Mission Birthday League. She was a very loyal church member attending twice each day. She would often be seen walking up to Kelburn Parade with her sisters after the service - Mary setting a pace hard to keep up wit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orked hard for the Presbyterian Social Services Association, joining the office to help out temporarily and staying 10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never forgot a birthday - she must have sent out dozens of cards written out in most beautiful writing. With her sisters she gave wonderful hospitality at their Kelburn home. Her pavlovas were supre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died in November 1993.</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argaret Johns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Gray Johnston was the younger daughter of Mr and Mrs Alexander D. Johnston. She was baptised in St John's and confirmed her baptism by profession of faith in 1917.</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Margaret was a pupil at The Terrace School and Wellington Girls' Colleg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attended the Mt Cook branch of St John's Sunday and then joined the Bible Class at the Willis Street church. She gave many years of devoted service to the Bible Class movement in St John's, and on both District Committee and Dominion Council. She was honoured by Life Membership of St John's Senior Young Women's Bible Class in 194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s working life was spent in the drapery business, first in Newtown and then for 15 years with her brother in Featherston. During all these years she travelled to Wellington every weekend to worship with her family in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fter retirement she was involved in both Afternoon and Evening Guild, being treasurer of both groups at different times. Her sewing ability was a great help at sale times. She represented St John's on the Ladies Auxiliary of the PSSA and was elected President. At the time of her death she was Vice-president. She organised two big fairs in the Town Hall as well as street days for the PSSA, and in this showed her organising ability together with the grace of being able to work harmoniously with other people. She was not one to seek the lime-light, but once she accepted responsibility she could be relied upon to carry it through with thoroughness and integrit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One of her last acts of thoughtful care for the church she loved was her gift of material to restore the three lovely old pulpit chairs in 197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died in 1975.</w:t>
      </w:r>
      <w:r>
        <w:br w:type="page"/>
      </w:r>
    </w:p>
    <w:p>
      <w:pPr>
        <w:pStyle w:val="Heading2"/>
        <w:ind w:right="-480" w:hanging="0"/>
        <w:jc w:val="center"/>
        <w:rPr/>
      </w:pPr>
      <w:r>
        <w:rPr/>
        <w:t>Jessie Johns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anet Scoular Johnston (Jessie) was baptised by Rev. James Paterson and had continuous communicant membership from 1909. She was the daughter of Mr and Mrs Alexander D. Johnston and so was brought up in a strongly Presbyterian environment which influenced her throughout her lif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he was educated at The Terrace School, Wellington Girls' College and Wellington Teachers' Training College before taking up a teaching career. She was one of the first teachers to take special classes at Mt Cook School for mentally handicapped children. In preparation for this work she travelled to Canada and Great Britain to study techniques used in remedial teaching.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in charge of Karori Infant School before her retirement. She was very innovative in her work with handicapped children and was a prime mover in founding the Aftercare Association.  It was through Jessie that Helen Clyde had her books of children's verse published - Jessie would ask for a rhyme for a child with specific difficulti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essie was appointed to the board of Wellington PSSA as a Bible Class representative, and she continued to serve that Board with outstanding service for over 40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deeply involved in the life and worship of St John's. The Johnston house in Central Terrace was an open home to students, visitors, and members of St John's and the warm hospitality was greatly appreciated. Her life was one of real commitment and she used her abilities throughout the years - Bible Class leadership, Manager, the cheerful greeting in the church porch, secretary of Evening Guild, PWMU, and Women's Associa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essie died on 11 January 1986. We give thanks for her fine examp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firstLine="142"/>
        <w:jc w:val="center"/>
        <w:rPr/>
      </w:pPr>
      <w:r>
        <w:rPr/>
        <w:t>Helen &amp; Margaret MacK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76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len Louden and Margaret MacKay were the daughters of Helen and Angus MacKay. They arrived in New Zealand from the Clyde in Scotland with their parent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y both sang in the choi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 MacKay Chapel was made possible by a generous bequest they made to the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len died on 29 November 1961.</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garet died in July 199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Charlotte MacKenz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Charlotte Elizabeth Robertson married the Very Rev. J. H. MacKenzie. She was the mother of Elsie, Jean and Mary (also Margaret and Janet.) She moved from Nelson with her family in 1917 when her husband, a former Moderator of the Presbyterian Church, retired and came to live in Wellington. From that time St John's became the spiritual home of the MacKenzie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Mrs MacKenzie was an active member of the Women's Association, holding office as Vice President, and secretary for the Maori Mission Birthday League. Her hospitality included using her home as a meeting place for the Young Women's Guild (later the Evening Guild).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She always had a warm welcome for all who called on her - "Come away in, the kettle's just on the boil"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he died on 8th May 194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The MacKenzie room is named for Mrs MacKenzie and her famil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Sadie Marti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ife of Alexander Martin and mother of Mildr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Mrs Martin and her husband kept open home to the youth of the Church and her kindly hospitality was unsurpassed. Many a Presbyterian Harrier  of a bygone day will  recall with affection and with gratitude the runs which ended at Messines Road where to hungry lads the laden tables were a joy to behold, Warm hearted invitations to share in the family cheer at Christmas time were also graciously given to many a one whose home was far awa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nce her arrival from Ireland many years ago she gave generously of herself and her time in hospitality in her home and in service to her church. Her cheerfulness and her courage during her years of illness were an inspiration to a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 stained glass window depicting a joiner in working clothes was given by Mildred Martin in memory of her parents, in 196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Martin died on October 23 1958.</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lizabeth Wils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ZapfChancery;Monotype Corsiva" w:hAnsi="ZapfChancery;Monotype Corsiva" w:cs="ZapfChancery;Monotype Corsiva"/>
          <w:b/>
          <w:b/>
          <w:sz w:val="48"/>
        </w:rPr>
      </w:pPr>
      <w:r>
        <w:rPr>
          <w:rFonts w:cs="ZapfChancery;Monotype Corsiva" w:ascii="ZapfChancery;Monotype Corsiva" w:hAnsi="ZapfChancery;Monotype Corsiva"/>
          <w:b/>
          <w:sz w:val="4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Wife of Archibald McLeod Wilson, Mother of Nancy, Melvyn, Arch and Pet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From a toddler at Sunday School to within a week of her death, Mrs Wilson attended regularly at St John's. In her earlier years she was a member of the choir, a teacher on the Sunday School staff, and later a member of the Women's Auxiliary of PSSA and of the Boy's Institiute Committee. She was a loved member of St John’s Women's Association for many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s the oldest member of the congregation at the time, this gracious lady placed the presentation gown on the shoulders of the then minister Rev. W P Temple at the St John's centennial celebrations, and when she unveiled the memorial windows to the women of the church. In her younger years she provided open handed hospitality and a warm welcome to her home to Bible Class folk and the boys of the former St John's hoste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i/>
        </w:rPr>
        <w:t xml:space="preserve">"Lord of all worlds, We thank Thee for her who is now perfected in Thee. We thank Thee for her steadfast faithfulness, for her loyalty and trusty friendship, for her ready answer to Thy call."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Died on January 3 1959, in her 89th ye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Helen Clyd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29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Helen Diana Clyde was born in Dunedin in 1889 and came to Wellington in 1907 to work in the Department of Education. She worked there until she retired in 1944.</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Probably the most colourful feminine character that has graced the staff of the department." Helen retained a vital interest in her old school, and was the first President and Life Member of the Wellington branch of the Otago Girls' High School  Ex-Girls' Association. Her interests included golf, tennis, table tennis, gymnastics and danc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ortly after her arrival in Wellington, Helen was invited to a Bible Class social in St John's Church Hall. From that night she loved St John's, which became her church family. Her enthusiasm, love of fun, and cheerfulness were contagious. She was legendary for her ability to produce a handkerchief, fold it into a rabbit, then run it over the arms and shoulders of a lucky child to the great glee of both. It would be hard to find any aspect of the life of the congregation that had not known the enrichment of her influence during her 75 years of continuous membership. In particular; leadership of the Young Women's Bible Class, choir (Life Vice-President and over 30 years service), tennis club, Board of Managers, and the Women's Association. For many years she sorted and cleaned postage stamps for mission funds, and many staff members and firms were encouraged to contribute by receiving her letters of apprecia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Helen was a Life Member of the NZ Women Writers' Society, having served in many roles on the Executive. She had radio material, articles, wrote several hymns, one of which is included in 'With One Voice" and poetry used in Australia and NZ, and had two books of poetry for children</w:t>
      </w:r>
      <w:r>
        <w:rPr>
          <w:rFonts w:cs="Times New Roman" w:ascii="Times New Roman" w:hAnsi="Times New Roman"/>
          <w:sz w:val="20"/>
        </w:rPr>
        <w:t xml:space="preserve"> </w:t>
      </w:r>
      <w:r>
        <w:rPr>
          <w:rFonts w:cs="Times New Roman" w:ascii="Times New Roman" w:hAnsi="Times New Roman"/>
        </w:rPr>
        <w:t xml:space="preserve">published. She was also a member of </w:t>
      </w:r>
    </w:p>
    <w:p>
      <w:pPr>
        <w:pStyle w:val="Normal"/>
        <w:tabs>
          <w:tab w:val="clear" w:pos="720"/>
          <w:tab w:val="left" w:pos="127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PEN (NZ), the Founders' Society, Overseas League, and the Poetry Society of London. She was editor of the Messenger for eight years, and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One of her poems was accepted by the Queen. In total she was a Life Member of six organisations. A quote in the Messenger after she had an accident sums up her cheerful good humour - "It was almost worth every broken ankle bone to find such loving kindness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widely loved and respected for her warm friendship and notable service to Christ and His Church. Helen died on 25 November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i/>
          <w:i/>
        </w:rPr>
      </w:pPr>
      <w:r>
        <w:rPr>
          <w:rFonts w:cs="Times New Roman" w:ascii="Times New Roman" w:hAnsi="Times New Roman"/>
          <w:i/>
        </w:rPr>
        <w:t>He has for thee - A light for every shadow, A plan for each tomorrow, A key for every problem, A balm for every sorrow.  H.D.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i/>
          <w:i/>
        </w:rPr>
      </w:pPr>
      <w:r>
        <w:rPr>
          <w:rFonts w:cs="Times New Roman" w:ascii="Times New Roman" w:hAnsi="Times New Roman"/>
          <w:i/>
        </w:rPr>
      </w:r>
    </w:p>
    <w:p>
      <w:pPr>
        <w:pStyle w:val="Heading2"/>
        <w:ind w:right="-480" w:hanging="0"/>
        <w:jc w:val="center"/>
        <w:rPr/>
      </w:pPr>
      <w:r>
        <w:rPr/>
        <w:t>Win Turn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Had a life-long connection with St John's. In her active years she was Secretary to the City Council Solicito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in died on 24 April 198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Kate Dalzie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 xml:space="preserve">Catherine Binning Dalziel, known as Kate, came to Wellington in 1911 and joined the Bible Class, becoming a member in full communion by Profession of Faith in September that year. She remained a loyal and constant member for 62 years, rarely missing a Service of Worship. She had a warm interest in people and especially in children, which often was not understood or appreciated by those who did not know her well enough to see the gentleness and rich sense of humour beneath her straight forward and sometimes blunt manner. "As our Lord said long ago with deep perception of another, so could Kate have been described as </w:t>
      </w:r>
      <w:r>
        <w:rPr>
          <w:rFonts w:cs="Times New Roman" w:ascii="Times New Roman" w:hAnsi="Times New Roman"/>
          <w:i/>
        </w:rPr>
        <w:t>an Israelite indeed in whom is no guile</w:t>
      </w:r>
      <w:r>
        <w:rPr>
          <w:rFonts w:cs="Times New Roman" w:ascii="Times New Roman" w:hAnsi="Times New Roman"/>
        </w:rPr>
        <w: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he was a tireless worker for her church and an active member of both Afternoon and Evening Guild. She held office as treasurer of Evening Guild, served on the Cradle Roll Committee for many years, represented St John's on the Women's Auxiliary of PSSA, was indefatigable sewing for all stalls and fairs, and in her leisure cleaned and sorted an enormous number of used stamps for mission fund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the community she was interested in the British Sailors' Society helping weekly with lunches, and in CORSO where she worked both at packing and as a tea-making hostes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e is remembered with gratitude and deep affection as a gallant servant of Jesus Christ who surely earned His "</w:t>
      </w:r>
      <w:r>
        <w:rPr>
          <w:rFonts w:cs="Times New Roman" w:ascii="Times New Roman" w:hAnsi="Times New Roman"/>
          <w:i/>
        </w:rPr>
        <w:t>Well done good and faithful servant</w:t>
      </w:r>
      <w:r>
        <w:rPr>
          <w:rFonts w:cs="Times New Roman" w:ascii="Times New Roman" w:hAnsi="Times New Roman"/>
        </w:rPr>
        <w: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Kate died on 27 September 197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Gladys Kirkwoo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ried Dave Kirkwood. Mother of Beverly, Alan and Zo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Died 20 October 197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aud Pumphre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Maud Alice Hooper was born in Wanganui. She married Richard Edgar Pumphre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She was remembered for her bright personality, her sense of humour, her music, her willing devotion to the interests of her husband, her son, and her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The family came from Wanganui when her son, Marshall, was only a small boy. St John's PWMU and Afternoon Guild have recorded their appreciation of her service given so spontaneously.  She was a member of the Women's association for over 30 years. Many members of the Choir remember with gratitude her personal stimulation. She was a Life Member and staunch friend of the choi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In her home she had her own choir which evolved from members of the Welsh Society, for whom she arranged broadcasts on St David's Day. Mrs Pumphrey was a foundation member of the League of Mothers founded by Lady Alice Fergusson in 192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Mrs Pumphrey died on 17 June 196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Lizzie Glov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Lizzie was born in Coventry, England, in 1878. In 1902 she married Mr Henry Glover, a stone mason.. She emigrated to New Zealand on the 'RMS Athenic' in May 1906. Henry Glover had come to New Zealand two years earlier in order to establish a home and business before being joined by his wife. While boarding with several other young men he joined St John's, and his wife did also when she joined him. They had four children - Gordon, Norman, Doris and Bi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 and Mrs Henry Glover were members of St John's for 53 years and both played a very full part in the life of our church. Mrs Glover was keenly involved in the Women's Association activities which included the Ladies Auxiliary for the St John's Hostel. Her greatest delights were the 'Bring and Buys". Her generosity was abundant and she spent many hours potting plants for her stall. She was an able seamstress and made innumerable articles for the work sta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lso active in the League of Mothers (long service member and vice-president), Victoria League, English Speaking Union, and the Royal Society of St George. During the war she played a prominent part on the YWCA Ladies Auxiliar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Glover will be remembered best as the gracious mother who encouraged her family to bring home their friends. Her home was the scene of much happy carefree fun where young folk played on the tennis court and had happy parties in the large living room.</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Glover died on 30 October 1967 in her 90th ye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ary Smit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Jane Letham was born in Waikouaiti on 18 March, 1879. She trained as a nurse at Wellington Hospital, graduating in 1902. When she retired she was acting matr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married Alex P. Smith and they had five children - Marjorie, Robert, Howard, Douglas, and Bry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is remembered for the warmth of friendship and her hospitality. She was a home-maker who was ever interested in St John's affairs. For many “My mother, who was a bright happy person, was a great supporter of my father and like him very devoted to St John’s. Mother was a very outgoing person who spent a good deal of time helping under-privileged people in Seatoun, which in those days was a very isolated community. Our home was a happy home and we were blessed to have such wonderful parent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For many years she was a Vice-president of the Women's Association, and in later years though unable to be present at church, she continued to give her very liberal support in interest and financial aid. She and her husband were good friends of St John’s organ and choir and also of Scots and Queen Margaret Colleg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died on 24 December 1963 in her 87th ye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Bennie Thoms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dith Alice Thomson, known as Bennie, joined St John's in 195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deeply involved in the life and worship of St John's - for 15 years as a Sunday School teacher having charge of the infant department ; as a faithful and valued member of the choir; and as a member of Evening Guild in which she served as Vice-president and President. During this time she inaugurated the prayer grou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ennie was really loved for her gentleness, her rich sense of humour, her out-going love and her real concern for all in ne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he had a real talent for story telling and was a gifted writer of both prose and verse. She was always willing to give advice and help to aspiring poet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ennie was a member of the NZ Women Writers Society in which she held the offices of Vice-president and National Secretary. Several of her writings were published and accepted for radio broadcast. She also wrote devotional booklets and a text book for the Council of Christian Education. Her writings reflect her own deep Christian conviction and the inner reserves which were her strength and the source of loving help and care for all whom her life touch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Bennie died on 22 August 1973.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BlockText"/>
        <w:tabs>
          <w:tab w:val="clear" w:pos="7920"/>
          <w:tab w:val="clear" w:pos="8640"/>
          <w:tab w:val="left" w:pos="720" w:leader="none"/>
          <w:tab w:val="left" w:pos="1440" w:leader="none"/>
          <w:tab w:val="left" w:pos="2880" w:leader="none"/>
          <w:tab w:val="left" w:pos="3600" w:leader="none"/>
          <w:tab w:val="left" w:pos="4320" w:leader="none"/>
          <w:tab w:val="left" w:pos="5040" w:leader="none"/>
          <w:tab w:val="left" w:pos="567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0" w:right="-480" w:hanging="0"/>
        <w:rPr/>
      </w:pPr>
      <w:r>
        <w:rPr/>
        <w:t>"Some people leave this earth with very little to show for it. Bennie left behind her hundreds of happy children, many now grown up, who will always remember her love and patience. She left behind, too, many delightful stories to help children in their Christian education. They will eventually go out of date, but the Man of Nazareth to whom they pointed, will still live on in the lives of many childr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Mary Clach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Mary Crawford Clachan was born in 1889. In 1916 she graduated MA with honours from Victoria University. She was a member of St John's for 64 years. She was always interested in people, events, or anything connected with St John's. But her outlook was broad and embraced ecumenical and world concer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ny are the women from this church who owed their musical education to her when she was music mistress at Queen Margaret and also taught musical appreciation at Wellington Girls College. Many more are the numbers who enjoyed her playing or accompanying at the Afternoon Guild, at social occasions, or at her home in Ohiro Road where she enjoyed sharing her music on that lovely grand pian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editor of the Messenger from September 1957 to December 1965, also a member of the Board of Manage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e was a foundation member of the Wellington branch of the Federation of University Women. She led delegations to their International Conferences in Stockholm on 1939 and Zurich in 1950. She was also Wellington Treasurer and Dominion Treasur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nother great interest was helping immigrants settle into new lives in New Zealand after the Second World War. She concentrated on assisting the women but her help was available to anyone who required i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faithfully maintained her interest in St John's and continued to serve on the Board of Managers even after transferring to her cottage at Woburn, where she would play the piano for the morning service before coming to St John's.  As Rev. Kinloch said in paying tribute to her "She was a blythe spirit " and that is how we remember h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iss Clachan died on April 14 1971, aged 82.</w:t>
      </w:r>
      <w:r>
        <w:br w:type="page"/>
      </w:r>
    </w:p>
    <w:p>
      <w:pPr>
        <w:pStyle w:val="Heading2"/>
        <w:ind w:right="-480" w:hanging="0"/>
        <w:jc w:val="center"/>
        <w:rPr/>
      </w:pPr>
      <w:r>
        <w:rPr/>
        <w:t>Mrs Hugh Wils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Mrs Wilson was active in women’s groups in the church at least as early as 1927. She was Vice-president and President of the Women's Association for a number of year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Young Women’s Evening guild places on record its sincere regret at the death of Mrs Hugh Wilson former President of the Women's Association. It remembers with affectionate appreciation her kindly leadership at its meetings while she held that office; her keen and inspiring interest in all the work of the Guild and the pleasant hospitality enjoyed in her home. It was during her term of office that a suggestion was adopted to hold the Guilds monthly meetings in the homes of various church members, which has had such a vitalising and enriching effect on the Guilds membership and activiti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Wilson died in October 193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Hannah Marti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29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orn Hannah Bentley, eldest daughter of a prosperous auctioneer and his wife in Knottingley, Pontefract, Yorkshire, she was "Cis" to her friends. After boarding school, and finishing school in Heidleberg, she took lessons in French, German and painting. She practised nursing with St John's, and played the piano and golf.</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World War I she was a VAD caring for a ward of 40 German prisoners, just supervised by the nursing sister next door. Cis met Jim Martin in Rouen. They were married in Knottingley (Anglican) Church on 11 April 1918. Because the NZ Army had work for Jim in London, they lived there at first. Jim said he could not afford a maid in NZ, so Cis refused to have one in London. They came to Wellington and St John's in 1920.</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Later she charmed large contributions for her charities from the business people in Wellington. Jim said, "If this family had all the money Cis raised for charity none of us need ever work." She soon became "boss" of each organisation she joined; Wellington Free Kindergarten, Queen Margaret College Parents' Assn, and her great interest, the Wellington YWCA. She had the ability to run a large Government department, had that been imaginable for a lady of her time, and, like Te Puea, she was quick to do the most menial task in need of do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uring World War II, while Jim served overseas, the YWCA operated several hostels for young women brought to town to do "war work". It also ran a Services Hospitality Club which meant meals, entertainment and dances for servicemen every Friday, Saturday and Sunday. The YWCA cared greatly for the welfare and virtue of the young women involv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raised money for 20 years to build the new YWCA (on the corner of Webb and Wills Streets). Times changed and young women no longer wished to live in hostels. "The best laid schemes o mice and (wo)men - "!   "C'est la v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t John's people knew Cis for the marmalade she made for church bazaars. After Jim died she refused to enter her own Anglican church again, but continued attending St John's. Cis had 2 daughters, 4 grandchildren, outlived Jim four years,  and died in 1976. She was awarded the MBE.</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Wyn Mill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thel Winifred Millar was born in February 1882, and was a member of St John's for 84 years, from 1893 to 197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joined the Bible Class in 1895 and in June 1898 was admitted to the church by profession of faith by the Very Rev. James Paterson. All through her life she gave the most loyal service to each organisation on which she served. Of her 40 years in the Senior Young Womens Bible Class she was secretary for 20 years. The "Torch Bearer" in 1931 reports "Wyn Millar's car must not be called 'Willy' - his name is Wilfr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She was involved in all the Women's organisations. She was on the Ladies Auxiliary for the St John's Hostel. She was the PSSA representative to Afternoon Guild. In the PWMU, Women's Association, and later the Afternoon and Evening Guilds, and The Womens Social Progress Movement, she gave unceasingly of her time and talents, and was always on the spot when volunteers were requested for the many practical tasks undertaken by the women of the church. She was a very skilled needlewoman and her talent was expressed in embroidery around the church: a pulpit fall that was dedicated to the memory of Archibald and Florence Purdie, a Bible Class Table cover, lectern markers, and repairs to the pulpit fall and cushion for the Bib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bright and happy disposition and bubbling sense of humour endeared her to all. We give thanks for a joyous life so willingly dedicated to the service of her Lord and Master, Jesus Chris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yn died on September 26 1979 in her 98th yea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Pat Le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369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hyllis Marjorie Lauder Lees was born in Fielding on 16 March 1907, to Edward and Florence Lees. She was the fifth child, and fourth girl. Her father had been hoping for another son and so decided to call the new infant 'Pat' as she was born the day before St Patrick's Day. This name was to stick with her throughout her life - and she became 'Aunty Pat' to a huge number of peop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ent to school in Fielding but moved with her family to Wellington, and went to work at the Public trust as shorthand typist. She was transferred to Wairoa briefly, but then remained in Wellington working for the Public trust until she retir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 xml:space="preserve">1931 saw the start of her long association with St John's. In that year she joined the choir where her lovely contralto voice was gladly welcomed, and she was welcomed as a new member of the senior Young Women's Bible Class. Over the years she was active in Choir (Life member in 1964), teaching Sunday School and Bible Class, Rooms Convenor for many years, the Guild, organising fairs, bring and buy sales where her pikelets and fudge were eagerly sought for purchase. Right up till she went to live at Lake Heights, her pikelets were a delight to all. When she retired she worked for many years at the PSSA - she went to help out temporarily and stayed for 15 years! She enjoyed all music and taking part in anything musical. Pat also had a deep love of flowers and, in particular, cacti and so she joined the Cactus Club. The windowsills of her flat were covered in rare and unusual cacti pl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Pat did not have the best of health during her life, but even when feeling low herself, would immediately be off to visit someone who she felt needed cheering up. Her whole life was given to encouraging, loving and helping others. She loved young people and established a great rapport with them. She had eight nephews and nieces and even when her sight became very poor, she still kept in touch, either by penning a note herself or getting friends or relations to do it for her. She still worshipped at St John's and always made a great effort to attend any church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he was the most loving Christian woman that anyone could meet, with a lively sense of humour and the ability to draw people to 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at died in August 199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Molly Corkil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a (Molly) Mitchell Moore was born in Lancashire, England, on 9 December 1866. She was orphaned soon after her birth and adopted by family friends, James Innes Ker MacKenzie and Jessie MacKenzie. When she was eleven the family migrated to Auckland where James had a position with the Native Land Cour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Molly had her secondary education in Auckland and then trained as a nurse at Auckland hospital. After her graduation she was married to Thomas Eustace Corkill who was at that time working for the Bank of New Zealand in Sydney. Subsequently his work took them to Wellington, Dunedin, and Paeroa before returning to Wellington where Mr Corkill became Assistant General Manager to the BNZ and an elder at St John'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the middle stages of World War I, Mrs Corkill went to England to be near their three sons who were all serving in the forces. She herself joined the NZ War Contingent Association, and undertook visiting of New Zealanders in hospital. When the NZ Soldiers' Club opened in Russell Square she also worked there two or three times a week. Later she took charge of the Nurses Home for the hospital at Walton-on-Thames, and continued that heavy task until the war end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ack in Wellington, besides active involvement with St John's, she devoted much of her energy to the Alexandra Girls' Home, on whose committee she served for 25 years, many of them as President.. She also worked for the YWCA and was a long-time member of the Free Kindergarten Counci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family numbered four: Frank, Eric, Harold, and Jessie. Nothing dimmed the affection of the whole family for this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olly Corkill had a wonderful gift for making friendships and maintaining them evergreen, and one of her greatest joys was a wide correspondence with friends old and young in all parts of the world. It was a practice which she continued right up to the time of her death, and which endeared her to many. Throughout her long life she had given wonderful service to friends and to humanity. She died in 1943.</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Beatrice Carle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Born Edna Beatrice Ellis on 1 February 1904. Her youth was full of adventure, as the family moved from farm to mountains to town. Her chosen training as a nurse (she had to wait until she was 21 as her father did not wish his daughter to be involved in the rigours of nursing) and later as a midwife was very special to her. This training shaped her future years, and was especially helpful when caring for her family, and later her mother in her late eighties. Her parents were keen church goers, very involved in church music. Beatrice played the violin in her youth, and hockey was her sport. She married Bill Carley and had two daughters, Heather and Adrienne, and a son, Keith. Always interested in others, and of a friendly disposition, Mrs Carley maintained the kind of family atmosphere she'd been brought up in, and welcomed visitors to her hom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came to St John's after the family moved from Dunedin in 1945. She was a member of the Evening Guild, sharing with the family some of those interesting meetings. She was for a time a member of the Te Aro School Committee. She was also on the Girls' Brigade 8th Wellington committee for many years, lending a hand in all aspects of company activities - floats, uniforms, parents' evenings and camps. Supportive of all her children's activities, Mrs Carley was always a busy person assisting in the dairy and confectionery business of her husband, and afterwards enjoying going 'out' to work in spite of her husband's disapprova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Carley was one of those quiet, unassuming women who was a blessing to all who knew her. Her life was one of loving service, to her family and home, to her Church, and many other worthy causes. To every call made on her Mrs Carley responded willingly and generously, preferring to work quietly in the background, never seeking thanks or commendation. By her kindness and the warmth of her personality she created friendly goodwill wherever she was. Mrs Carley's life was a shining example of the Christian virtues faithfully carried out in the unspectacular field of everyday liv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Carley died on 7 April 1960.</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Hazel MacMill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Dorothy Hazel MacMillan was born in Wellington on 7 March 1909. She was always called Hazel, Mrs Mac, or later her young friends called her Nana Mac.</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joined St John's in the early sixties and immediately became very involved in both Afternoon and Evening Guild taking a back seat and declaring herself to be in charge of the tea pots. In those days fund raising was the means of contributing to the overseas Mission and local projects, and Hazel could always be relied upon to serve on the stalls as well as providing cakes, scones and sewing. All the family had to save tea coupons and stamps. She also loved visiting and enjoyed helping with Saturday Night at 8.</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azel had a love of young people and to this end she was on the Support Committee of the Girls' Brigade and was a tower of strength to the Captain, Officers and girls - the girls all loved Mrs Mac.</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 great supporter of the Presbyterian Support Association and was always seen collecting on their biennial 'Street Day Appeals' or working at the Town Hall for their fairs; both in providing goods for sale and serving in the tea room or on a stall. When the Opportunity Shop opened in Cuba Street Hazel was one of the original helpers and it was her biggest love - she continued to help until her health did not allow her to make the trip from Hataitai, and she was sorely missed by management, helpers and customers alik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door was always open for cups of tea and cakes; she loved people old and young. She had six old people she rang every day, just to see if they got through the night. She was full of fun and loved a jok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azel died on 12 December 1992 after several years of poor health but always maintained her interest in happenings at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Jean Gibb</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Jean Gibb was born at Kilmarnock, Scotland in 1857, and spent the early days of her life in Woodside near Aberdeen. Shortly after her marriage to Rev. Dr James Gibb, she accompanied him to Melbourne in 1881. Then to Dunedin, before coming to Wellington in 1903 when Dr Gibb became the third minister of St John's. She is described as a gracious kindly lady who was much stronger and more influential than publicly thought. She was responsible for trying to blunt some of her husband's rough edges, and probably ruled the house very firmly behind the closed doors. She was the founding figure of Victoria House (student hostel).</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Deeply interested in all her husband's many activities and a faithful supporter of the different causes for which he laboured, Mrs Gibb's influence played a great part in the effectiveness of his ministry. Identifying herself closely with the missionary and philanthropic activities of the women of the Presbyterian Church of New Zealand, especially of the women of the congregation of which her husband was minister, Mrs Gibb's quiet manner and gracious spirit, gentle tactfulness and firm guidance, keen judgement and far-seeing wisdom won for her the esteem and affection of a large circle of frien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On the occasion of their golden wedding anniversary Dr Gibb spoke of Mrs Gibb's encouragement and inspiration as companion and helpmate. "For what they had said about his wife he was especially grateful. Her tranquillity and peacefulness of spirit had been a factor of great moment in his occupancy of First Church, Dunedin, and St John's, Wellington. She had been a wise and prudent councillor. He did not say that he had always asked her advice, being, as he supposed, a man with a definite mind of his own, but usually he had, and looking back he could recall only one solitary occasion when her advice had not proved of the highest valu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Gibb died in November 1932.</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lsie Or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ife of Alec and mother of Grae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lsie joined St John’s in December 1928.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w:t>
      </w:r>
      <w:r>
        <w:rPr>
          <w:rFonts w:cs="Times New Roman" w:ascii="Times New Roman" w:hAnsi="Times New Roman"/>
        </w:rPr>
        <w:t>She made a great contribution in both her personality and service. Her charm and happiness was appreciated by her friends, daily society, the poor and sorrowful, the joyous and the prosperous. Hers was the best religion - the life of Christ whose smile kindles the univers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Of her it can truly be said that her generous heart overflowed with loving kindness to her neighbour. And who was her neighbour? - All the lonely folk, the stranger at her gate, the sick and the sad, the young folk bubbling with life, and the old folk needing the hand of sympathy which she never failed to stretch out in the name of her lord and Master whom she served so well. She loved beautiful things and expressed her own inward beauty in her outward surroundings. Her home was always an open door, and she shared in unstinted measure her table and her fireside with all who passed that way. Her life was like a lamp shining through the darkness to give light and hope and strength to those in ne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died on 18 August 1949.</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firstLine="142"/>
        <w:jc w:val="center"/>
        <w:rPr/>
      </w:pPr>
      <w:r>
        <w:rPr/>
        <w:t>Ethel Milli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53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Ethel Millier was born in Dunedin in 1897, but moved to Wellington with her parents in 1902.</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She was a short hand typist who graduated to a position of responsibility in charge of 35 girls in the Labour Department, covering the war years and beyond. Co-workers from this time describe her as clear and forceful in her views, with a keen sense of humour. She was always helpful and went out of her way to help those who needed it. She also spent six years as a secretary in Parliament including time in Sir Keith Holyoake’s office. She was a strong supporter of the girls who worked with her, also a supporter of the Public Service Association, and, when she retired, the Government Superannuitants Associa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pPr>
      <w:r>
        <w:rPr>
          <w:rFonts w:cs="Times New Roman" w:ascii="Times New Roman" w:hAnsi="Times New Roman"/>
        </w:rPr>
        <w:t xml:space="preserve">She was a founder member of the Tararua Tramping Club and was still being reme mbered with warmth and affection in an article as late as 1988 (probably the first woman in the club to wear shorts -her brother’s- for tramping.)  The sense of being full of life and good fun is also evident in her having a motorbike as a young girl.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 xml:space="preserve">Ethel had belonged to St John’s since she was 5 years old.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She never took centre stage by taking up any official position in the church, but she affected things from behind the scenes and injected considerable energy into the life of St John’s over very many years. She could be blunt and outspoken, a very good thinker. She was straight forward, praising good work and condemning bad work. She presented St John’s with pew Bibles. She had a life-long interest in the Boy’s Brigade, and presented a trophy for the boy with excellence of character. She also presented a piano to St John’s in memory of her mother and brothers William and Charl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 xml:space="preserve">Mother and daughter, Mrs Annie Millier and Ethel, ran a Sunday School at Paremata where they had a weekend house. They took this Sunday School for almost 30 years, but still attended St Johns, never missing a day.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Ethel Millier died on 30 June 1998, sixteen days short of 101 years old.</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Christina Trou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Ogilvy was the youngest of George and Annie Troup's three daughters. She was born in 1911 and was educated at Kelburn School and then Queen Margaret College from Form I. She was a good student, good at sport and very responsible - a good prefec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had always been set on teaching, so after matriculating from school she was glad to stay on at QMC as infant teacher. Two years later she went to Victoria University graduating BA, majoring in Education. In 1934 she joined the staff of Wellington Public Librar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t this time she became Leader of St John's Junior Girls' Bible Class and took a very full part in the life of St John's in all its aspects. She is described by a member of the class at the time as petite and serious with a keen sense of fu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war broke out Christina was transferred to Air Headquarters Codes and Cyphers Section, indexing secret records. During this time she was living alone in Wellington: her father died in 1941 and her mother and sister had moved to Napier. This was when her ill health became evident. She tried to ignore her increasing lameness but was diagnosed as having rheumatoid arthritis and spent some months in Wellington Hospital. When mobile again she moved to Auckland, eventually to set up house with her mother and sister, N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had a great love for NZ mountains and used to climb alone in her young days at Tongariro National park: later when her mobility was curtailed she often spent her holiday less strenuously at Dawson Falls on Egmon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Christine was always cheerful and made light of her disabilities. Her sense of humour carried her through to the end. She died in hospital aged 71. </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Nan Trou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nnie Anderson Troup was the eldest daughter of George and Annie Troup. She was baptised Annie Anderson because that was her grandmother Sloan's maiden name, but she was known to her many friends as N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born in 1900 and shortly afterwards her father brought some land in Raroa Road, and built the family home there. Two more sisters Jean and Christine arrived in the next 10 years and there the family grew up. Nan attended the Terrace School on Clifton Terrace and later Wellington Girls' Colleg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t John's was of course the family church and the Troups regularly walked the two miles down to Willis Street (and back up again). But a repeat journey down again to Sunday School and Bible Class was too much so they attended the newly established Kelburn Church for Sunday School and Bible Class. Nan became a leading personality in the Kelburn Bible Class and her gift for organisation soon became apparent. She worked enthusiastically for all the church activities: and all through her life, whatever place she moved to, the youth activities received her unstinting support. She regularly attended the Bible Class Camps - Easter Camp at Petone and Summer Camp at Auckland. Nan really loved people. She kept up a large correspondence with Bible Class people all over New Zealan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still found time for church work and St John's. On April 10, 1934 it is recorded that "Miss Troup and Mary MacKenzie would undertake to mind any small children on Sunday morning to allow their Mothers to attend morning service". They continued to run the Infant Department of the Sunday School. Nan was also leader of the Busy Be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After her father died, Nan and her mother moved to Napier, and then to Auckland where they set up house with Nan’s sister, Christin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Nan Troup, who always gave the impression of being a rather retiring nature, always surprised by rising to everything that was asked of her with the greatest capability. She was also adored by all her nieces and nephews.</w:t>
      </w:r>
      <w:r>
        <w:br w:type="page"/>
      </w:r>
    </w:p>
    <w:p>
      <w:pPr>
        <w:pStyle w:val="Heading2"/>
        <w:ind w:right="-480" w:hanging="0"/>
        <w:jc w:val="center"/>
        <w:rPr/>
      </w:pPr>
      <w:r>
        <w:rPr/>
        <w:t>Annie Sloan</w:t>
      </w:r>
    </w:p>
    <w:p>
      <w:pPr>
        <w:pStyle w:val="Normal"/>
        <w:tabs>
          <w:tab w:val="clear" w:pos="720"/>
          <w:tab w:val="left" w:pos="9360" w:leader="none"/>
          <w:tab w:val="left" w:pos="10080" w:leader="none"/>
          <w:tab w:val="left" w:pos="10800" w:leader="none"/>
          <w:tab w:val="left" w:pos="11520" w:leader="none"/>
          <w:tab w:val="left" w:pos="12240" w:leader="none"/>
          <w:tab w:val="left" w:pos="12960" w:leader="none"/>
          <w:tab w:val="left" w:pos="13183" w:leader="none"/>
        </w:tabs>
        <w:ind w:left="864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Born Annie Anderson, Annie married James Sloan and together they emigrated from Dumphries in southern Scotland. James Sloan and his brother Robert had a tailoring business in Lambton Quay nearly opposite Stewart Dawsons. James and his family lived upstairs - Wellington harbour waters lapped on their back steps in those days. They had two girls and three boys. A happy young family until a severe dysentery epidemic struck Wellington and in three weeks the three young boys had died. The Sloans moved to Hawker Street and later built a home in Raroa Road adjacent to their son-in-law and daughter, George and Annie Troup.</w:t>
      </w:r>
    </w:p>
    <w:p>
      <w:pPr>
        <w:pStyle w:val="Normal"/>
        <w:tabs>
          <w:tab w:val="clear" w:pos="720"/>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72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 xml:space="preserve">The Sloans must have been almost among the foundation members of St John's. Certainly Annie Sloan was present at the first recorded meeting of a women's organisation in St John's on 9 August, 1887. She was a pillar of the Dorcas Society and Women's Missionary Union, being Vice-president of the former for a number of years.  </w:t>
      </w:r>
    </w:p>
    <w:p>
      <w:pPr>
        <w:pStyle w:val="Normal"/>
        <w:tabs>
          <w:tab w:val="clear" w:pos="720"/>
          <w:tab w:val="left" w:pos="872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72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Cs w:val="24"/>
        </w:rPr>
      </w:pPr>
      <w:r>
        <w:rPr>
          <w:rFonts w:cs="Times New Roman" w:ascii="Times New Roman" w:hAnsi="Times New Roman"/>
          <w:szCs w:val="24"/>
        </w:rPr>
        <w:t>Annie died in 1912.</w:t>
      </w:r>
    </w:p>
    <w:p>
      <w:pPr>
        <w:pStyle w:val="Normal"/>
        <w:tabs>
          <w:tab w:val="clear" w:pos="720"/>
          <w:tab w:val="left" w:pos="872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8720" w:right="-480" w:hanging="720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8"/>
        </w:rPr>
      </w:pPr>
      <w:r>
        <w:rPr>
          <w:rFonts w:cs="Times New Roman" w:ascii="Times New Roman" w:hAnsi="Times New Roman"/>
          <w:sz w:val="28"/>
        </w:rPr>
      </w:r>
    </w:p>
    <w:p>
      <w:pPr>
        <w:pStyle w:val="Heading2"/>
        <w:ind w:right="-480" w:hanging="0"/>
        <w:jc w:val="center"/>
        <w:rPr>
          <w:rFonts w:ascii="Times New Roman" w:hAnsi="Times New Roman" w:cs="Times New Roman"/>
        </w:rPr>
      </w:pPr>
      <w:r>
        <w:rPr/>
        <w:t>Elsie Flem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Beatrice Fleming was born in 1886 at Dunedin, the third child of Selina and Alexander McLean. In 1910 she married Robert Fleming in Dunedin and 3 years later moved to Wellington. Four children were born - Neal and Marjory in Dunedin, and Peggy and Alan in Welling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joined St John's church in 1927 and supported all the work and activities connected with the church. She was an active and interested member of the Women's Association supporting all its ventures. She organised "used stamps" gatherings in her home - cleaning, sorting, and packaging them - these were then sold to dealers and the proceeds used for missionary work. Her love of flowers was reflected in her home and garden, from which flowers found their way to many homes. To those in need she gave sympathetic help and her kindness was remembered by man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the Rev. Dr and Mrs John Inkster arrived from Canada in 1939, after Rev. Blanchard left for Australia, they stayed with the Flemings until suitable accommodation was found for them. During their term at St John's they were entertained by the Flemings, and after church suppers were enjoyed by many - especially John and Alice. One of his real favourites was sardines on toast! When the Inksters left New Zealand they were shipwrecked on the ill-fated S.S. Niagara and had to return. They again stayed with the Flemings. They had lost everything and they were both outfitted with all they needed by Alec Smith, who was managing director of James Smiths Department Store, at no cost to them.</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Bible Class teas were a feature at the Fleming home; mountains of sandwiches, cakes, etc made and enjoyed by both the Young Women's and Young Men's Bible Classes. These teas were held between Bible Class on Sunday afternoon and the evening servic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rs Fleming was a faithful worshipper at St John's until deteriorating health prevented it. She died on 16 July 1967 aged 81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Mary Aitk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85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Howie Aitken was born on October 4 1875 at Drumore, Campbeltown, Argyle, Scotland. She was the second child of William Aitken and Jane) née Smith).  The following year her parents moved to Milton, East Lothian, where they carried on farming. Mary's father died in 1883, when Mary was only 8 years old, Her mother carried on farming at Milton until 1891 when she moved back to Drumore to take up residence with Mary's uncle George Tudhope Aitken. When he married in 1898 they moved to Dunbar, East Lothian to live with Mary's eldest brother. Robert. When he married in 1904 Mary went as housekeeper to first a doctor, then her uncl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In 1907 she accompanied her aunt, and her uncle, Euphemia and James Reid to New Zealand. They came out to farm at Brunswick, north of Wanganui, Mary came out to be housekeeper to J G W Aitken, her uncle. (He was a very prominent citizen, among other things holding positions of Mayor of Wellington, Member of Parliament, Member of the Legislative Council, Bible class leader and elder at St John's, first lay Moderator of the General Assembly of the Presbyterian Church). Mary was an immaculate housekeeper, having an open house to the many callers at 2 Levy Street.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Mary remained all her life at J G W Aitken's residence. She joined the Women's Association and was the Maori Mission Birthday League Secretary for some years. She was a stalwart member of the congregation, always occupying the same pew - centre left, 4 rows from the front. For the last period of her life she was joined by her sister Isabel D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died on 4 August 1953, her funeral service being conducted by Rev William Temple at St John's, of which she had been a faithful member for 46 yea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Isabel D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sabella Tudhope Aitken was born on 24 April 1877 in East Milton, Pencaitland, East Lothian. She was the third child of William Aitken and Jane (née Smith). Until about 1898 the circumstances of her life were very similar to those of her older sister, Mary Aitken. When the family moved to Dunbar in 1898, Isabella (more frequently known as Isabel) was engaged as a typist/secretary in a law firm. She was not only the first woman employee of that firm but she was the first woman typist in any law office in Edinburgh at the time. She lived in Edinburgh during the week and returned to Dunbar at weekend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her mother Jane died in 1915, Isabel travelled to New Zealand to join her sister Mary as an additional housekeeper for J G W Aitken. (They looked after Bruce Fowler when he first came to NZ as a boy of 16).  The two sisters kept house for their uncle for the following 6 years (including the year during which he was Moderator of the General Assembly) until he died in 1921.  Isabel was a member of the Women's Association at this ti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Shortly afterwards Isabel married the Rev. William Day, who had been a minister in the Congregational Church but became a Presbyterian minister in 1911. He was the first minister at Kelburn. On his retirement Isabel and he moved to Khandallah. However, on the death of William Day in 1935, Isabel Day returned to 2 Levy Street and to St John's. She resumed her membership of the Women's Association, and with her sister was a very faithful worshipper. She remained at Levy Street with her sister until Mary died in 1953.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Isabel settled finally in Wanganui in 1967, living in a small rest home. The Rev. R.W. Morris celebrated communion with her on her 100th birthday on Sunday April 24 1977. She had all her mental faculties at this stage of her long lif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died on 24 October 1978, in her 102nd year.</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Jean McKenz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130" w:right="-48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Jean Miller McQueen was born in Glasgow on 4th July 1887. She grew up deeply involved in the life of her local parish church, Laurist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 xml:space="preserve">She became engaged to William McKenzie, who emigrated to NZ in 1913 and she was to follow. However war intervened and he joined up with the NZ forces, leaving all his worldly possessions in the home of St John's Church Officer, Mr Whiteman. With this NZ connection, the McQueen home in Glasgow became a second home to many NZ Army and Navy personnel, so that when Jean and Willie embarked on their journey to NZ in 1919, they already had many NZ friends to welcome them. They quickly established a home in Abel Smith Street, and had a family of four girl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The tradition of the open door firmly established in her home in Glasgow was carried out by Jean in Wellington, and despite early financial struggles there was always a warm welcome and a cuppa for all who climbed those 146 steps!  As the family grew and attended school and Sunday School at St John's, Jean's involvement in their activities meant active participation in School Committees and Ladies Auxiliaries, sports, music, verse-speaking, play-acting; - pikelets, girdle scones, and butterfly cakes were produced every day for someth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Through all these years Jean's loyalty to St John's never wavered, and her regular attendance at worship was the corner-stone for her living. In the Women's Association she found her church niche and again her practical abilities found her in the kitchen for more years than can be remember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The second war came and once again her warm personality welcomed servicemen to her home. Sundays were the busiest day in the week; getting the family off to Sunday School, Bible Class and choir, preparing for the invasion of an average of 24 lonely servicemen for Sunday high tea, off to church again at 7 pm, then returning for supper and sing-song round the piano afterwards. Sunday was a very special day. At the centre of all this was Jean with her loving and caring disposition - all were welcome at 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t>49 years of happiness came to an end when Willie died in 1968, but she continued with her interest in her church until her health deteriorated and she she left to live with her daughter and son-in-law in Lower Hutt.  Finally she made Woburn her home and she became the unofficial hostess as she welcomed all who visited this much loved extension of the Presbyterian Church.   Jean died on 21st August, 198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sz w:val="22"/>
        </w:rPr>
      </w:pPr>
      <w:r>
        <w:rPr>
          <w:rFonts w:cs="Times New Roman" w:ascii="Times New Roman" w:hAnsi="Times New Roman"/>
          <w:sz w:val="22"/>
        </w:rPr>
      </w:r>
    </w:p>
    <w:p>
      <w:pPr>
        <w:pStyle w:val="Heading2"/>
        <w:ind w:right="-480" w:hanging="0"/>
        <w:jc w:val="center"/>
        <w:rPr>
          <w:rFonts w:ascii="Times New Roman" w:hAnsi="Times New Roman" w:cs="Times New Roman"/>
        </w:rPr>
      </w:pPr>
      <w:r>
        <w:rPr/>
        <w:t>Mary Kirkcaldi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Anne Hall was born in 1848.</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father owned a refrigeration firm in Kent, and their equipment was used in the first shipment of refrigerated meat to Englan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came out to New Zealand as housekeeper for Mr Robert Stains who was her cousin. She married John Kirkcaldie who with Stains founded the department store, Kirkcaldie and Stains in 1863. John was an elder at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The family with eight children (four boys and 4 girls) lived in Thompson Street until 1922. A story told by her grandson was very indicative of the times. Travel was by horseback, but on Sundays the horse was harnessed to a carriage to take the family to church. However on the way home the women had to dismount and walk up the steep street to save the hors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Mary Kirkcaldie was a foundation member of the Women's Dorcas and Visiting Society, being present at the first meeting on 9 August 1887. This is the first recorded meeting of a Women's Organisation in St John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n Honorary Life Member of the Women's Association when she di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has the distinction of being the only woman commemorated in the main church - her name is on a brass plaque at the rear of the church, with other members of her family. She died in 193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rFonts w:ascii="Times New Roman" w:hAnsi="Times New Roman" w:cs="Times New Roman"/>
        </w:rPr>
      </w:pPr>
      <w:r>
        <w:rPr/>
        <w:t>Christina Moor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441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Christina Watson Troup was born in Edinburgh one of nine children born to George and Jean Troup. She was the younger sister of George and the last of the Edinburgh Family to emigrate to New Zealand. George and Christina had remained in Edinburgh to look after their mother until she died. George then worked his passage out and was able to pay his sister Christina's fare to Dunedin in 1886. Two years later he was moved to the Engineering Dept in Wellington and they set up house together in Hawker Stree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They joined St John's. Christina was active in the choir and in the formation of the Young Women's Bible Class. She was Leader from 1890 - 1898. In 1892 she reorganised the Class, adopting the same co-operative plan that George had used as leader of the Young Men's Class.  At St John's she met her future husband, Charles Moore, also a recent arrival from Scotland, and joint-leader with George, of the Young Men's Bible Class. They were married in 1896.</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They lived in Karori for some time before moving to Moana Road in Kelburn. Christina was Treasurer and had been for 17 years a member of the Ladies Visiting and Dorcas Society. The minutes of 3-8-1909 record: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her connection with the society has been no normal one, she having wittingly taken the burden of office - sharing and aiding in any work undertaken by the Society. Her ready, kindly sympathy will be greatly missed from the meeting and the Kelburn Church is to be congratulated on securing the services of so zealous a worker as Mrs Moore." The Moores worked with great enthusiasm for the establishment of Kelburn Presbyterian Church. They had no children but in about 1908 they brought out two orphaned children from Scotland - Nellie and Francis Harris who completed their fami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hen the 1914 war broke out Christina and Charles Moore were prominent in war work - she was the local president of the Red Cross. In addition to church fundraising they did a great job supplying comforts for the NZEF. Christina had very clever hands and was the mistress of every kind of art, craft, stitchery. Her beautiful garden, overlooking the Karori Reservoir was a centre of attraction in the district.</w:t>
      </w:r>
    </w:p>
    <w:p>
      <w:pPr>
        <w:pStyle w:val="BodyText2"/>
        <w:rPr/>
      </w:pPr>
      <w:r>
        <w:rPr/>
        <w:t>Christina died in her early seventies after a life of service to many worthwhile enterprises.</w:t>
      </w:r>
      <w:r>
        <w:br w:type="page"/>
      </w:r>
    </w:p>
    <w:p>
      <w:pPr>
        <w:pStyle w:val="BodyText2"/>
        <w:rPr/>
      </w:pPr>
      <w:r>
        <w:rPr/>
      </w:r>
    </w:p>
    <w:p>
      <w:pPr>
        <w:pStyle w:val="Heading2"/>
        <w:ind w:right="-480" w:hanging="0"/>
        <w:jc w:val="center"/>
        <w:rPr>
          <w:rFonts w:ascii="Times New Roman" w:hAnsi="Times New Roman" w:cs="Times New Roman"/>
        </w:rPr>
      </w:pPr>
      <w:r>
        <w:rPr/>
        <w:t>Mary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360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For Catherine Mary Button (née Crichton), known to all as Mary, St John's was the pivot of her life. She was born on 19 June 1912. She grew up across the road at 177 Willis Street and her involvement began with her Christening, on through Sunday School and St John's Girl's Club. Some of her Sunday School teachers, namely the MacKenzie sisters, were still there to teach her three girl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After her marriage to Archibald Button at St John's in 1939, this involvement was to continue through her daughters, with Sunday school, Girls Brigade and Bible Classe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After her husband's early and untimely death in 1949, the Church gave Mary the strength she needed. She was always available to help with the preparations for Sunday School parties, picnics and anniversaries. Mary was also involved with making crafts, jams, cakes and sweets etc for the Church and Girls Brigade fairs, plus running the stall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t>Being cook at the Girls Brigade Camps at Waikanae was something Mary also enjoyed. Later came the fellowship shared in Afternoon and Evening Guilds and participation in other Church activities. This could also mean preparing the Church for special occasions, such as weddings, funerals, conferences, assemblies, helping in the creche, making morning teas on a Sunday, and being there to greet the congregation, especially the newcomers. Indoor bowls was another pastime Mary enjoye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42" w:right="-480" w:hanging="0"/>
        <w:jc w:val="both"/>
        <w:rPr/>
      </w:pPr>
      <w:r>
        <w:rPr>
          <w:rFonts w:cs="Times New Roman" w:ascii="Times New Roman" w:hAnsi="Times New Roman"/>
        </w:rPr>
        <w:t>After a stroke Mary was no longer able to actively partake in Church activities, but her interest and devotion to St Johns continued until her death in 1990. Never one to seek prominence, she quietly worked behind the scenes; it is so easy to forget the hard work that Mary and all the women of the congregation contributed to make St Johns an enduring and participating part of the Wellington community. These women will always be remembered for their commitment to the Church.</w:t>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firstLine="142"/>
        <w:jc w:val="center"/>
        <w:rPr>
          <w:rFonts w:ascii="Times New Roman" w:hAnsi="Times New Roman" w:cs="Times New Roman"/>
        </w:rPr>
      </w:pPr>
      <w:r>
        <w:rPr/>
        <w:t>Isabel Kinlo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sabella Mary Donaldson was born on February 4 1923 in Durban, South Africa. She married Jock on 19th December 1942 in Umtali, Rhodesia. In June 1960 Jock and Isabel immigrated to Christchurch with five childre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main focus was always her husband and family and so with their time at St Johns her support of Jock within his role as minister was her main priority. For this reason she did not take office in any of the women's organisations. When Isabel came to St John's her health was not good, and when eventually a thyroid deficiency was diagnosed and treated she was a different pers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spite of health problems she was a lovely outgoing person, always delighted to see visitors at the Manse and her hospitality was most generous. She had a lovely sense of humour and her bright happy smile and laugh were infectious. She came regularly to all Church activities and was always ready to play the piano and/or the organ at any of the fellowship groups or meetings, Saturday at 2 for example. She was greatly loved by the women and her homemade posies and baking were very much appreciated by the many people she visited, sometimes with Jock and sometimes on her ow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Gardening was her greatest love, especially roses which she planted wherever she shifted to. This spilled over into flower arranging for the church. At one point she designed and embroidered a gold on white pulpit fall, the main theme being the cross and crown.  Sewing and knitting were other interests, not so directly related to the chur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sabel died on 3 March 1988. A very lovely lad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dna Cart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225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dna Mary Hopkirk was born the fifth of eight children of William and Mary Hopkirk on April 8 1897. Being the the only unmarried/surviving child (two sons were killed in the 1914-18 war), she took on the expected duties for those times, the caring of her aged parent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dna vividly remembered the talk of the burning down of the second St John's Church, when her father 'ran' from home at the top of Marjoribanks Street to watch the disaster. In those days they walked to and from St John's for morning and evening services, and for Bible Class and Sunday School in the afternoon. Edna was very involved in Sunday School teaching, her father being Sunday School Superintendent, but as the years wore on her mother relied on her more and more for home help.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y moved to Seatoun and still commuted twice daily to St John's. She married Edward Carter on Christmas Day 1937. (Edward died on September 21 1965). The Carters were greatly involved in the ministry of Rev James Gibb who had also moved to Seatoun, and Edna became Dr Gibb's 'chauffeur'. Dr Gibb had given up driving as he had so many driving offences he had found it more practical to have a chauffeu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dna gave a very valuable contribution to the Wellington YWCA, taking particular interest in the difficulties of young women turning up on the Y's doorstep. She consequently became very involved, as a committee member of the Arohata Girls Borstal Association. She had a very great interest and concern for the girls she came in contact with, and with Edward, hosted girls on pre-release outings in their home, continuing to keep in touch with them after their release. Edna backed untiringly by Edward gave them inestimable help and encouragement.</w:t>
      </w:r>
    </w:p>
    <w:p>
      <w:pPr>
        <w:pStyle w:val="Normal"/>
        <w:tabs>
          <w:tab w:val="clear" w:pos="720"/>
          <w:tab w:val="left" w:pos="13183" w:leader="none"/>
        </w:tabs>
        <w:ind w:right="-480" w:firstLine="648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The Edward Carter Special Assistance Fund designated in Edna's will in memory of Edward, operates today through St John's Outreach Committee. This is Edna's thanksgiving for Edward's great love and support of her concern and outreach to women in the community who find themselves in difficult circumstances. Edna loved St John's - "her church" and was so grateful for church concern for her to the end of her days - the choir, the regular home communions, and many visitors keeping her interest alive and active. Edna's last days were spent at Okiwi House in Eastbourne - where she died on 26 March 1990 at the age of 92.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Pan Laurenson</w:t>
      </w:r>
    </w:p>
    <w:p>
      <w:pPr>
        <w:pStyle w:val="Normal"/>
        <w:rPr/>
      </w:pPr>
      <w:r>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Pansy May Lewis was born in Wellington on October 3, 1911. </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attended Newtown School and worked as a tailoress before marrying Laurence Laurenson in St John’s Church on October 10 1932.</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They had a family of four daughters who were all baptised, attended Sunday School and Bible Class, and were later married in St John’s. Pan had 10 grandchildren and 7 great-grandchildren.</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She was an extremely hard worker, working alongside her husband in the family restaurant. She was always available to lend a helping hand, and readily helped on Committees of various organisations. She loved to bake for her family and friends.</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part from bringing up her own family she often had relations and friends living in the family home in Abel Smith Street who needed a place to stay while attending university or going to work.</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t St John’s she belonged to the P.W.M.U. and the Women’s Fellowship. She gave very generously to all the stalls and functions – her shortbread was ‘special’!</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After her husband died she moved to Miramar where she spent the last two years of her life living with her eldest daughter. She attended St John’s most of her life but after moving would attend neighbourhood churches when it was not possible to make the journey into St John’s.</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Pan died on July 10, 1999.</w:t>
      </w:r>
      <w:r>
        <w:br w:type="page"/>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Gladys Aickin</w:t>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Gladys Mary Gunn was born in Dunedin on August 27, 1908, one of 3 daughters.</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Her parents were both Salvation Army Officers. The family shifted to Auckland where they lived until Colonel Gunn was appointed to The Head office of the Salvation Army in Wellington.</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From an early age Gladys excelled in poetry and drama presentations; and was one of the early ‘performers’ (reciting poetry) for the N.Z. Broadcasting Corporation. Likewise – relative to the era in which she lived – her talent was in great demand in the wider community for charity concerts and good causes.</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pPr>
      <w:r>
        <w:rPr>
          <w:rFonts w:cs="Times New Roman" w:ascii="Times New Roman" w:hAnsi="Times New Roman"/>
        </w:rPr>
        <w:t>While a secretary in the NZ Railways she met her future husband, Frank Aickin, on his return from the Second World War where he had been the Major commanding the 16</w:t>
      </w:r>
      <w:r>
        <w:rPr>
          <w:rFonts w:cs="Times New Roman" w:ascii="Times New Roman" w:hAnsi="Times New Roman"/>
          <w:vertAlign w:val="superscript"/>
        </w:rPr>
        <w:t>th</w:t>
      </w:r>
      <w:r>
        <w:rPr>
          <w:rFonts w:cs="Times New Roman" w:ascii="Times New Roman" w:hAnsi="Times New Roman"/>
        </w:rPr>
        <w:t xml:space="preserve"> NZ Operating Company in the Western Desert in North Africa. (Gladys later typed his history of these years – eventually compiled as “Desert Railway”, which can be viewed at Waiouru).</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Gladys came to worship at St John’s in the early 1980s, where her poetry presentations, together with her warm, vital personality gave joy to many. After many happy years living on the picturesque Island Bay seafront (opposite ‘The Rocks’), Gladys moved to ‘Te Hopai’’Home until her death on September 25, 1999.</w:t>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Heading2"/>
        <w:ind w:right="-480" w:hanging="0"/>
        <w:jc w:val="center"/>
        <w:rPr/>
      </w:pPr>
      <w:r>
        <w:rPr/>
        <w:t>Elsie Keyes</w:t>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Elsie Eileen Brown, the only child of English parents, was born in Taihape on September 29, 1907. Her father was involved in bush-felling on Government contract in Taumaranui. Elsie became a proficient horse-rider at an early age and rode daily to and from her primary school.</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1921 she became a boarder at Epsom Girls’ Grammar, Auckland. University education followed, graduating B.A. in languages in 1929. She also gained her teacher’s certificate. In September 1929 Elsie married Mr Keyes in St Matthew’s Church, Auckland. Their only child, Ian Warwick Keyes was born in 1938 while they were living on the farm in the Bombay Hills.</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In the early 60s the Vacuum Oil Company appointed Mr Keyes to a position in Wellington necessitating a family shift. Home in Wellington was established in Aston Towers, Oriental Bay.</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 xml:space="preserve">Elsie was a gentle, quiet, self-contained and uncomplaining little lady. Highly intelligent, she maintained a life-long interest in current affairs and a consuming love of literature. During the 9 years of David Steedman’s ministry; in wind, sunshine or rain, Elsie voluntarily attended every wedding and funeral in the church in the capacity of unpaid Church Officer – always totally reliable and efficient. </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With thanks we honour her memory.</w:t>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Times New Roman" w:hAnsi="Times New Roman" w:cs="Times New Roman"/>
        </w:rPr>
      </w:pPr>
      <w:r>
        <w:rPr>
          <w:rFonts w:cs="Times New Roman" w:ascii="Times New Roman" w:hAnsi="Times New Roman"/>
        </w:rPr>
        <w:t>On October 7, 1999, Elsie died at ‘Longview’ Home in Johnsonville aged 92 years.</w:t>
      </w:r>
    </w:p>
    <w:p>
      <w:pPr>
        <w:pStyle w:val="Normal"/>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rPr>
          <w:rFonts w:ascii="Times New Roman" w:hAnsi="Times New Roman" w:cs="Times New Roman"/>
        </w:rPr>
      </w:pPr>
      <w:r>
        <w:rPr>
          <w:rFonts w:cs="Times New Roman" w:ascii="Times New Roman" w:hAnsi="Times New Roman"/>
        </w:rPr>
      </w:r>
      <w:r>
        <w:br w:type="page"/>
      </w:r>
    </w:p>
    <w:p>
      <w:pPr>
        <w:pStyle w:val="Heading2"/>
        <w:ind w:right="-480" w:hanging="0"/>
        <w:jc w:val="center"/>
        <w:rPr/>
      </w:pPr>
      <w:r>
        <w:rPr/>
        <w:t>Flo Robertson</w:t>
      </w:r>
    </w:p>
    <w:p>
      <w:pPr>
        <w:pStyle w:val="Heading3"/>
        <w:ind w:left="5670" w:right="-480" w:hanging="0"/>
        <w:rPr>
          <w:rFonts w:ascii="Palatino Linotype" w:hAnsi="Palatino Linotype" w:cs="Palatino Linotype"/>
          <w:sz w:val="22"/>
          <w:lang w:val="en-NZ"/>
        </w:rPr>
      </w:pPr>
      <w:r>
        <w:rPr>
          <w:rFonts w:cs="Palatino Linotype" w:ascii="Palatino Linotype" w:hAnsi="Palatino Linotype"/>
          <w:sz w:val="22"/>
          <w:lang w:val="en-NZ"/>
        </w:rPr>
      </w:r>
    </w:p>
    <w:p>
      <w:pPr>
        <w:pStyle w:val="TextBodyIndent"/>
        <w:ind w:left="0" w:hanging="0"/>
        <w:jc w:val="both"/>
        <w:rPr>
          <w:szCs w:val="24"/>
        </w:rPr>
      </w:pPr>
      <w:r>
        <w:rPr>
          <w:szCs w:val="24"/>
        </w:rPr>
        <w:t xml:space="preserve">Florence May Leiper was born on 16 August 1910 in Wellington. Her parents Annie and Andrew had arrived from Glasgow in 1904. She married Alexander Robertson in November 1937. </w:t>
      </w:r>
    </w:p>
    <w:p>
      <w:pPr>
        <w:pStyle w:val="TextBodyIndent"/>
        <w:ind w:left="0" w:hanging="0"/>
        <w:jc w:val="both"/>
        <w:rPr>
          <w:szCs w:val="24"/>
        </w:rPr>
      </w:pPr>
      <w:r>
        <w:rPr>
          <w:szCs w:val="24"/>
        </w:rPr>
      </w:r>
    </w:p>
    <w:p>
      <w:pPr>
        <w:pStyle w:val="TextBodyIndent"/>
        <w:ind w:left="0" w:hanging="0"/>
        <w:jc w:val="both"/>
        <w:rPr/>
      </w:pPr>
      <w:r>
        <w:rPr>
          <w:szCs w:val="24"/>
        </w:rPr>
        <w:t>Her great love was her long connection with St Johns. She was baptised, married, attended Sunday School, Bible Class, Missionary Guild, stamp groups, the Op Shop, Women's Association, and anything she could involve herself with. She became the longest serving member of St Johns before failing sight and age caused her move to Taradale to be near her daughter.</w:t>
      </w:r>
    </w:p>
    <w:p>
      <w:pPr>
        <w:pStyle w:val="TextBodyIndent"/>
        <w:ind w:left="0" w:hanging="0"/>
        <w:jc w:val="both"/>
        <w:rPr>
          <w:szCs w:val="24"/>
        </w:rPr>
      </w:pPr>
      <w:r>
        <w:rPr>
          <w:szCs w:val="24"/>
        </w:rPr>
      </w:r>
    </w:p>
    <w:p>
      <w:pPr>
        <w:pStyle w:val="TextBodyIndent"/>
        <w:ind w:left="0" w:hanging="0"/>
        <w:jc w:val="both"/>
        <w:rPr/>
      </w:pPr>
      <w:r>
        <w:rPr>
          <w:szCs w:val="24"/>
        </w:rPr>
        <w:t>“</w:t>
      </w:r>
      <w:r>
        <w:rPr>
          <w:szCs w:val="24"/>
        </w:rPr>
        <w:t xml:space="preserve">Singing was another great joy to Mum – she had a strong clear voice and although she never belonged to the church choir, she certainly produced volume from the pews. Mum knew all the hymns and sang out with great gusto to our huge embarrassment. Before marriage she enjoyed participating in sports as an early tramper in the Orongorongo Ranges, and as Wellington representative netball player. Her sporting love continued all her life – we spent hours in our prams at the Basin reserve watching cricket and soccer. She was a tremendous walker. She thought nothing of walking from her home at the top of Brooklyn Hill to Lambton Quay and back or to Courtney Place to buy her fish every Friday - then back up the hill again.” Her daughter particularly recalled the beautiful clothes she made for them as children, family picnics and outings with tea boiled in the thermette, holidays at Flo’s brother's beach house in Paekakariki, her warm hospitality and endless ability to produce vast quantities of food. </w:t>
      </w:r>
    </w:p>
    <w:p>
      <w:pPr>
        <w:pStyle w:val="TextBodyIndent"/>
        <w:ind w:left="0" w:hanging="0"/>
        <w:jc w:val="both"/>
        <w:rPr>
          <w:szCs w:val="24"/>
        </w:rPr>
      </w:pPr>
      <w:r>
        <w:rPr>
          <w:szCs w:val="24"/>
        </w:rPr>
      </w:r>
    </w:p>
    <w:p>
      <w:pPr>
        <w:pStyle w:val="TextBodyIndent"/>
        <w:ind w:left="0" w:hanging="0"/>
        <w:jc w:val="both"/>
        <w:rPr/>
      </w:pPr>
      <w:r>
        <w:rPr>
          <w:szCs w:val="24"/>
        </w:rPr>
        <w:t>She was always polite and gracious, always acknowledging with gratitude every little thing anyone did for her. She had great dignity which remained with her till the end.  Flo died on 18 April, 2002.</w:t>
      </w:r>
      <w:r>
        <w:br w:type="page"/>
      </w:r>
    </w:p>
    <w:p>
      <w:pPr>
        <w:pStyle w:val="Heading2"/>
        <w:ind w:right="-480" w:hanging="0"/>
        <w:jc w:val="center"/>
        <w:rPr/>
      </w:pPr>
      <w:r>
        <w:rPr/>
        <w:t>Mabs Piper</w:t>
      </w:r>
    </w:p>
    <w:p>
      <w:pPr>
        <w:pStyle w:val="TextBodyIndent"/>
        <w:ind w:left="567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szCs w:val="24"/>
        </w:rPr>
      </w:pPr>
      <w:r>
        <w:rPr>
          <w:szCs w:val="24"/>
        </w:rPr>
        <w:t xml:space="preserve">Mabel Maud was born 25 August, 1916 in Dunedin. </w:t>
      </w:r>
    </w:p>
    <w:p>
      <w:pPr>
        <w:pStyle w:val="TextBodyIndent"/>
        <w:ind w:left="0" w:hanging="0"/>
        <w:jc w:val="both"/>
        <w:rPr>
          <w:szCs w:val="24"/>
        </w:rPr>
      </w:pPr>
      <w:r>
        <w:rPr>
          <w:szCs w:val="24"/>
        </w:rPr>
      </w:r>
    </w:p>
    <w:p>
      <w:pPr>
        <w:pStyle w:val="TextBodyIndent"/>
        <w:ind w:left="0" w:hanging="0"/>
        <w:jc w:val="both"/>
        <w:rPr>
          <w:szCs w:val="24"/>
        </w:rPr>
      </w:pPr>
      <w:r>
        <w:rPr>
          <w:szCs w:val="24"/>
        </w:rPr>
        <w:t>She came to Wellington to work in the head office of Shell Oil during World War II. She was married to Wensley Piper in St Peter’s Anglican Church where Wensley remained a member, but, having come from Knox Church in Dunedin, it was not too difficult for her to join St John’s ; she met Doreen Woods whom she had known at Knox, and Dorothy Chappell who persuaded her to enrol her daughter, Susan, in the Cradle Roll.</w:t>
      </w:r>
    </w:p>
    <w:p>
      <w:pPr>
        <w:pStyle w:val="TextBodyIndent"/>
        <w:ind w:left="0" w:hanging="0"/>
        <w:jc w:val="both"/>
        <w:rPr>
          <w:szCs w:val="24"/>
        </w:rPr>
      </w:pPr>
      <w:r>
        <w:rPr>
          <w:szCs w:val="24"/>
        </w:rPr>
      </w:r>
    </w:p>
    <w:p>
      <w:pPr>
        <w:pStyle w:val="TextBody"/>
        <w:jc w:val="both"/>
        <w:rPr>
          <w:szCs w:val="24"/>
        </w:rPr>
      </w:pPr>
      <w:r>
        <w:rPr>
          <w:szCs w:val="24"/>
        </w:rPr>
        <w:t>Mabs loving concern for her friends and family shone through all she did. She was essentially a home-loving wife and mother caring meticulously for her home and family. But apart from that she gave to other people her individual concern. Those she loved and befriended were always aware of her interest and concern for them.</w:t>
      </w:r>
    </w:p>
    <w:p>
      <w:pPr>
        <w:pStyle w:val="TextBody"/>
        <w:jc w:val="both"/>
        <w:rPr>
          <w:szCs w:val="24"/>
        </w:rPr>
      </w:pPr>
      <w:r>
        <w:rPr>
          <w:szCs w:val="24"/>
        </w:rPr>
      </w:r>
    </w:p>
    <w:p>
      <w:pPr>
        <w:pStyle w:val="TextBody"/>
        <w:jc w:val="both"/>
        <w:rPr>
          <w:szCs w:val="24"/>
        </w:rPr>
      </w:pPr>
      <w:r>
        <w:rPr>
          <w:szCs w:val="24"/>
        </w:rPr>
        <w:t>She became very involved in a number of church activities; the Evening Guild where she became treasurer, the Afternoon Guild (treasurer and minute secretary, the PWMU. During the time that the Rev J Kingsley Fairbairn was minister she was secretary of the Sunday School and Flower Convenor.</w:t>
      </w:r>
    </w:p>
    <w:p>
      <w:pPr>
        <w:pStyle w:val="TextBody"/>
        <w:jc w:val="both"/>
        <w:rPr>
          <w:szCs w:val="24"/>
        </w:rPr>
      </w:pPr>
      <w:r>
        <w:rPr>
          <w:szCs w:val="24"/>
        </w:rPr>
      </w:r>
    </w:p>
    <w:p>
      <w:pPr>
        <w:pStyle w:val="TextBody"/>
        <w:jc w:val="both"/>
        <w:rPr>
          <w:szCs w:val="24"/>
        </w:rPr>
      </w:pPr>
      <w:r>
        <w:rPr>
          <w:szCs w:val="24"/>
        </w:rPr>
        <w:t xml:space="preserve">Mabs was on the Board of Managers for many years and became one of the early women members of Session, becoming an elder in 1972. She had a simple and deep religious conviction and many times she would quote the verses she had learned as a child. She lived by this conviction. Psalm 121 was a great favourite. </w:t>
      </w:r>
    </w:p>
    <w:p>
      <w:pPr>
        <w:pStyle w:val="TextBody"/>
        <w:jc w:val="both"/>
        <w:rPr>
          <w:szCs w:val="24"/>
        </w:rPr>
      </w:pPr>
      <w:r>
        <w:rPr>
          <w:szCs w:val="24"/>
        </w:rPr>
      </w:r>
    </w:p>
    <w:p>
      <w:pPr>
        <w:pStyle w:val="TextBody"/>
        <w:jc w:val="both"/>
        <w:rPr>
          <w:szCs w:val="24"/>
        </w:rPr>
      </w:pPr>
      <w:r>
        <w:rPr>
          <w:szCs w:val="24"/>
        </w:rPr>
        <w:t>Mabs really cared about other people and would often take lonely people under her wing. On the other hand she had a very traditional idea of the correct thing. She believed in old fashioned manners, courtesy and priorities.</w:t>
      </w:r>
    </w:p>
    <w:p>
      <w:pPr>
        <w:pStyle w:val="TextBody"/>
        <w:jc w:val="both"/>
        <w:rPr>
          <w:szCs w:val="24"/>
        </w:rPr>
      </w:pPr>
      <w:r>
        <w:rPr>
          <w:szCs w:val="24"/>
        </w:rPr>
      </w:r>
    </w:p>
    <w:p>
      <w:pPr>
        <w:pStyle w:val="TextBody"/>
        <w:jc w:val="both"/>
        <w:rPr>
          <w:szCs w:val="24"/>
        </w:rPr>
      </w:pPr>
      <w:r>
        <w:rPr>
          <w:szCs w:val="24"/>
        </w:rPr>
        <w:t>We all miss her because we were aware of her interest and love for us.</w:t>
      </w:r>
    </w:p>
    <w:p>
      <w:pPr>
        <w:pStyle w:val="TextBody"/>
        <w:jc w:val="both"/>
        <w:rPr>
          <w:szCs w:val="24"/>
        </w:rPr>
      </w:pPr>
      <w:r>
        <w:rPr>
          <w:szCs w:val="24"/>
        </w:rPr>
      </w:r>
    </w:p>
    <w:p>
      <w:pPr>
        <w:pStyle w:val="TextBody"/>
        <w:jc w:val="both"/>
        <w:rPr>
          <w:szCs w:val="24"/>
        </w:rPr>
      </w:pPr>
      <w:r>
        <w:rPr>
          <w:szCs w:val="24"/>
        </w:rPr>
        <w:t>Mabs died on 22 August, 2002.</w:t>
      </w:r>
    </w:p>
    <w:p>
      <w:pPr>
        <w:pStyle w:val="TextBodyIndent"/>
        <w:ind w:left="5670" w:hanging="0"/>
        <w:jc w:val="both"/>
        <w:rPr>
          <w:rFonts w:ascii="Palatino Linotype" w:hAnsi="Palatino Linotype" w:cs="Palatino Linotype"/>
          <w:sz w:val="22"/>
          <w:szCs w:val="24"/>
        </w:rPr>
      </w:pPr>
      <w:r>
        <w:rPr>
          <w:rFonts w:cs="Palatino Linotype" w:ascii="Palatino Linotype" w:hAnsi="Palatino Linotype"/>
          <w:sz w:val="22"/>
          <w:szCs w:val="24"/>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r>
        <w:br w:type="page"/>
      </w:r>
    </w:p>
    <w:p>
      <w:pPr>
        <w:pStyle w:val="Heading2"/>
        <w:ind w:right="-480" w:hanging="0"/>
        <w:jc w:val="center"/>
        <w:rPr>
          <w:rFonts w:ascii="Palatino Linotype" w:hAnsi="Palatino Linotype" w:cs="Palatino Linotype"/>
          <w:sz w:val="22"/>
        </w:rPr>
      </w:pPr>
      <w:r>
        <w:rPr/>
        <w:t>Margaret Paterson</w:t>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szCs w:val="24"/>
        </w:rPr>
      </w:pPr>
      <w:r>
        <w:rPr>
          <w:szCs w:val="24"/>
        </w:rPr>
        <w:t xml:space="preserve">Margaret Paterson was born at Castle Douglas, Scotland. She married Rev James Paterson and with him arrived in Wellington in August 1868. He was inducted as the second minister of St John’s on November 27, 1868. </w:t>
      </w:r>
    </w:p>
    <w:p>
      <w:pPr>
        <w:pStyle w:val="TextBodyIndent"/>
        <w:ind w:left="0" w:hanging="0"/>
        <w:jc w:val="both"/>
        <w:rPr>
          <w:szCs w:val="24"/>
        </w:rPr>
      </w:pPr>
      <w:r>
        <w:rPr>
          <w:szCs w:val="24"/>
        </w:rPr>
      </w:r>
    </w:p>
    <w:p>
      <w:pPr>
        <w:pStyle w:val="TextBodyIndent"/>
        <w:ind w:left="0" w:hanging="0"/>
        <w:jc w:val="both"/>
        <w:rPr>
          <w:szCs w:val="24"/>
        </w:rPr>
      </w:pPr>
      <w:r>
        <w:rPr>
          <w:szCs w:val="24"/>
        </w:rPr>
        <w:t>In 1887 she was instumental in forming and was the first President of the first recorded women’s organisation in St John’s – the St John’s Ladies Visiting Socisty. She was made Hon President in 1897.</w:t>
      </w:r>
    </w:p>
    <w:p>
      <w:pPr>
        <w:pStyle w:val="TextBodyIndent"/>
        <w:ind w:left="0" w:hanging="0"/>
        <w:jc w:val="both"/>
        <w:rPr>
          <w:szCs w:val="24"/>
        </w:rPr>
      </w:pPr>
      <w:r>
        <w:rPr>
          <w:szCs w:val="24"/>
        </w:rPr>
      </w:r>
    </w:p>
    <w:p>
      <w:pPr>
        <w:pStyle w:val="TextBodyIndent"/>
        <w:ind w:left="0" w:hanging="0"/>
        <w:jc w:val="both"/>
        <w:rPr>
          <w:szCs w:val="24"/>
        </w:rPr>
      </w:pPr>
      <w:r>
        <w:rPr>
          <w:szCs w:val="24"/>
        </w:rPr>
        <w:t>“</w:t>
      </w:r>
      <w:r>
        <w:rPr>
          <w:szCs w:val="24"/>
        </w:rPr>
        <w:t xml:space="preserve">In all his labours in the church Mr Paterson was greatly assisted by his wife, who in all things proved his true helpmeet, and was held in much deserved affection by the people of the congregation.”  </w:t>
      </w:r>
      <w:r>
        <w:rPr>
          <w:i/>
          <w:szCs w:val="24"/>
        </w:rPr>
        <w:t>Diamond Jubilee Booklet</w:t>
      </w:r>
    </w:p>
    <w:p>
      <w:pPr>
        <w:pStyle w:val="TextBodyIndent"/>
        <w:ind w:left="0" w:hanging="0"/>
        <w:jc w:val="both"/>
        <w:rPr>
          <w:szCs w:val="24"/>
        </w:rPr>
      </w:pPr>
      <w:r>
        <w:rPr>
          <w:szCs w:val="24"/>
        </w:rPr>
      </w:r>
    </w:p>
    <w:p>
      <w:pPr>
        <w:pStyle w:val="TextBodyIndent"/>
        <w:ind w:left="0" w:hanging="0"/>
        <w:jc w:val="both"/>
        <w:rPr>
          <w:i/>
          <w:i/>
          <w:szCs w:val="24"/>
        </w:rPr>
      </w:pPr>
      <w:r>
        <w:rPr>
          <w:szCs w:val="24"/>
        </w:rPr>
        <w:t>“</w:t>
      </w:r>
      <w:r>
        <w:rPr>
          <w:szCs w:val="24"/>
        </w:rPr>
        <w:t xml:space="preserve">A great many people took part in the (funeral) procession from the city to Karori, the deceased lady having been held in high regard by all who knew her. Among them were the Chief Justice (Sir Robert Stout), the late Solicitor General (Mr W. S. Reid, and the Bishop of Wellington (Mr Sprott). Mre Paterson arrived in the colony in 1868, and had lived ever since in this city. As a clergyman’s wife she found much benevolent work in which to occupy herself, and to it she devoted herself quietly and unostentatiously. She delighted to help her husband in his large and varied work in his connection with St John’s Church, and for Mr Paterson and the surviving family much sympathy is felt. In St John’s yesterday special mention was made of the loss sustained by her death, and at the close of the service the Dead March in “Saul” was played, the congregation remaining </w:t>
      </w:r>
      <w:r>
        <w:rPr>
          <w:i/>
          <w:szCs w:val="24"/>
        </w:rPr>
        <w:t>standi</w:t>
      </w:r>
      <w:r>
        <w:rPr>
          <w:szCs w:val="24"/>
        </w:rPr>
        <w:t xml:space="preserve">ng”  </w:t>
      </w:r>
      <w:r>
        <w:rPr>
          <w:i/>
          <w:szCs w:val="24"/>
        </w:rPr>
        <w:t>From her newspaper obituary.</w:t>
      </w:r>
    </w:p>
    <w:p>
      <w:pPr>
        <w:pStyle w:val="TextBodyIndent"/>
        <w:ind w:left="0" w:hanging="0"/>
        <w:jc w:val="both"/>
        <w:rPr>
          <w:i/>
          <w:i/>
          <w:szCs w:val="24"/>
        </w:rPr>
      </w:pPr>
      <w:r>
        <w:rPr>
          <w:i/>
          <w:szCs w:val="24"/>
        </w:rPr>
      </w:r>
    </w:p>
    <w:p>
      <w:pPr>
        <w:pStyle w:val="TextBodyIndent"/>
        <w:ind w:left="0" w:hanging="0"/>
        <w:jc w:val="both"/>
        <w:rPr>
          <w:szCs w:val="24"/>
        </w:rPr>
      </w:pPr>
      <w:r>
        <w:rPr>
          <w:szCs w:val="24"/>
        </w:rPr>
        <w:t>Margaret died in 1911.</w:t>
      </w:r>
    </w:p>
    <w:p>
      <w:pPr>
        <w:pStyle w:val="TextBodyIndent"/>
        <w:ind w:left="0" w:hanging="0"/>
        <w:jc w:val="both"/>
        <w:rPr>
          <w:rFonts w:ascii="Palatino Linotype" w:hAnsi="Palatino Linotype" w:cs="Palatino Linotype"/>
          <w:sz w:val="22"/>
          <w:szCs w:val="24"/>
        </w:rPr>
      </w:pPr>
      <w:r>
        <w:rPr>
          <w:rFonts w:cs="Palatino Linotype" w:ascii="Palatino Linotype" w:hAnsi="Palatino Linotype"/>
          <w:sz w:val="22"/>
          <w:szCs w:val="24"/>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r>
        <w:br w:type="page"/>
      </w:r>
    </w:p>
    <w:p>
      <w:pPr>
        <w:pStyle w:val="Heading2"/>
        <w:ind w:right="-480" w:hanging="0"/>
        <w:jc w:val="center"/>
        <w:rPr/>
      </w:pPr>
      <w:r>
        <w:rPr/>
        <w:t>Noyle Brown</w:t>
      </w:r>
    </w:p>
    <w:p>
      <w:pPr>
        <w:pStyle w:val="DefaultText"/>
        <w:spacing w:lineRule="atLeast" w:line="334"/>
        <w:jc w:val="both"/>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 xml:space="preserve">Noyle Brown was born in Christchurch in 1907 the youngest of seven children to James and Catherine Baker. She remembered as a child collecting cabbage tree leaves to feed the coal range for a penny pocket money. Noyle attended Christchurch Girls High School where she excelled in PE, winning the Drill Prize. She met and later married Bruce Brown a student at Lincoln College. She proudly remembered riding on the back of Bruce’s Triumph motor-bike to Lincoln dances when her black velvet cape (made by her mother) that was meant to be keeping her warm would billow out behind the bike instead! </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 xml:space="preserve">She had a son, John, and two daughters, Elizabeth and Roslyn She and Bruce had to leave his parents’ farm at Lowcliffe in the Depression, Bruce turning to the Public Service beginning in Ashburton and moving successively to Timaru, Tauranga and finally Wellington in 1951. By then they had friends over much of the country. </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Bruce became Session Clerk and Noyle an Elder at Seatoun Presbyterian Church for a decade before they joined St. John’s. For eight years Noyle was also Sunday School Superintendent and also enjoyed stocking her dolls clothes stall with exquisitely made dresses. After attending millinery classes, she also made hats for herself and her daughters, which were worn to church and Bible Class complete with gloves! She also enjoyed embroidery and joined the Wellington Patchwork and Quilting Guild making quilts for each of her granddaughters and embroidering pulpit falls and stoles for St. John’s and its ministers. While Bruce was alive she always had an ‘open house’ at Seatoun taking great delight in her prize winning garden, and happy to share seedlings and cuttings with visitors.</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 xml:space="preserve"> </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She was widowed in 1989 and moved to Ohope Beach when she was 90 in 1997 joining the local church, Embroiderer’s Guild and C. W. Institute, and living with her daughter Roslyn and her family. She lived to see five great grandchildren and made many new friends in her final years. She died in 2002.</w:t>
      </w:r>
      <w:r>
        <w:br w:type="page"/>
      </w:r>
    </w:p>
    <w:p>
      <w:pPr>
        <w:pStyle w:val="TextBody"/>
        <w:ind w:left="-4253" w:right="-828" w:hanging="0"/>
        <w:jc w:val="both"/>
        <w:rPr/>
      </w:pPr>
      <w:r>
        <w:rPr/>
      </w:r>
    </w:p>
    <w:p>
      <w:pPr>
        <w:pStyle w:val="Heading2"/>
        <w:ind w:right="-480" w:hanging="0"/>
        <w:jc w:val="center"/>
        <w:rPr/>
      </w:pPr>
      <w:r>
        <w:rPr/>
        <w:t>Joan Andrew</w:t>
      </w:r>
    </w:p>
    <w:p>
      <w:pPr>
        <w:pStyle w:val="DefaultText"/>
        <w:spacing w:lineRule="atLeast" w:line="360"/>
        <w:ind w:firstLine="261"/>
        <w:jc w:val="both"/>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Joan Helen Andrew was born on 27 November, 1914. She was the daughter of Les and Amy Andrew who had met and married at St John's where Les was a Bible Class Leader and Amy a Sunday School teacher and choir member.</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r/>
        <w:t>After the family (she had two younger brothers, Frank and Walter) moved from Central Terrace to Fairview Crescent in 1920 they transferred to Kelburn Presbyterian Church.</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r/>
        <w:t>On 25 February 1934 Joan started teaching Sunday School where she also played the piano. She continued as a teacher until she became a school teacher in 1947 but in 1955 she became Superintendent of the Sunday School for about 5 years.</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r/>
        <w:t>The connection with St John's continued however as she had lessons on the organ there from 1934 for about 2 years - occasionally playing for services at Kelburn.</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In 1953 Joan became a Manager at Kelburn - with her father and brother Frank.</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r/>
        <w:t>From 1938-1946 Joan was also a Bible Class leader and became involved in the District Committee - she served as Secretary and Vice-President.</w:t>
        <w:br/>
        <w:t xml:space="preserve"> </w:t>
        <w:br/>
        <w:t xml:space="preserve">At the time Kelburn closed and Joan re-joined St John's she decided that it was time she fulfilled her father's wish that a table be presented to go with the chair which he had had made in memory of Amy in 1956. This table is now in the chapel in St John's. </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Joan died on 13 July 200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Heading2"/>
        <w:ind w:right="-480" w:hanging="0"/>
        <w:jc w:val="center"/>
        <w:rPr/>
      </w:pPr>
      <w:r>
        <w:rPr/>
        <w:t>Mary Hopkirk</w:t>
      </w:r>
    </w:p>
    <w:p>
      <w:pPr>
        <w:pStyle w:val="Normal"/>
        <w:ind w:left="5670" w:hanging="0"/>
        <w:jc w:val="both"/>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Mary Daniel was born in Bideford, North Devon, the eldest of a large Daniel family subsequently resident in Wellington. </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She married William Hopkirk on 5 November 1889.  The Marriage took place in the home of John Daniel (Mary’s father),  the Rev James Paterson officiating</w:t>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extBody"/>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 xml:space="preserve">The bible on the lectern was given by Mary Hopkirk as part of a memorial to William Hopkirk. </w:t>
        <w:br/>
      </w:r>
    </w:p>
    <w:p>
      <w:pPr>
        <w:pStyle w:val="DefaultText"/>
        <w:spacing w:lineRule="atLeast" w:line="360"/>
        <w:ind w:firstLine="261"/>
        <w:jc w:val="both"/>
        <w:rPr/>
      </w:pPr>
      <w:r>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TextBodyIndent"/>
        <w:ind w:left="0" w:hanging="0"/>
        <w:jc w:val="both"/>
        <w:rPr>
          <w:rFonts w:ascii="Palatino Linotype" w:hAnsi="Palatino Linotype" w:cs="Palatino Linotype"/>
          <w:sz w:val="22"/>
        </w:rPr>
      </w:pPr>
      <w:r>
        <w:rPr>
          <w:rFonts w:cs="Palatino Linotype" w:ascii="Palatino Linotype" w:hAnsi="Palatino Linotype"/>
          <w:sz w:val="22"/>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rPr>
          <w:rFonts w:ascii="Palatino;Book Antiqua" w:hAnsi="Palatino;Book Antiqua" w:cs="Palatino;Book Antiqua"/>
          <w:sz w:val="22"/>
        </w:rPr>
      </w:pPr>
      <w:r>
        <w:rPr>
          <w:rFonts w:cs="Palatino;Book Antiqua" w:ascii="Palatino;Book Antiqua" w:hAnsi="Palatino;Book Antiqua"/>
          <w:sz w:val="22"/>
        </w:rPr>
      </w:r>
    </w:p>
    <w:sectPr>
      <w:type w:val="nextPage"/>
      <w:pgSz w:orient="landscape" w:w="16800" w:h="11879"/>
      <w:pgMar w:left="1797" w:right="1797" w:gutter="0" w:header="0" w:top="680"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ZapfChan MdIt BT">
    <w:altName w:val="Courier New"/>
    <w:charset w:val="00"/>
    <w:family w:val="script"/>
    <w:pitch w:val="variable"/>
  </w:font>
  <w:font w:name="ZapfChancery">
    <w:altName w:val="Monotype Corsiva"/>
    <w:charset w:val="00"/>
    <w:family w:val="auto"/>
    <w:pitch w:val="variable"/>
  </w:font>
  <w:font w:name="Liberation Sans">
    <w:altName w:val="Arial"/>
    <w:charset w:val="01"/>
    <w:family w:val="swiss"/>
    <w:pitch w:val="variable"/>
  </w:font>
  <w:font w:name="Palatino">
    <w:altName w:val="Book Antiqua"/>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Book Antiqua" w:hAnsi="Book Antiqua" w:eastAsia="Times New Roman" w:cs="Book Antiqua"/>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920" w:hanging="0"/>
      <w:outlineLvl w:val="0"/>
    </w:pPr>
    <w:rPr>
      <w:rFonts w:ascii="ZapfChan MdIt BT;Courier New" w:hAnsi="ZapfChan MdIt BT;Courier New" w:cs="ZapfChan MdIt BT;Courier New"/>
      <w:b/>
      <w:sz w:val="48"/>
    </w:rPr>
  </w:style>
  <w:style w:type="paragraph" w:styleId="Heading2">
    <w:name w:val="Heading 2"/>
    <w:basedOn w:val="Normal"/>
    <w:next w:val="Normal"/>
    <w:qFormat/>
    <w:pPr>
      <w:keepNext w:val="true"/>
      <w:numPr>
        <w:ilvl w:val="1"/>
        <w:numId w:val="1"/>
      </w:numPr>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firstLine="5670"/>
      <w:jc w:val="both"/>
      <w:outlineLvl w:val="1"/>
    </w:pPr>
    <w:rPr>
      <w:rFonts w:ascii="ZapfChancery;Monotype Corsiva" w:hAnsi="ZapfChancery;Monotype Corsiva" w:cs="ZapfChancery;Monotype Corsiva"/>
      <w:b/>
      <w:sz w:val="48"/>
    </w:rPr>
  </w:style>
  <w:style w:type="paragraph" w:styleId="Heading3">
    <w:name w:val="Heading 3"/>
    <w:basedOn w:val="Normal"/>
    <w:next w:val="Normal"/>
    <w:qFormat/>
    <w:pPr>
      <w:keepNext w:val="true"/>
      <w:numPr>
        <w:ilvl w:val="2"/>
        <w:numId w:val="1"/>
      </w:numPr>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outlineLvl w:val="2"/>
    </w:pPr>
    <w:rPr>
      <w:rFonts w:ascii="ZapfChancery;Monotype Corsiva" w:hAnsi="ZapfChancery;Monotype Corsiva" w:cs="ZapfChancery;Monotype Corsiva"/>
      <w:b/>
      <w:sz w:val="48"/>
    </w:rPr>
  </w:style>
  <w:style w:type="paragraph" w:styleId="Heading4">
    <w:name w:val="Heading 4"/>
    <w:basedOn w:val="Normal"/>
    <w:next w:val="Normal"/>
    <w:qFormat/>
    <w:pPr>
      <w:keepNext w:val="true"/>
      <w:numPr>
        <w:ilvl w:val="3"/>
        <w:numId w:val="1"/>
      </w:numPr>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outlineLvl w:val="3"/>
    </w:pPr>
    <w:rPr>
      <w:rFonts w:ascii="ZapfChan MdIt BT;Courier New" w:hAnsi="ZapfChan MdIt BT;Courier New" w:cs="ZapfChan MdIt BT;Courier New"/>
      <w:b/>
      <w:sz w:val="48"/>
    </w:rPr>
  </w:style>
  <w:style w:type="paragraph" w:styleId="Heading5">
    <w:name w:val="Heading 5"/>
    <w:basedOn w:val="Normal"/>
    <w:next w:val="Normal"/>
    <w:qFormat/>
    <w:pPr>
      <w:keepNext w:val="true"/>
      <w:numPr>
        <w:ilvl w:val="4"/>
        <w:numId w:val="1"/>
      </w:numPr>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5670" w:right="-480" w:hanging="0"/>
      <w:jc w:val="both"/>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6480" w:right="-480" w:hanging="0"/>
      <w:jc w:val="both"/>
      <w:outlineLvl w:val="5"/>
    </w:pPr>
    <w:rPr>
      <w:rFonts w:ascii="ZapfChan MdIt BT;Courier New" w:hAnsi="ZapfChan MdIt BT;Courier New" w:cs="ZapfChan MdIt BT;Courier New"/>
      <w:b/>
      <w:sz w:val="48"/>
    </w:rPr>
  </w:style>
  <w:style w:type="paragraph" w:styleId="Heading7">
    <w:name w:val="Heading 7"/>
    <w:basedOn w:val="Normal"/>
    <w:next w:val="Normal"/>
    <w:qFormat/>
    <w:pPr>
      <w:keepNext w:val="true"/>
      <w:numPr>
        <w:ilvl w:val="6"/>
        <w:numId w:val="1"/>
      </w:numPr>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left="1701" w:right="-480" w:hanging="1701"/>
      <w:jc w:val="both"/>
      <w:outlineLvl w:val="6"/>
    </w:pPr>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828"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6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0" w:right="-480" w:hanging="0"/>
    </w:pPr>
    <w:rPr>
      <w:rFonts w:ascii="Times New Roman" w:hAnsi="Times New Roman" w:cs="Times New Roman"/>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83" w:leader="none"/>
      </w:tabs>
      <w:ind w:right="-480" w:hanging="0"/>
      <w:jc w:val="both"/>
    </w:pPr>
    <w:rPr>
      <w:rFonts w:ascii="Times New Roman" w:hAnsi="Times New Roman" w:cs="Times New Roman"/>
    </w:rPr>
  </w:style>
  <w:style w:type="paragraph" w:styleId="BodyText3">
    <w:name w:val="Body Text 3"/>
    <w:basedOn w:val="Normal"/>
    <w:qFormat/>
    <w:pPr>
      <w:tabs>
        <w:tab w:val="clear" w:pos="720"/>
        <w:tab w:val="left" w:pos="13183" w:leader="none"/>
      </w:tabs>
      <w:ind w:right="-119" w:hanging="0"/>
      <w:jc w:val="both"/>
    </w:pPr>
    <w:rPr>
      <w:rFonts w:ascii="ZapfChan MdIt BT;Courier New" w:hAnsi="ZapfChan MdIt BT;Courier New" w:cs="ZapfChan MdIt BT;Courier New"/>
      <w:b/>
      <w:sz w:val="48"/>
    </w:rPr>
  </w:style>
  <w:style w:type="paragraph" w:styleId="TextBodyIndent">
    <w:name w:val="Body Text Indent"/>
    <w:basedOn w:val="Normal"/>
    <w:pPr>
      <w:spacing w:lineRule="auto" w:line="240"/>
      <w:ind w:left="7938" w:hanging="0"/>
    </w:pPr>
    <w:rPr>
      <w:rFonts w:ascii="Times New Roman" w:hAnsi="Times New Roman" w:cs="Times New Roman"/>
      <w:color w:val="auto"/>
      <w:lang w:val="en-NZ"/>
    </w:rPr>
  </w:style>
  <w:style w:type="paragraph" w:styleId="DefaultText">
    <w:name w:val="Default Text"/>
    <w:basedOn w:val="Normal"/>
    <w:qFormat/>
    <w:pPr>
      <w:spacing w:lineRule="auto" w:line="240"/>
    </w:pPr>
    <w:rPr>
      <w:rFonts w:ascii="Times New Roman" w:hAnsi="Times New Roman" w:cs="Times New Roman"/>
      <w:color w:val="auto"/>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11:00Z</dcterms:created>
  <dc:creator>D W Burton</dc:creator>
  <dc:description/>
  <dc:language>en-US</dc:language>
  <cp:lastModifiedBy>Home</cp:lastModifiedBy>
  <cp:lastPrinted>2004-05-31T17:30:00Z</cp:lastPrinted>
  <dcterms:modified xsi:type="dcterms:W3CDTF">2013-06-17T03:11:00Z</dcterms:modified>
  <cp:revision>2</cp:revision>
  <dc:subject/>
  <dc:title>Caroline Fraser</dc:title>
</cp:coreProperties>
</file>