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three wise m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Cast: Narrator, Joseph, Mary (with a doll for baby Jesus) , wise men 1,2, and 3, Herod, a group of priests (a variable number depending on your class size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Joseph talks to Mary (who has baby Jesus): Mary, are you alright? It was a </w:t>
        <w:tab/>
        <w:t xml:space="preserve">long journey from Nazareth to Bethlehem, and the baby was born </w:t>
        <w:tab/>
        <w:t>straightaway. I am worried that you are very tired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ary: I am alright. You were very clever to find this stable for us when there </w:t>
        <w:tab/>
        <w:t>was no rooms left in the inn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Joseph: Yes it was lucky, and the animals have been so good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Narrator: Meanwhile in Jerusalem the wise men have gone to meet Herod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Wise man 1: Your majesty, we have come to honour the King of the Jews </w:t>
        <w:tab/>
        <w:t>that was born today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Herod: What do you mean? There was no King born today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Wise man 2: But there must have been. We saw his star in the sky and we </w:t>
        <w:tab/>
        <w:t>have travelled a long way to worship him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Herod: I don't understand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Wise man 3: Perhaps your priests could help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Herod: Priests, priests come here at once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(The priests come in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erod: These men from the East have come to worship the new King of the </w:t>
        <w:tab/>
        <w:t xml:space="preserve">Jews born today. What does the Bible say about this? Where will the </w:t>
        <w:tab/>
        <w:t>Messiah be born?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Priests (all together): Hosea says that he will be born in the town of </w:t>
        <w:tab/>
        <w:t>Bethlehem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Herod: Go to Bethlehem and find this King and then come back and tell me </w:t>
        <w:tab/>
        <w:t>where he is so I can also worship him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Narrator: The wise men travelled to Bethlehem and found Mary and Joseph </w:t>
        <w:tab/>
        <w:t>and Jesus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Wise man 3: We have come to worship the new King that God has sent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Wise man 2: He must be a great King as God put his star in the sky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Wise man 1: I have brought a gift of gold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Wise man 2: I have brought a gift of frankincense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Wise man 3: I have brought a gift of myrrh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Wise man 1: Herod told us to go back to him, but God has warned us that we </w:t>
        <w:tab/>
        <w:t xml:space="preserve">must go home another way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All the wise men: We worship the new King sent by God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0:49:20Z</dcterms:created>
  <dc:creator>Margaret Galt</dc:creator>
  <dc:description/>
  <dc:language>en-US</dc:language>
  <cp:lastModifiedBy/>
  <cp:lastPrinted>2113-01-01T00:00:00Z</cp:lastPrinted>
  <dcterms:modified xsi:type="dcterms:W3CDTF">1601-01-01T00:05:04Z</dcterms:modified>
  <cp:revision>1</cp:revision>
  <dc:subject/>
  <dc:title/>
</cp:coreProperties>
</file>