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shepherds visit Jes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Cast: Joseph, Mary (with a doll for baby Jesus), Shepherd 1,2 and 3, Angel 1, and a group of angels, narrator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1: It is cold tonight out here with the sheep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2: And boring too. Nothing ever happen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Shepherd 3: Yes, nothing exciting ever happens near Bethlehem. It is a </w:t>
        <w:tab/>
        <w:t>sleepy little town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Narrator: All of a sudden a group of angels appeare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Angel 1: Don't be afraid. I have come with great news. Today a saviour has been born, here in Bethlehem. He is Christ the Lor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1: How can we find him?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Angel 1: He is lying in a manger wrapped in strips of clothes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All the angels (together): Glory to God, peace on earth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</w:t>
        <w:tab/>
        <w:t xml:space="preserve">      Glory to God, peace on earth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Glory to God, peace on earth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Narrator: Then the angels disappeared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2: Let's go to Bethlehem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3: Yes, let's find this baby the angels have told us abou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Narrator: So they hurried to Bethlehem and found Jesus with Joseph and </w:t>
        <w:tab/>
        <w:t>Mary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1: A whole lot of angels told us the saviour has been born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Shepherd 2: They said he is Christ the Lord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Joseph: That is amazing. It is so wonderful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Mary: I will always remember this night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Shepherd 3: So will we. It is just like the angels told us. We will sing to God </w:t>
        <w:tab/>
        <w:t>on our way home to our sheep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1:27:30Z</dcterms:created>
  <dc:creator>Margaret Galt</dc:creator>
  <dc:description/>
  <dc:language>en-US</dc:language>
  <cp:lastModifiedBy/>
  <cp:lastPrinted>2113-01-01T00:00:00Z</cp:lastPrinted>
  <dcterms:modified xsi:type="dcterms:W3CDTF">1601-01-01T00:05:04Z</dcterms:modified>
  <cp:revision>1</cp:revision>
  <dc:subject/>
  <dc:title/>
</cp:coreProperties>
</file>