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t>THE MESSENGER June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ontents</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Focus on Human Rights</w:t>
      </w:r>
    </w:p>
    <w:p>
      <w:pPr>
        <w:pStyle w:val="Normal"/>
        <w:rPr>
          <w:rFonts w:ascii="Arial" w:hAnsi="Arial" w:cs="Arial"/>
          <w:sz w:val="20"/>
          <w:u w:val="single"/>
        </w:rPr>
      </w:pPr>
      <w:r>
        <w:rPr>
          <w:rFonts w:cs="Arial" w:ascii="Arial" w:hAnsi="Arial"/>
          <w:sz w:val="20"/>
          <w:u w:val="single"/>
        </w:rPr>
      </w:r>
    </w:p>
    <w:p>
      <w:pPr>
        <w:pStyle w:val="Normal"/>
        <w:numPr>
          <w:ilvl w:val="0"/>
          <w:numId w:val="4"/>
        </w:numPr>
        <w:rPr>
          <w:rFonts w:ascii="Arial" w:hAnsi="Arial" w:cs="Arial"/>
          <w:sz w:val="20"/>
        </w:rPr>
      </w:pPr>
      <w:r>
        <w:rPr>
          <w:rFonts w:cs="Arial" w:ascii="Arial" w:hAnsi="Arial"/>
          <w:sz w:val="20"/>
        </w:rPr>
        <w:t xml:space="preserve">Introduction </w:t>
      </w:r>
      <w:r>
        <w:rPr>
          <w:rFonts w:cs="Arial" w:ascii="Arial" w:hAnsi="Arial"/>
          <w:i/>
          <w:iCs/>
          <w:sz w:val="20"/>
        </w:rPr>
        <w:t>Graham Redding</w:t>
      </w:r>
    </w:p>
    <w:p>
      <w:pPr>
        <w:pStyle w:val="Normal"/>
        <w:numPr>
          <w:ilvl w:val="0"/>
          <w:numId w:val="4"/>
        </w:numPr>
        <w:rPr>
          <w:rFonts w:ascii="Arial" w:hAnsi="Arial" w:cs="Arial"/>
          <w:sz w:val="20"/>
        </w:rPr>
      </w:pPr>
      <w:r>
        <w:rPr>
          <w:rFonts w:cs="Arial" w:ascii="Arial" w:hAnsi="Arial"/>
          <w:sz w:val="20"/>
        </w:rPr>
        <w:t xml:space="preserve">Christianity &amp; Human Rights: A Theological Perspective </w:t>
      </w:r>
      <w:r>
        <w:rPr>
          <w:rFonts w:cs="Arial" w:ascii="Arial" w:hAnsi="Arial"/>
          <w:i/>
          <w:iCs/>
          <w:sz w:val="20"/>
        </w:rPr>
        <w:t>Gavin Drew</w:t>
      </w:r>
    </w:p>
    <w:p>
      <w:pPr>
        <w:pStyle w:val="Endnote"/>
        <w:numPr>
          <w:ilvl w:val="0"/>
          <w:numId w:val="4"/>
        </w:numPr>
        <w:autoSpaceDE w:val="true"/>
        <w:rPr>
          <w:rFonts w:ascii="Arial" w:hAnsi="Arial" w:cs="Arial"/>
        </w:rPr>
      </w:pPr>
      <w:r>
        <w:rPr>
          <w:rFonts w:cs="Arial" w:ascii="Arial" w:hAnsi="Arial"/>
        </w:rPr>
        <w:t xml:space="preserve">The Conflict in Palestine: A Christian Response </w:t>
      </w:r>
      <w:r>
        <w:rPr>
          <w:rFonts w:cs="Arial" w:ascii="Arial" w:hAnsi="Arial"/>
          <w:i/>
          <w:iCs/>
        </w:rPr>
        <w:t>Father Gerard Burns</w:t>
      </w:r>
    </w:p>
    <w:p>
      <w:pPr>
        <w:pStyle w:val="Normal"/>
        <w:numPr>
          <w:ilvl w:val="0"/>
          <w:numId w:val="4"/>
        </w:numPr>
        <w:rPr/>
      </w:pPr>
      <w:r>
        <w:rPr>
          <w:rFonts w:cs="Arial" w:ascii="Arial" w:hAnsi="Arial"/>
          <w:sz w:val="20"/>
        </w:rPr>
        <w:t xml:space="preserve">Living in a Christian Manner: The Value of Human Rights </w:t>
      </w:r>
      <w:r>
        <w:rPr>
          <w:rFonts w:cs="Arial" w:ascii="Arial" w:hAnsi="Arial"/>
          <w:i/>
          <w:iCs/>
          <w:sz w:val="20"/>
        </w:rPr>
        <w:t>Sarah Steer</w:t>
      </w:r>
    </w:p>
    <w:p>
      <w:pPr>
        <w:pStyle w:val="Endnote"/>
        <w:autoSpaceDE w:val="true"/>
        <w:rPr>
          <w:rFonts w:ascii="Arial" w:hAnsi="Arial" w:cs="Arial"/>
          <w:i/>
          <w:i/>
          <w:iCs/>
          <w:sz w:val="20"/>
          <w:szCs w:val="24"/>
          <w:lang w:val="en-AU"/>
        </w:rPr>
      </w:pPr>
      <w:r>
        <w:rPr>
          <w:rFonts w:cs="Arial" w:ascii="Arial" w:hAnsi="Arial"/>
          <w:i/>
          <w:iCs/>
          <w:sz w:val="20"/>
          <w:szCs w:val="24"/>
          <w:lang w:val="en-AU"/>
        </w:rPr>
      </w:r>
    </w:p>
    <w:p>
      <w:pPr>
        <w:pStyle w:val="Normal"/>
        <w:rPr>
          <w:rFonts w:ascii="Arial" w:hAnsi="Arial" w:cs="Arial"/>
          <w:sz w:val="20"/>
          <w:u w:val="single"/>
        </w:rPr>
      </w:pPr>
      <w:r>
        <w:rPr>
          <w:rFonts w:cs="Arial" w:ascii="Arial" w:hAnsi="Arial"/>
          <w:sz w:val="20"/>
          <w:u w:val="single"/>
        </w:rPr>
        <w:t>St John’s News</w:t>
      </w:r>
    </w:p>
    <w:p>
      <w:pPr>
        <w:pStyle w:val="Endnote"/>
        <w:autoSpaceDE w:val="true"/>
        <w:rPr>
          <w:rFonts w:ascii="Arial" w:hAnsi="Arial" w:cs="Arial"/>
          <w:sz w:val="20"/>
          <w:szCs w:val="24"/>
          <w:u w:val="single"/>
          <w:lang w:val="en-AU"/>
        </w:rPr>
      </w:pPr>
      <w:r>
        <w:rPr>
          <w:rFonts w:cs="Arial" w:ascii="Arial" w:hAnsi="Arial"/>
          <w:sz w:val="20"/>
          <w:szCs w:val="24"/>
          <w:u w:val="single"/>
          <w:lang w:val="en-AU"/>
        </w:rPr>
      </w:r>
    </w:p>
    <w:p>
      <w:pPr>
        <w:pStyle w:val="Normal"/>
        <w:numPr>
          <w:ilvl w:val="0"/>
          <w:numId w:val="2"/>
        </w:numPr>
        <w:rPr>
          <w:rFonts w:ascii="Arial" w:hAnsi="Arial" w:cs="Arial"/>
          <w:sz w:val="20"/>
        </w:rPr>
      </w:pPr>
      <w:r>
        <w:rPr>
          <w:rFonts w:cs="Arial" w:ascii="Arial" w:hAnsi="Arial"/>
          <w:sz w:val="20"/>
        </w:rPr>
        <w:t>New Minister / Lectureship in Christian Theology / Café Proposal</w:t>
        <w:tab/>
      </w:r>
    </w:p>
    <w:p>
      <w:pPr>
        <w:pStyle w:val="Normal"/>
        <w:numPr>
          <w:ilvl w:val="0"/>
          <w:numId w:val="2"/>
        </w:numPr>
        <w:rPr>
          <w:rFonts w:ascii="Arial" w:hAnsi="Arial" w:cs="Arial"/>
          <w:sz w:val="20"/>
        </w:rPr>
      </w:pPr>
      <w:r>
        <w:rPr>
          <w:rFonts w:cs="Arial" w:ascii="Arial" w:hAnsi="Arial"/>
          <w:sz w:val="20"/>
        </w:rPr>
        <w:t>Council News</w:t>
      </w:r>
    </w:p>
    <w:p>
      <w:pPr>
        <w:pStyle w:val="Normal"/>
        <w:numPr>
          <w:ilvl w:val="0"/>
          <w:numId w:val="2"/>
        </w:numPr>
        <w:rPr>
          <w:rFonts w:ascii="Arial" w:hAnsi="Arial" w:cs="Arial"/>
          <w:sz w:val="20"/>
        </w:rPr>
      </w:pPr>
      <w:r>
        <w:rPr>
          <w:rFonts w:cs="Arial" w:ascii="Arial" w:hAnsi="Arial"/>
          <w:sz w:val="20"/>
        </w:rPr>
        <w:t>Stamps</w:t>
      </w:r>
    </w:p>
    <w:p>
      <w:pPr>
        <w:pStyle w:val="Normal"/>
        <w:numPr>
          <w:ilvl w:val="0"/>
          <w:numId w:val="2"/>
        </w:numPr>
        <w:rPr>
          <w:rFonts w:ascii="Arial" w:hAnsi="Arial" w:cs="Arial"/>
          <w:sz w:val="20"/>
        </w:rPr>
      </w:pPr>
      <w:r>
        <w:rPr>
          <w:rFonts w:cs="Arial" w:ascii="Arial" w:hAnsi="Arial"/>
          <w:sz w:val="20"/>
        </w:rPr>
        <w:t>Family News</w:t>
      </w:r>
    </w:p>
    <w:p>
      <w:pPr>
        <w:pStyle w:val="Normal"/>
        <w:numPr>
          <w:ilvl w:val="0"/>
          <w:numId w:val="2"/>
        </w:numPr>
        <w:rPr>
          <w:rFonts w:ascii="Arial" w:hAnsi="Arial" w:cs="Arial"/>
          <w:sz w:val="20"/>
        </w:rPr>
      </w:pPr>
      <w:r>
        <w:rPr>
          <w:rFonts w:cs="Arial" w:ascii="Arial" w:hAnsi="Arial"/>
          <w:sz w:val="20"/>
        </w:rPr>
        <w:t>Church Calendar</w:t>
      </w:r>
    </w:p>
    <w:p>
      <w:pPr>
        <w:pStyle w:val="Normal"/>
        <w:numPr>
          <w:ilvl w:val="0"/>
          <w:numId w:val="2"/>
        </w:numPr>
        <w:rPr>
          <w:rFonts w:ascii="Arial" w:hAnsi="Arial" w:cs="Arial"/>
          <w:sz w:val="20"/>
        </w:rPr>
      </w:pPr>
      <w:r>
        <w:rPr>
          <w:rFonts w:cs="Arial" w:ascii="Arial" w:hAnsi="Arial"/>
          <w:sz w:val="20"/>
        </w:rPr>
        <w:t xml:space="preserve">Introducing: BGI </w:t>
      </w:r>
      <w:r>
        <w:rPr>
          <w:rFonts w:cs="Arial" w:ascii="Arial" w:hAnsi="Arial"/>
          <w:i/>
          <w:iCs/>
          <w:sz w:val="20"/>
        </w:rPr>
        <w:t>Ryhan Prasad</w:t>
      </w:r>
    </w:p>
    <w:p>
      <w:pPr>
        <w:pStyle w:val="Normal"/>
        <w:numPr>
          <w:ilvl w:val="0"/>
          <w:numId w:val="2"/>
        </w:numPr>
        <w:rPr/>
      </w:pPr>
      <w:r>
        <w:rPr>
          <w:rFonts w:cs="Arial" w:ascii="Arial" w:hAnsi="Arial"/>
          <w:sz w:val="20"/>
        </w:rPr>
        <w:t xml:space="preserve">Introducing: Bible College </w:t>
      </w:r>
      <w:r>
        <w:rPr>
          <w:rFonts w:cs="Arial" w:ascii="Arial" w:hAnsi="Arial"/>
          <w:i/>
          <w:iCs/>
          <w:sz w:val="20"/>
        </w:rPr>
        <w:t>Gavin Drew</w:t>
      </w:r>
    </w:p>
    <w:p>
      <w:pPr>
        <w:pStyle w:val="Normal"/>
        <w:numPr>
          <w:ilvl w:val="0"/>
          <w:numId w:val="2"/>
        </w:numPr>
        <w:rPr/>
      </w:pPr>
      <w:r>
        <w:rPr>
          <w:rFonts w:cs="Arial" w:ascii="Arial" w:hAnsi="Arial"/>
          <w:sz w:val="20"/>
        </w:rPr>
        <w:t xml:space="preserve">Book Reviews: Following Jesus (N T Wright) </w:t>
      </w:r>
      <w:r>
        <w:rPr>
          <w:rFonts w:cs="Arial" w:ascii="Arial" w:hAnsi="Arial"/>
          <w:i/>
          <w:iCs/>
          <w:sz w:val="20"/>
        </w:rPr>
        <w:t>Margaret Galt</w:t>
      </w:r>
      <w:r>
        <w:rPr>
          <w:rFonts w:cs="Arial" w:ascii="Arial" w:hAnsi="Arial"/>
          <w:sz w:val="20"/>
        </w:rPr>
        <w:t xml:space="preserve">; The Gifts of the Jews (Thomas Cahill) </w:t>
      </w:r>
      <w:r>
        <w:rPr>
          <w:rFonts w:cs="Arial" w:ascii="Arial" w:hAnsi="Arial"/>
          <w:i/>
          <w:iCs/>
          <w:sz w:val="20"/>
        </w:rPr>
        <w:t>Peter Owen John</w:t>
      </w:r>
      <w:r>
        <w:rPr>
          <w:rFonts w:cs="Arial" w:ascii="Arial" w:hAnsi="Arial"/>
          <w:sz w:val="20"/>
        </w:rPr>
        <w:t>; Prayer and the Priesthood of Christ in the Reformed Tradition (Graham Redding)</w:t>
      </w:r>
    </w:p>
    <w:p>
      <w:pPr>
        <w:pStyle w:val="Normal"/>
        <w:numPr>
          <w:ilvl w:val="0"/>
          <w:numId w:val="2"/>
        </w:numPr>
        <w:rPr/>
      </w:pPr>
      <w:r>
        <w:rPr>
          <w:rFonts w:cs="Arial" w:ascii="Arial" w:hAnsi="Arial"/>
          <w:sz w:val="20"/>
        </w:rPr>
        <w:t xml:space="preserve">Movie Review: The Hurricane </w:t>
      </w:r>
      <w:r>
        <w:rPr>
          <w:rFonts w:cs="Arial" w:ascii="Arial" w:hAnsi="Arial"/>
          <w:i/>
          <w:iCs/>
          <w:sz w:val="20"/>
        </w:rPr>
        <w:t>Mike Kirkby-Sing</w:t>
      </w:r>
    </w:p>
    <w:p>
      <w:pPr>
        <w:pStyle w:val="Normal"/>
        <w:numPr>
          <w:ilvl w:val="0"/>
          <w:numId w:val="2"/>
        </w:numPr>
        <w:rPr/>
      </w:pPr>
      <w:r>
        <w:rPr>
          <w:rFonts w:cs="Arial" w:ascii="Arial" w:hAnsi="Arial"/>
          <w:sz w:val="20"/>
        </w:rPr>
        <w:t xml:space="preserve">Opinion: Idols who Sing and Dance </w:t>
      </w:r>
      <w:r>
        <w:rPr>
          <w:rFonts w:cs="Arial" w:ascii="Arial" w:hAnsi="Arial"/>
          <w:i/>
          <w:iCs/>
          <w:sz w:val="20"/>
        </w:rPr>
        <w:t>Philip Stee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FOCUS ON HUMAN RIGHTS</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Introduction</w:t>
      </w:r>
    </w:p>
    <w:p>
      <w:pPr>
        <w:pStyle w:val="Endnote"/>
        <w:autoSpaceDE w:val="true"/>
        <w:rPr>
          <w:rFonts w:ascii="Arial" w:hAnsi="Arial" w:cs="Arial"/>
          <w:i/>
          <w:i/>
          <w:iCs/>
          <w:szCs w:val="24"/>
          <w:lang w:val="en-AU"/>
        </w:rPr>
      </w:pPr>
      <w:r>
        <w:rPr>
          <w:rFonts w:cs="Arial" w:ascii="Arial" w:hAnsi="Arial"/>
          <w:i/>
          <w:iCs/>
          <w:szCs w:val="24"/>
          <w:lang w:val="en-AU"/>
        </w:rPr>
        <w:t>Rev. Dr. Graham Redding</w:t>
      </w:r>
    </w:p>
    <w:p>
      <w:pPr>
        <w:pStyle w:val="Normal"/>
        <w:rPr>
          <w:rFonts w:ascii="Arial" w:hAnsi="Arial" w:cs="Arial"/>
          <w:i/>
          <w:i/>
          <w:iCs/>
          <w:sz w:val="20"/>
          <w:szCs w:val="24"/>
          <w:lang w:val="en-AU"/>
        </w:rPr>
      </w:pPr>
      <w:r>
        <w:rPr>
          <w:rFonts w:cs="Arial" w:ascii="Arial" w:hAnsi="Arial"/>
          <w:i/>
          <w:iCs/>
          <w:sz w:val="20"/>
          <w:szCs w:val="24"/>
          <w:lang w:val="en-AU"/>
        </w:rPr>
      </w:r>
    </w:p>
    <w:p>
      <w:pPr>
        <w:pStyle w:val="Normal"/>
        <w:rPr>
          <w:rFonts w:ascii="Arial" w:hAnsi="Arial" w:cs="Arial"/>
          <w:sz w:val="20"/>
        </w:rPr>
      </w:pPr>
      <w:r>
        <w:rPr>
          <w:rFonts w:cs="Arial" w:ascii="Arial" w:hAnsi="Arial"/>
          <w:sz w:val="20"/>
        </w:rPr>
        <w:t>Welcome to this issue of The Messenger.  There was a lot of positive feedback in relation to the previous edition on ethics.  Thanks to Phil Steer for all his hard work.  In this issue we focus on the related subject of human rights.  Here I offer a few introductory remar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 The Universal Declaration of Human Rights was adopted by the United Nations in 1948, the language of human rights has had a growing influence on global affairs.  In our own country this has been reflected in the establishment of the Human Rights Commission, the passage of the New Zealand Bill of Rights, the appointment of ombudsmen and other commissioners to deal with children, race relations and health and dis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erestingly, the language of human rights has not been a prominent feature of Christian discourse.  Perhaps this is because, linguistically, the term ‘human rights’ is of recent origin, and is not a biblical term.  Indeed, many Christians are more than a little suspicious of the term, believing it to reflect a secular rather than faith-based worldview.  Yes, the Bible has much to say about the social and moral obligations that come with being made in the image of God, but these obligations assume, and are exercised in the context of, a divine-human relationship (defined by the concept of covenant) that secular notions of human rights ign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fortunately, the Church’s attempt to reposition the discussion about human rights within a theological framework has been undermined by its own history of human rights abuses.  Too often the Church has exercised its authority in a way that has disregarded human aspirations for freedom, oppressed minorities, and curtailed or denied freedom of expres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iven such failures, one can understand the view that the Church should keep silent.  Such a view, however, tends to ignore the fact that alongside the many failures are many successes, where the Church has been at the forefront of social change.  Moreover, the secular human rights tradition was forged on the foundation of Christian theological assumptions and a Christian value system that encouraged respect for human dign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ertainly, the Church cannot claim the moral high ground.  Our own history reminds us that our religion is not immune, any more than other religions (and none), from the corrupting effects of vested interests and the protection of privilege.  Indeed, in this respect, we are all too human.  At the same time, however, our biblical and theological tradition does offer a distinct and valid perspective on the content and character of human rights.  And here, the relational character of human rights, noted above, becomes signific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e author on the subject, Chris Marshall, has observed that, whereas the secular tradition understands rights as inherent within autonomous individuals, in the Bible it is persons-in-community that have rights and bear duties.  This means rights should not be isolated from all the other ingredients necessary for healthy relations.  Indeed, much of the language of human rights can encourage a reductionist view of relationships and obscure the fact that people’s deepest needs – for love, joy, forgiveness, intimacy and comfort – cannot be demanded as rights but must be received as gifts.  From a theological perspective we can say that at its deepest level human community does not flourish on the basis of a legally-compelled acknowledgement of human rights, but rather on the basis of grace and countless acts of unrequested goodwil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hallenge, as always, is how the Church will practice what it preac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hristianity &amp; Human Rights: A Theological Perspective</w:t>
      </w:r>
    </w:p>
    <w:p>
      <w:pPr>
        <w:pStyle w:val="Normal"/>
        <w:rPr>
          <w:rFonts w:ascii="Arial" w:hAnsi="Arial" w:cs="Arial"/>
          <w:i/>
          <w:i/>
          <w:iCs/>
          <w:sz w:val="20"/>
        </w:rPr>
      </w:pPr>
      <w:r>
        <w:rPr>
          <w:rFonts w:cs="Arial" w:ascii="Arial" w:hAnsi="Arial"/>
          <w:i/>
          <w:iCs/>
          <w:sz w:val="20"/>
        </w:rPr>
        <w:t>Gavin Drew</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Gavin is Dean of Studies at the Wellington Centre of the Bible College of New Zealand.  Originally a school teacher, Gavin studied philosophy and religious studies at Victoria University and theology through the University of Otago.  He is a long-serving member of the editorial team of Stimulus: the New Zealand journal of Christian thought and practice and a member of Victoria University’s Anglican Chaplaincy Board.  Gavin is married to Carolyn; they have to adult daughters.  Gavin and Carolyn are members of Karori Baptist Church.</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The statement, “I’m Christian, so I don’t believe in human rights”, seems pretty odd, doesn’t it?  It’s just about as bizarre as the claims to being Christian that are made by neo-Nazi, Aryan separatists!  From our location in history and culture, it is obvious that the modern human rights tradition grew out of seeds sown in modernity by western culture’s collective awareness of the Christian Scriptures and the social consciousness of the gosp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criptures teach us that human beings are made in the image of God (Genesis 1:26-27).  God crowns human beings with glory and honour (Psalm 8:5).  From the Scriptures we learn that the Lord is truthful, can be trusted, loves justice and fairness, and is steadfast in love towards everyone everywhere on earth (Psalm 33:4-5).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Human Rights and the Modernist Agenda</w:t>
      </w:r>
    </w:p>
    <w:p>
      <w:pPr>
        <w:pStyle w:val="Normal"/>
        <w:rPr>
          <w:rFonts w:ascii="Arial" w:hAnsi="Arial" w:cs="Arial"/>
          <w:sz w:val="20"/>
        </w:rPr>
      </w:pPr>
      <w:r>
        <w:rPr>
          <w:rFonts w:cs="Arial" w:ascii="Arial" w:hAnsi="Arial"/>
          <w:sz w:val="20"/>
        </w:rPr>
        <w:t xml:space="preserve">It would be hard to deny that Christianity has significantly shaped western thought and concerns.  Whatever reservations one may have about western cultural imperialism, the shaping of the world by the Judeo-Christian heritage continues today.  Accelerating globalisation, and the dominance in that process of western thought patterns, facilitates Christianity’s continuing influence in world culture.  This is so even though these “post-Christian” times mean that influence is more covert and indirect than it was in the colonial period.  Thus, the biblical call for justice and the recognition of human dignity may still be discerned – albeit it in muted tones – in the global arena.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The Universal Declaration of Human Rights</w:t>
      </w:r>
      <w:r>
        <w:rPr>
          <w:rFonts w:cs="Arial" w:ascii="Arial" w:hAnsi="Arial"/>
          <w:sz w:val="20"/>
        </w:rPr>
        <w:t xml:space="preserve">, in its universalist stance and global concern, is certainly part of the modernist agenda.  And despite it currently being unfashionable, the universal scope of the gospel is of a piece with the univeralism of the </w:t>
      </w:r>
      <w:r>
        <w:rPr>
          <w:rFonts w:cs="Arial" w:ascii="Arial" w:hAnsi="Arial"/>
          <w:i/>
          <w:iCs/>
          <w:sz w:val="20"/>
        </w:rPr>
        <w:t>Declaration</w:t>
      </w:r>
      <w:r>
        <w:rPr>
          <w:rFonts w:cs="Arial" w:ascii="Arial" w:hAnsi="Arial"/>
          <w:sz w:val="20"/>
        </w:rPr>
        <w:t>.  Though some of the assumptions entailed by that agenda now give us pause for thought, it is reasonable to claim that the continuing global concern for human freedom and rights remains an indirect consequence of Christianity being a global religion.  Indeed, the rhetoric of universal human rights owes much to the universal claims of the gosp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wever the Church, as a human religious establishment, has often fallen woefully short in this area.  Time and again the Church has failed to live out the gospel in ways that reflect the common roots, in the story of the Scriptures, of human rights-talk and the biblical call for justice.  That’s what happens when living faith becomes institutionalised religion, when transformative practice gives way to self-protection and the acquisition of worldly power.  But it’s ironic that when, say, contemporary feminism is vocal about the rights of women and claims to see the “causes” of patriarchal oppression in the Christian view of God the Father, there is also a failure to see that such talk of rights wouldn’t have arisen without the humanising effect upon culture of the gospel, without Jesus’ radical elevation of the status of women and other marginalised persons.  Even if our cultural expressions of Christianity haven’t always been adequately grounded in the Scriptures, even if religion and dogma have been something of a partially-blocked filter through which the grand, overarching story of God’s great liberating love has come to us, enough of the story has got through to significantly nurture our cultural presuppositions about human value and dign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Human Rights in the Scriptures?</w:t>
      </w:r>
    </w:p>
    <w:p>
      <w:pPr>
        <w:pStyle w:val="Normal"/>
        <w:rPr>
          <w:rFonts w:ascii="Arial" w:hAnsi="Arial" w:cs="Arial"/>
          <w:sz w:val="20"/>
        </w:rPr>
      </w:pPr>
      <w:r>
        <w:rPr>
          <w:rFonts w:cs="Arial" w:ascii="Arial" w:hAnsi="Arial"/>
          <w:sz w:val="20"/>
        </w:rPr>
        <w:t>So, where are human rights mentioned in the Scriptures?  A computer search on “human rights” through the major English translations of the Bible comes up with only one referenc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hen all the prisoners of the land</w:t>
      </w:r>
    </w:p>
    <w:p>
      <w:pPr>
        <w:pStyle w:val="Normal"/>
        <w:ind w:left="720" w:firstLine="720"/>
        <w:rPr>
          <w:rFonts w:ascii="Arial" w:hAnsi="Arial" w:cs="Arial"/>
          <w:sz w:val="20"/>
        </w:rPr>
      </w:pPr>
      <w:r>
        <w:rPr>
          <w:rFonts w:cs="Arial" w:ascii="Arial" w:hAnsi="Arial"/>
          <w:sz w:val="20"/>
        </w:rPr>
        <w:t>are crushed under foot,</w:t>
      </w:r>
    </w:p>
    <w:p>
      <w:pPr>
        <w:pStyle w:val="Normal"/>
        <w:ind w:left="720" w:hanging="0"/>
        <w:rPr>
          <w:rFonts w:ascii="Arial" w:hAnsi="Arial" w:cs="Arial"/>
          <w:sz w:val="20"/>
        </w:rPr>
      </w:pPr>
      <w:r>
        <w:rPr>
          <w:rFonts w:cs="Arial" w:ascii="Arial" w:hAnsi="Arial"/>
          <w:sz w:val="20"/>
        </w:rPr>
        <w:t>when human rights are perverted</w:t>
      </w:r>
    </w:p>
    <w:p>
      <w:pPr>
        <w:pStyle w:val="Normal"/>
        <w:ind w:left="720" w:firstLine="720"/>
        <w:rPr>
          <w:rFonts w:ascii="Arial" w:hAnsi="Arial" w:cs="Arial"/>
          <w:sz w:val="20"/>
        </w:rPr>
      </w:pPr>
      <w:r>
        <w:rPr>
          <w:rFonts w:cs="Arial" w:ascii="Arial" w:hAnsi="Arial"/>
          <w:sz w:val="20"/>
        </w:rPr>
        <w:t>in the presence of the Most High,</w:t>
      </w:r>
    </w:p>
    <w:p>
      <w:pPr>
        <w:pStyle w:val="Normal"/>
        <w:ind w:left="720" w:hanging="0"/>
        <w:rPr>
          <w:rFonts w:ascii="Arial" w:hAnsi="Arial" w:cs="Arial"/>
          <w:sz w:val="20"/>
        </w:rPr>
      </w:pPr>
      <w:r>
        <w:rPr>
          <w:rFonts w:cs="Arial" w:ascii="Arial" w:hAnsi="Arial"/>
          <w:sz w:val="20"/>
        </w:rPr>
        <w:t>when one’s case is subverted</w:t>
      </w:r>
    </w:p>
    <w:p>
      <w:pPr>
        <w:pStyle w:val="Normal"/>
        <w:ind w:left="720" w:firstLine="720"/>
        <w:rPr>
          <w:rFonts w:ascii="Arial" w:hAnsi="Arial" w:cs="Arial"/>
          <w:sz w:val="20"/>
        </w:rPr>
      </w:pPr>
      <w:r>
        <w:rPr>
          <w:rFonts w:cs="Arial" w:ascii="Arial" w:hAnsi="Arial"/>
          <w:sz w:val="20"/>
        </w:rPr>
        <w:t>—</w:t>
      </w:r>
      <w:r>
        <w:rPr>
          <w:rFonts w:cs="Arial" w:ascii="Arial" w:hAnsi="Arial"/>
          <w:sz w:val="20"/>
        </w:rPr>
        <w:t>does the Lord not see it?  (Lamentations 3: 34-36, NRSV)</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is seems to be a clear scriptural reference to “human rights”.  However, it is more a function of the translation used than it is an indication that the biblical writers had something like </w:t>
      </w:r>
      <w:r>
        <w:rPr>
          <w:rFonts w:cs="Arial" w:ascii="Arial" w:hAnsi="Arial"/>
          <w:i/>
          <w:iCs/>
          <w:sz w:val="20"/>
        </w:rPr>
        <w:t>The Universal Declaration of Human Rights</w:t>
      </w:r>
      <w:r>
        <w:rPr>
          <w:rFonts w:cs="Arial" w:ascii="Arial" w:hAnsi="Arial"/>
          <w:sz w:val="20"/>
        </w:rPr>
        <w:t xml:space="preserve"> in mind.  The </w:t>
      </w:r>
      <w:r>
        <w:rPr>
          <w:rFonts w:cs="Arial" w:ascii="Arial" w:hAnsi="Arial"/>
          <w:i/>
          <w:iCs/>
          <w:sz w:val="20"/>
        </w:rPr>
        <w:t>New Revised Standard Version</w:t>
      </w:r>
      <w:r>
        <w:rPr>
          <w:rFonts w:cs="Arial" w:ascii="Arial" w:hAnsi="Arial"/>
          <w:sz w:val="20"/>
        </w:rPr>
        <w:t xml:space="preserve"> uses inclusive language; hence its talk of “human rights” rather than “a man’s right”.  The section in question is better, albeit more awkwardly, translated, “… to turn aside the judgment for a person before the face of the Most High, to wrong people in their cause, —will not the Lord see it?”  The right a person may have is a right before, and given by, God. Such rights are not rights human beings have as ends in themsel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ertainly, the biblical writers wrote a lot about human dignity, God’s abhorrence of injustice, God’s concern for the poor, the marginalised and the oppressed.  The formative story of the Scriptures is the exodus narrative.  Indeed, the key theme of the Bible concerns God’s liberation and the right human response to being set free and given dignity by God.  But God’s liberation is more about being set free in order to trust, more about faith and being faithful, more about covenant and right relationships, more about the obligation to love God and one’s neighbour by including and serving each other (compare Mark 12:29-31 and following), than it is about innate and inalienable rights.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 Matter of Faith in Whom?</w:t>
      </w:r>
    </w:p>
    <w:p>
      <w:pPr>
        <w:pStyle w:val="Normal"/>
        <w:rPr/>
      </w:pPr>
      <w:r>
        <w:rPr>
          <w:rFonts w:cs="Arial" w:ascii="Arial" w:hAnsi="Arial"/>
          <w:sz w:val="20"/>
        </w:rPr>
        <w:t xml:space="preserve">The first clause in the preamble to the </w:t>
      </w:r>
      <w:r>
        <w:rPr>
          <w:rFonts w:cs="Arial" w:ascii="Arial" w:hAnsi="Arial"/>
          <w:i/>
          <w:iCs/>
          <w:sz w:val="20"/>
        </w:rPr>
        <w:t>Declaration</w:t>
      </w:r>
      <w:r>
        <w:rPr>
          <w:rFonts w:cs="Arial" w:ascii="Arial" w:hAnsi="Arial"/>
          <w:sz w:val="20"/>
        </w:rPr>
        <w:t xml:space="preserve"> asserts that “the inherent dignity … equal and inalienable rights of all members of the human family” are the “foundation of freedom, justice and peace in the world.”  But the biblical emphasis is that human dignity and equality are derived from God’s Lordship, as creator, and that the foundation for freedom, justice and peace in the world is the faithfulness of God.  In the end, there is sharp contrast between these stances. The biblical understanding is that human dignity is grounded in God, whereas the </w:t>
      </w:r>
      <w:r>
        <w:rPr>
          <w:rFonts w:cs="Arial" w:ascii="Arial" w:hAnsi="Arial"/>
          <w:i/>
          <w:iCs/>
          <w:sz w:val="20"/>
        </w:rPr>
        <w:t>Declaration</w:t>
      </w:r>
      <w:r>
        <w:rPr>
          <w:rFonts w:cs="Arial" w:ascii="Arial" w:hAnsi="Arial"/>
          <w:sz w:val="20"/>
        </w:rPr>
        <w:t xml:space="preserve"> states that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clause five of the preamble, emphasis ad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contrast Christian faith contends that our rights arise because God has liberated us and given us a right relationship with God, rather than God liberating us because of our intrinsic or innate value.  This is so even though we, as human beings, are (being) made in the image of God.  As creatures (being) made in God’s image, our dignity is nothing short of the reflected dignity and reputation of God!  But that image itself is derived from God’s totally prior intentions in Jesus Christ.  In Colossians 1:15-17 we read about Jesus Christ:</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He is the image of the invisible God, the firstborn of all creation; for in him all things in heaven and on earth were created, things visible and invisible, whether thrones or dominions or rulers or powers — all things have been created through him and for him. He himself is before all things, and in him all things hold toget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his life and death, Jesus faithfully reflected God’s own faithfulness to God’s covenant promises.  As the preview of God’s transformation of all creation, from struggle into universal shalom, Jesus’ resurrection bears witness not only to Jesus’ faithfulness but also to God’s faithfulness to complete what he has begun.  Jesus, in resurrection, is the firstborn of all creation.  Because of his faithfulness to God, God raised him from the dead and showed that all the ultimate purposes and dignity of creation fall upon, and flow from, Jesus Christ.  Thus, in God’s eternal intention, our being made in the image of God and being crowned with glory and honour is a consequence of Jesus’ faith.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Rights and Righteousness</w:t>
      </w:r>
    </w:p>
    <w:p>
      <w:pPr>
        <w:pStyle w:val="Normal"/>
        <w:rPr>
          <w:rFonts w:ascii="Arial" w:hAnsi="Arial" w:cs="Arial"/>
          <w:sz w:val="20"/>
        </w:rPr>
      </w:pPr>
      <w:r>
        <w:rPr>
          <w:rFonts w:cs="Arial" w:ascii="Arial" w:hAnsi="Arial"/>
          <w:sz w:val="20"/>
        </w:rPr>
        <w:t xml:space="preserve">Biblically, a person doesn’t have rights so much as he or she is given this or that “right” as a consequence of being in right relationship with God and other human beings.  So what human rights we may be said to have are a consequence of God’s covenant faithfulness to the world – they are part the blessings of being in a right relationship with the creator and judge of all things and they are dependent upon that right relationship being maintai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wever, this is not to assert some sort of equal synergy between God and humanity – a Pelagian idea that ultimately human beings can secure and must sustain God’s blessing.  Rather, it is to point us in the direction of the question: How can flawed, fallible, dependent creatures such as we maintain that right relationship?  The answer is we can’t, but God can.  In and for the sake of Jesus Christ, God has taken the initiative.  It is through the faithfulness of Jesus Christ that God’s deep and totally prior maintenance of right relationship is revealed.   God’s maintenance of the right relationship between God and humanity – and humanity and God – is carried out because of, through and in Jesus Christ, in spite of our inhumanity to each other and idolatry towards God.  Only in the faithfulness of Jesus Christ, in his trust in God, is there a proper and effective synergy between God and humanity.  But it is from this absolutely prior divine/human synergy, from this right response to God’s steadfast love and care, that human righteousness – and consequently human rights – flow.  Thus, rights flow from faith, from God’s prior faithfulness in Jesus Christ. As followers of Jesus we are called to follow him in his faithfulness to God’s faithfulness.  Jesus’ response was the right response. Ultimately, human dignity flows from our participating in Jesus’ right response to G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t right response is to trust in God, to have faith in God, because of what God has done and promised. God has been found to be trustworthy and human beings rightly respond to God’s trustworthiness by trusting God and being servants of others. This trust is what it means to love God; those that respond rightly to God in this way are called righteou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Human Dignity, Final Purposes and the Image of God </w:t>
      </w:r>
    </w:p>
    <w:p>
      <w:pPr>
        <w:pStyle w:val="Normal"/>
        <w:rPr>
          <w:rFonts w:ascii="Arial" w:hAnsi="Arial" w:cs="Arial"/>
          <w:sz w:val="20"/>
        </w:rPr>
      </w:pPr>
      <w:r>
        <w:rPr>
          <w:rFonts w:cs="Arial" w:ascii="Arial" w:hAnsi="Arial"/>
          <w:sz w:val="20"/>
        </w:rPr>
        <w:t>To say Jesus’ response was the right response and that, ultimately, human dignity flows from our participation in it, means that from the Christian perspective human rights – the blessings of God to those that remain in covenant with God – are eschatological.  Human dignity and rights are not innate; they flow from God through Jesus’ resurrection and are ultimately a consequence of being increasingly conformed to God’s final purposes in Jesus Christ.  We participate in Christ not only by following him in this life but also, by participating in the way he opened for us through his resurrection, we follow him into the world to come.  In writing about the final goal of creation Paul said:</w:t>
      </w:r>
    </w:p>
    <w:p>
      <w:pPr>
        <w:pStyle w:val="Normal"/>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We know that all things work together for good for those who love God, who are called according to his purpose.  For those whom he foreknew he also predestined to be </w:t>
      </w:r>
      <w:r>
        <w:rPr>
          <w:rFonts w:cs="Arial" w:ascii="Arial" w:hAnsi="Arial"/>
          <w:i/>
          <w:iCs/>
          <w:sz w:val="20"/>
        </w:rPr>
        <w:t>conformed to the image of his Son</w:t>
      </w:r>
      <w:r>
        <w:rPr>
          <w:rFonts w:cs="Arial" w:ascii="Arial" w:hAnsi="Arial"/>
          <w:sz w:val="20"/>
        </w:rPr>
        <w:t xml:space="preserve">, in order that he might be the firstborn within a large family.  And those whom he predestined he also called; and those whom he called he also justified; and those whom he justified he also </w:t>
      </w:r>
      <w:r>
        <w:rPr>
          <w:rFonts w:cs="Arial" w:ascii="Arial" w:hAnsi="Arial"/>
          <w:i/>
          <w:iCs/>
          <w:sz w:val="20"/>
        </w:rPr>
        <w:t>glorified</w:t>
      </w:r>
      <w:r>
        <w:rPr>
          <w:rFonts w:cs="Arial" w:ascii="Arial" w:hAnsi="Arial"/>
          <w:sz w:val="20"/>
        </w:rPr>
        <w:t>.  (Romans 8:28-30, emphasis ad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be made in the image of God is to be being made in the image of Jesus Christ, the one in whom the plan and purposes of God are predestined.  Ultimately our dignity derives from him.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Rights and the Cross of Christ</w:t>
      </w:r>
    </w:p>
    <w:p>
      <w:pPr>
        <w:pStyle w:val="Normal"/>
        <w:rPr>
          <w:rFonts w:ascii="Arial" w:hAnsi="Arial" w:cs="Arial"/>
          <w:sz w:val="20"/>
        </w:rPr>
      </w:pPr>
      <w:r>
        <w:rPr>
          <w:rFonts w:cs="Arial" w:ascii="Arial" w:hAnsi="Arial"/>
          <w:sz w:val="20"/>
        </w:rPr>
        <w:t xml:space="preserve">But the image of Christ, the character and mindset of Christ, knows nothing of that contemporary attitude which proclaims innate inalienable rights.  Such a mindset leads to conflicting rights such as when, for example, a woman’s “right to control her own body” and her right to pursue “life, liberty and happiness” conflict with the right to life of her unborn child.  Slavery is not a desirable end but the sacrifice of one’s own rights for the sake of others, that they might receive liberty and dignity, is the biblical pattern. If Jesus is the ground of our human dignity, then our rights are pinned to the ground by the cross. In Philippians 2:4-11 Paul wrote: </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Let each of you look not to your own interests, but to the interests of others. Let the same mind be in you that was in Christ Jesus,</w:t>
      </w:r>
    </w:p>
    <w:p>
      <w:pPr>
        <w:pStyle w:val="Normal"/>
        <w:ind w:left="720" w:hanging="0"/>
        <w:rPr>
          <w:rFonts w:ascii="Arial" w:hAnsi="Arial" w:eastAsia="Arial" w:cs="Arial"/>
          <w:sz w:val="20"/>
        </w:rPr>
      </w:pPr>
      <w:r>
        <w:rPr>
          <w:rFonts w:eastAsia="Arial" w:cs="Arial" w:ascii="Arial" w:hAnsi="Arial"/>
          <w:sz w:val="20"/>
        </w:rPr>
        <w:t xml:space="preserve"> </w:t>
      </w:r>
    </w:p>
    <w:p>
      <w:pPr>
        <w:pStyle w:val="Normal"/>
        <w:ind w:left="720" w:hanging="0"/>
        <w:rPr/>
      </w:pPr>
      <w:r>
        <w:rPr>
          <w:rFonts w:cs="Arial" w:ascii="Arial" w:hAnsi="Arial"/>
          <w:sz w:val="20"/>
        </w:rPr>
        <w:t xml:space="preserve">who, </w:t>
      </w:r>
      <w:r>
        <w:rPr>
          <w:rFonts w:cs="Arial" w:ascii="Arial" w:hAnsi="Arial"/>
          <w:i/>
          <w:iCs/>
          <w:sz w:val="20"/>
        </w:rPr>
        <w:t>though he was in the form of God,</w:t>
      </w:r>
    </w:p>
    <w:p>
      <w:pPr>
        <w:pStyle w:val="Normal"/>
        <w:ind w:left="720" w:firstLine="720"/>
        <w:rPr>
          <w:rFonts w:ascii="Arial" w:hAnsi="Arial" w:cs="Arial"/>
          <w:i/>
          <w:i/>
          <w:iCs/>
          <w:sz w:val="20"/>
        </w:rPr>
      </w:pPr>
      <w:r>
        <w:rPr>
          <w:rFonts w:cs="Arial" w:ascii="Arial" w:hAnsi="Arial"/>
          <w:i/>
          <w:iCs/>
          <w:sz w:val="20"/>
        </w:rPr>
        <w:t>did not regard equality with God</w:t>
      </w:r>
    </w:p>
    <w:p>
      <w:pPr>
        <w:pStyle w:val="Normal"/>
        <w:ind w:left="720" w:firstLine="720"/>
        <w:rPr>
          <w:rFonts w:ascii="Arial" w:hAnsi="Arial" w:cs="Arial"/>
          <w:i/>
          <w:i/>
          <w:iCs/>
          <w:sz w:val="20"/>
        </w:rPr>
      </w:pPr>
      <w:r>
        <w:rPr>
          <w:rFonts w:cs="Arial" w:ascii="Arial" w:hAnsi="Arial"/>
          <w:i/>
          <w:iCs/>
          <w:sz w:val="20"/>
        </w:rPr>
        <w:t>as something to be exploited,</w:t>
      </w:r>
    </w:p>
    <w:p>
      <w:pPr>
        <w:pStyle w:val="Normal"/>
        <w:ind w:left="720" w:hanging="0"/>
        <w:rPr>
          <w:rFonts w:ascii="Arial" w:hAnsi="Arial" w:cs="Arial"/>
          <w:i/>
          <w:i/>
          <w:iCs/>
          <w:sz w:val="20"/>
        </w:rPr>
      </w:pPr>
      <w:r>
        <w:rPr>
          <w:rFonts w:cs="Arial" w:ascii="Arial" w:hAnsi="Arial"/>
          <w:i/>
          <w:iCs/>
          <w:sz w:val="20"/>
        </w:rPr>
        <w:t>but emptied himself,</w:t>
      </w:r>
    </w:p>
    <w:p>
      <w:pPr>
        <w:pStyle w:val="Normal"/>
        <w:ind w:left="1440" w:hanging="0"/>
        <w:rPr>
          <w:rFonts w:ascii="Arial" w:hAnsi="Arial" w:cs="Arial"/>
          <w:sz w:val="20"/>
        </w:rPr>
      </w:pPr>
      <w:r>
        <w:rPr>
          <w:rFonts w:cs="Arial" w:ascii="Arial" w:hAnsi="Arial"/>
          <w:sz w:val="20"/>
        </w:rPr>
        <w:t>taking the form of a slave,</w:t>
      </w:r>
    </w:p>
    <w:p>
      <w:pPr>
        <w:pStyle w:val="Normal"/>
        <w:ind w:left="1440" w:hanging="0"/>
        <w:rPr>
          <w:rFonts w:ascii="Arial" w:hAnsi="Arial" w:cs="Arial"/>
          <w:sz w:val="20"/>
        </w:rPr>
      </w:pPr>
      <w:r>
        <w:rPr>
          <w:rFonts w:cs="Arial" w:ascii="Arial" w:hAnsi="Arial"/>
          <w:sz w:val="20"/>
        </w:rPr>
        <w:t>being born in human likeness.</w:t>
      </w:r>
    </w:p>
    <w:p>
      <w:pPr>
        <w:pStyle w:val="Normal"/>
        <w:ind w:left="720" w:hanging="0"/>
        <w:rPr>
          <w:rFonts w:ascii="Arial" w:hAnsi="Arial" w:cs="Arial"/>
          <w:sz w:val="20"/>
        </w:rPr>
      </w:pPr>
      <w:r>
        <w:rPr>
          <w:rFonts w:cs="Arial" w:ascii="Arial" w:hAnsi="Arial"/>
          <w:sz w:val="20"/>
        </w:rPr>
        <w:t>And being found in human form,</w:t>
      </w:r>
    </w:p>
    <w:p>
      <w:pPr>
        <w:pStyle w:val="Normal"/>
        <w:ind w:left="720" w:hanging="0"/>
        <w:rPr>
          <w:rFonts w:ascii="Arial" w:hAnsi="Arial" w:cs="Arial"/>
          <w:sz w:val="20"/>
        </w:rPr>
      </w:pPr>
      <w:r>
        <w:rPr>
          <w:rFonts w:cs="Arial" w:ascii="Arial" w:hAnsi="Arial"/>
          <w:sz w:val="20"/>
        </w:rPr>
        <w:tab/>
        <w:t>he humbled himself</w:t>
      </w:r>
    </w:p>
    <w:p>
      <w:pPr>
        <w:pStyle w:val="Normal"/>
        <w:ind w:left="1440" w:hanging="0"/>
        <w:rPr>
          <w:rFonts w:ascii="Arial" w:hAnsi="Arial" w:cs="Arial"/>
          <w:sz w:val="20"/>
        </w:rPr>
      </w:pPr>
      <w:r>
        <w:rPr>
          <w:rFonts w:cs="Arial" w:ascii="Arial" w:hAnsi="Arial"/>
          <w:sz w:val="20"/>
        </w:rPr>
        <w:t>and became obedient to the point of death—</w:t>
      </w:r>
    </w:p>
    <w:p>
      <w:pPr>
        <w:pStyle w:val="Normal"/>
        <w:ind w:left="1440" w:hanging="0"/>
        <w:rPr>
          <w:rFonts w:ascii="Arial" w:hAnsi="Arial" w:cs="Arial"/>
          <w:sz w:val="20"/>
        </w:rPr>
      </w:pPr>
      <w:r>
        <w:rPr>
          <w:rFonts w:cs="Arial" w:ascii="Arial" w:hAnsi="Arial"/>
          <w:sz w:val="20"/>
        </w:rPr>
        <w:t xml:space="preserve">even death on a cros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refore God also highly exalted him</w:t>
      </w:r>
    </w:p>
    <w:p>
      <w:pPr>
        <w:pStyle w:val="Normal"/>
        <w:ind w:left="1440" w:hanging="0"/>
        <w:rPr>
          <w:rFonts w:ascii="Arial" w:hAnsi="Arial" w:cs="Arial"/>
          <w:sz w:val="20"/>
        </w:rPr>
      </w:pPr>
      <w:r>
        <w:rPr>
          <w:rFonts w:cs="Arial" w:ascii="Arial" w:hAnsi="Arial"/>
          <w:sz w:val="20"/>
        </w:rPr>
        <w:t>and gave him the name</w:t>
      </w:r>
    </w:p>
    <w:p>
      <w:pPr>
        <w:pStyle w:val="Normal"/>
        <w:ind w:left="1440" w:hanging="0"/>
        <w:rPr>
          <w:rFonts w:ascii="Arial" w:hAnsi="Arial" w:cs="Arial"/>
          <w:sz w:val="20"/>
        </w:rPr>
      </w:pPr>
      <w:r>
        <w:rPr>
          <w:rFonts w:cs="Arial" w:ascii="Arial" w:hAnsi="Arial"/>
          <w:sz w:val="20"/>
        </w:rPr>
        <w:t>that is above every name,</w:t>
      </w:r>
    </w:p>
    <w:p>
      <w:pPr>
        <w:pStyle w:val="Normal"/>
        <w:ind w:left="720" w:hanging="0"/>
        <w:rPr>
          <w:rFonts w:ascii="Arial" w:hAnsi="Arial" w:cs="Arial"/>
          <w:sz w:val="20"/>
        </w:rPr>
      </w:pPr>
      <w:r>
        <w:rPr>
          <w:rFonts w:cs="Arial" w:ascii="Arial" w:hAnsi="Arial"/>
          <w:sz w:val="20"/>
        </w:rPr>
        <w:t>so that at the name of Jesus</w:t>
      </w:r>
    </w:p>
    <w:p>
      <w:pPr>
        <w:pStyle w:val="Normal"/>
        <w:ind w:left="1440" w:hanging="0"/>
        <w:rPr>
          <w:rFonts w:ascii="Arial" w:hAnsi="Arial" w:cs="Arial"/>
          <w:sz w:val="20"/>
        </w:rPr>
      </w:pPr>
      <w:r>
        <w:rPr>
          <w:rFonts w:cs="Arial" w:ascii="Arial" w:hAnsi="Arial"/>
          <w:sz w:val="20"/>
        </w:rPr>
        <w:t>every knee should bend,</w:t>
      </w:r>
    </w:p>
    <w:p>
      <w:pPr>
        <w:pStyle w:val="Normal"/>
        <w:ind w:left="1440" w:hanging="0"/>
        <w:rPr>
          <w:rFonts w:ascii="Arial" w:hAnsi="Arial" w:cs="Arial"/>
          <w:sz w:val="20"/>
        </w:rPr>
      </w:pPr>
      <w:r>
        <w:rPr>
          <w:rFonts w:cs="Arial" w:ascii="Arial" w:hAnsi="Arial"/>
          <w:sz w:val="20"/>
        </w:rPr>
        <w:t>in heaven and on earth and under the earth,</w:t>
      </w:r>
    </w:p>
    <w:p>
      <w:pPr>
        <w:pStyle w:val="Normal"/>
        <w:ind w:left="720" w:hanging="0"/>
        <w:rPr>
          <w:rFonts w:ascii="Arial" w:hAnsi="Arial" w:cs="Arial"/>
          <w:sz w:val="20"/>
        </w:rPr>
      </w:pPr>
      <w:r>
        <w:rPr>
          <w:rFonts w:cs="Arial" w:ascii="Arial" w:hAnsi="Arial"/>
          <w:sz w:val="20"/>
        </w:rPr>
        <w:t>and every tongue should confess</w:t>
      </w:r>
    </w:p>
    <w:p>
      <w:pPr>
        <w:pStyle w:val="Normal"/>
        <w:ind w:left="720" w:firstLine="720"/>
        <w:rPr>
          <w:rFonts w:ascii="Arial" w:hAnsi="Arial" w:cs="Arial"/>
          <w:sz w:val="20"/>
        </w:rPr>
      </w:pPr>
      <w:r>
        <w:rPr>
          <w:rFonts w:eastAsia="Arial" w:cs="Arial" w:ascii="Arial" w:hAnsi="Arial"/>
          <w:sz w:val="20"/>
        </w:rPr>
        <w:t xml:space="preserve"> </w:t>
      </w:r>
      <w:r>
        <w:rPr>
          <w:rFonts w:cs="Arial" w:ascii="Arial" w:hAnsi="Arial"/>
          <w:sz w:val="20"/>
        </w:rPr>
        <w:t>Jesus Christ is Lord,</w:t>
      </w:r>
    </w:p>
    <w:p>
      <w:pPr>
        <w:pStyle w:val="Normal"/>
        <w:ind w:left="720" w:hanging="0"/>
        <w:rPr>
          <w:rFonts w:ascii="Arial" w:hAnsi="Arial" w:cs="Arial"/>
          <w:sz w:val="20"/>
        </w:rPr>
      </w:pPr>
      <w:r>
        <w:rPr>
          <w:rFonts w:cs="Arial" w:ascii="Arial" w:hAnsi="Arial"/>
          <w:sz w:val="20"/>
        </w:rPr>
        <w:t>to the glory of God the Father. (emphasis adde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n Jesus, God the Son sacrifices his divine rights for us.  In 2 Corinthians 5:21 we read, “For our sake God made Jesus to be sin, who knew no sin, so that in him we might become the righteousness of God.”  The faith(fulness) of Jesus is the lynchpin of the relationship between Christian faith and human rights. The glory that we bear as children of God is the glory Jesus gained as he “turned the other cheek” and went to the cross so that from his sacrifice we may gain the glorious liberty of the children of God.</w:t>
      </w:r>
    </w:p>
    <w:p>
      <w:pPr>
        <w:pStyle w:val="Normal"/>
        <w:rPr>
          <w:rFonts w:ascii="Arial" w:hAnsi="Arial" w:cs="Arial"/>
          <w:sz w:val="20"/>
        </w:rPr>
      </w:pPr>
      <w:r>
        <w:rPr>
          <w:rFonts w:cs="Arial" w:ascii="Arial" w:hAnsi="Arial"/>
          <w:sz w:val="20"/>
        </w:rPr>
      </w:r>
    </w:p>
    <w:p>
      <w:pPr>
        <w:pStyle w:val="Endnote"/>
        <w:autoSpaceDE w:val="true"/>
        <w:rPr>
          <w:rFonts w:ascii="Arial" w:hAnsi="Arial" w:cs="Arial"/>
          <w:szCs w:val="24"/>
          <w:lang w:val="en-AU"/>
        </w:rPr>
      </w:pPr>
      <w:r>
        <w:rPr>
          <w:rFonts w:eastAsia="Symbol" w:cs="Symbol" w:ascii="Symbol" w:hAnsi="Symbol"/>
          <w:szCs w:val="24"/>
          <w:lang w:val="en-AU"/>
        </w:rPr>
        <w:t></w:t>
      </w:r>
    </w:p>
    <w:p>
      <w:pPr>
        <w:pStyle w:val="Normal"/>
        <w:rPr>
          <w:rFonts w:ascii="Arial" w:hAnsi="Arial" w:cs="Arial"/>
          <w:sz w:val="20"/>
          <w:szCs w:val="24"/>
          <w:lang w:val="en-AU"/>
        </w:rPr>
      </w:pPr>
      <w:r>
        <w:rPr>
          <w:rFonts w:cs="Arial" w:ascii="Arial" w:hAnsi="Arial"/>
          <w:sz w:val="20"/>
          <w:szCs w:val="24"/>
          <w:lang w:val="en-AU"/>
        </w:rPr>
      </w:r>
    </w:p>
    <w:p>
      <w:pPr>
        <w:pStyle w:val="Heading5"/>
        <w:rPr>
          <w:rFonts w:ascii="Arial" w:hAnsi="Arial" w:cs="Arial"/>
          <w:szCs w:val="24"/>
          <w:lang w:val="en-AU"/>
        </w:rPr>
      </w:pPr>
      <w:r>
        <w:rPr>
          <w:rFonts w:cs="Arial" w:ascii="Arial" w:hAnsi="Arial"/>
          <w:szCs w:val="24"/>
          <w:lang w:val="en-AU"/>
        </w:rPr>
        <w:t>The Conflict in Palestine: A Christian Response</w:t>
      </w:r>
    </w:p>
    <w:p>
      <w:pPr>
        <w:pStyle w:val="Normal"/>
        <w:rPr>
          <w:rFonts w:ascii="Arial" w:hAnsi="Arial" w:cs="Arial"/>
          <w:i/>
          <w:i/>
          <w:iCs/>
          <w:sz w:val="20"/>
        </w:rPr>
      </w:pPr>
      <w:r>
        <w:rPr>
          <w:rFonts w:cs="Arial" w:ascii="Arial" w:hAnsi="Arial"/>
          <w:i/>
          <w:iCs/>
          <w:sz w:val="20"/>
        </w:rPr>
        <w:t>Father Gerard Bur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szCs w:val="20"/>
        </w:rPr>
        <w:t>Father Gerard Burns is parish priest of St Anne’s Catholic parish in Newtown, Wellington.  He has experience in human rights and social justice questions in Aotearoa, Peru and East Timor.  He has visited Palestine twice – as a pilgrim in 1997 and as member of a Caritas observer delegation in 2002.</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e names of Jerusalem, Bethlehem and Nazareth mean much to Christians.  The conflicts that surround these places today can bewilder us because we don’t have a clear understanding of their background.  Sometimes we see on our TVs terrible scenes of death and destruction following a suicide bombing by a young Palestinian.  What is less well known is the history of dispossession and occupation that is the background to such awful a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til I visited the Holy Land as a pilgrim my sympathies were instinctively with the Israelis for two reasons.  First, present-day Israel seemed to parallel the biblical exodus and exile stories with their images of a beleaguered people of Israel looking to live securely in the land God had promised them.  Second, the history of Christian persecution of Jews and the complicity of many Christians during the Jewish Holocaust of World War II made me feel I should automatically support the modern Isra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I began to discover the sufferings of the Palestinian people in the land they called their own.  I saw the ways they were humiliated; their villages and fields bulldozed; the obstacles to their work, education and medical treatment.  I visited their refugee camps, talked with them and enjoyed their hospitality.  I began to ask myself why they were treated so bad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wish presence in Palestine had been very small since the brutal Roman repression of the Jewish revolt of 135 AD.  The Romans largely wiped out the Jewish population of Judea and brought in replacement populations.  After the Romans the Christian Byzantine Empire ruled the area until defeated by the invading Moslem Arab forces in the 7th century.  Jewish presence in Palestine remained small up until the beginnings of the twentieth century, at which time Palestine was under the rule of the Turkish-based Ottoman Empire.  In 1922 the Jewish population in Palestine was not more than 10% of the to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t the end of the 19th century the Zionist movement arose, advocating a place of safety for Jewish people.  After considering other possibilities the movement settled on a return to Palestine as the best option.  This movement was initially strongly opposed by many religious Jews who felt any reestablishment of Israel as a state should be left to God and not usurped by humans.  The defeat of Germany and its Ottoman allies in World War I meant that Palestine was placed under British mandate.  Britain had made conflicting promises during the war to the Arabs (that in return for their support they would be given independence) and to the Zionist movement (a Jewish homeland in Palesti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wish settlement of Palestine accelerated. The existing Arab population was not opposed to this until it became clear that the British were favouring the Jewish settlers.  This led to a series of protest uprisings by the Arab population and a series of fruitless British commissions looking for a solution to the problem.  After World War II, Britain handed the question over to the UN.  A commission dominated by the US gave 55% of Palestine to a Jewish population of about 30% of the total.  The day before the British handover, set for May 15th 1948, the Zionist movement declared an Israeli state and proceeded to take over more land than that granted by the UN.  By the end of the 1948 war Israel had 78% of Palestine and the Arab population had just the areas now known as the West Bank and Gaza.  Gaza had been Egyptian territory and the West Bank was eventually taken under the protection of Jord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remained thus until 1967 when Israeli forces invaded the West Bank, Gaza and the Golan Heights, which belonged to Syria.  These areas became known as the Occupied Territories and are now being further colonised by Israeli settlements.  Behind this process is an ideology that all of Palestine should belong to the Jewish people because God gave the whole land to the Jews and Israel needs secure borders.  In these terms everyone else is a second-class citizen, whether they be Muslim or Christian and any facts of non-Jewish presence (houses, farms, traditions) count for little.  None of the successive “peace processes” have given the Palestinians what they were promised so long ago.  In fact, despite the weight of international law being manifestly on their side, they lose more land each day.  It is out of a deep sense of resentment that Palestinians continue to resist their dispossession and that the suicide bombers arise.  These are terrible acts but the wonder is that there are not more of them given the depth of anger in the Palestinian young peo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 all Jewish people accept what is done by the state of Israel – some see it as a colonising power now oppressing Palestinians in ways that Jews themselves have often suffered.  Nor does the survival of a Jewish faith depend on the Israeli state because the Jewish people survived for centuries without such a state.  But these thoughts are not dominant in Israel.  As well, because the USA supports Israel as its bulwark in the Middle East, it’s difficult to bring international pressure to change the policies of Israel.  Some Christian groups around the world also back Israel unhesitatingly because they see the return of Jews to the Holy Land as a way of speeding the return of the Messiah.  The tragedy of this is that it hastens the disappearance of the existing Christian population.  Most Christians in the Holy Land are Palestinians around Jerusalem and Bethlehem and they are emigrating because their livelihood is being destroyed.  Soon there might no longer be a living Christian presence around these shr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th sides are suffering in this conflict but the Palestinians suffer more.  Any Christian response has to start with solidarity with those who are suffering and support the upholding of the basic human rights of all living in the area.  This means Palestinians have the right to live in dignity, peace and security.  We do not have to agree with the tactics of individual Palestinians or their political organisations, but an end to their constant humiliation and the occupation of their lands is vital to any negotiated solution to the questions of borders, settlements, a shared Jerusalem and the return of the refuge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Christians we must honestly acknowledge the failures of the Church with regard to the Jewish people but that does not mean we have to be blind to the way the state of Israel violates human rights and ignores international law in the form of UN Resolutions and Geneva Conventions.  The State of Israel is not the necessary or absolute form of Judaism.  Nor is seeking a just solution for the Palestinians a form of anti-Semitism – it is rather a way of standing up for the marginalised.  Christian groups that unquestioningly support Israel overlook the fact that no human construction is without fault and may be guilty of grievous injustice.  This is the case with the state of Israel and it should not be allowed to act with impunity.  At a deeper level an examination of the idea that God gave this land to Israel needs to take place.  In what sense is it true and what responsibilities does it bring?  Pointers to an answer lie in the Hebrew Scriptures themselves.  I believe no conflict is ever insuperable if we believe in the grace of G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Living in a Christian Manner: The Value Of Human Rights</w:t>
      </w:r>
    </w:p>
    <w:p>
      <w:pPr>
        <w:pStyle w:val="Normal"/>
        <w:rPr>
          <w:rFonts w:ascii="Arial" w:hAnsi="Arial" w:cs="Arial"/>
          <w:i/>
          <w:i/>
          <w:iCs/>
          <w:sz w:val="20"/>
        </w:rPr>
      </w:pPr>
      <w:r>
        <w:rPr>
          <w:rFonts w:cs="Arial" w:ascii="Arial" w:hAnsi="Arial"/>
          <w:i/>
          <w:iCs/>
          <w:sz w:val="20"/>
        </w:rPr>
        <w:t>Sarah Ste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Sarah has been working as a community lawyer at the Wellington Community Law Centre for just over a year.  She has been attending St John’s for a year and a half, and she was also married to Philip there in January.  She enjoys black coffee and tramping in the Tararua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Human rights are traditionally classed as universal, inalienable and inherent.  That is, they apply to all people regardless of their nationality, culture, status, age, sex or status (universal); they cannot be taken away from anybody (inalienable) and they belong to people by virtue of being part of humanity (inherent).  If we apply these principles strictly, then all people are entitled to the same human rights because all people are hum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f course there is debate as to what should be included as a human right.  Many people take </w:t>
      </w:r>
      <w:r>
        <w:rPr>
          <w:rFonts w:cs="Arial" w:ascii="Arial" w:hAnsi="Arial"/>
          <w:i/>
          <w:iCs/>
          <w:sz w:val="20"/>
        </w:rPr>
        <w:t>The Universal Declaration on Human Rights</w:t>
      </w:r>
      <w:r>
        <w:rPr>
          <w:rFonts w:cs="Arial" w:ascii="Arial" w:hAnsi="Arial"/>
          <w:sz w:val="20"/>
        </w:rPr>
        <w:t xml:space="preserve"> to be their benchmark.  This document recognises the equality and dignity that all members of humanity should be accorded.  It then sets out specific rights in more detail.  These include the broader categories of the right to life, liberty and security and also the more specific right of equal access to public service, right to work and the right to a standard of living adequate for health and well-being, including food, clothing, housing, medical care and necessary social services. We generally accept that there are some basic rights, such as those set out in the </w:t>
      </w:r>
      <w:r>
        <w:rPr>
          <w:rFonts w:cs="Arial" w:ascii="Arial" w:hAnsi="Arial"/>
          <w:i/>
          <w:iCs/>
          <w:sz w:val="20"/>
        </w:rPr>
        <w:t>Declaration</w:t>
      </w:r>
      <w:r>
        <w:rPr>
          <w:rFonts w:cs="Arial" w:ascii="Arial" w:hAnsi="Arial"/>
          <w:sz w:val="20"/>
        </w:rPr>
        <w:t>, and we are generally good at recognising countless breaches of these rights in countries other than our own, but do we see human rights as an issue here in Wellington 2003?</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Human rights are rights that any person has as a human being.”  This quote from Kofi Annan, the Secretary General of the United Nations, appears in a book concerned with explaining the law to those with experience of mental illness (</w:t>
      </w:r>
      <w:r>
        <w:rPr>
          <w:rFonts w:cs="Arial" w:ascii="Arial" w:hAnsi="Arial"/>
          <w:i/>
          <w:sz w:val="20"/>
        </w:rPr>
        <w:t xml:space="preserve">Mental Health &amp; the Law: a legal resource for people who experience mental illness, </w:t>
      </w:r>
      <w:r>
        <w:rPr>
          <w:rFonts w:cs="Arial" w:ascii="Arial" w:hAnsi="Arial"/>
          <w:iCs/>
          <w:sz w:val="20"/>
        </w:rPr>
        <w:t xml:space="preserve">S </w:t>
      </w:r>
      <w:r>
        <w:rPr>
          <w:rFonts w:cs="Arial" w:ascii="Arial" w:hAnsi="Arial"/>
          <w:sz w:val="20"/>
        </w:rPr>
        <w:t>MacKenzie and N Shirlaw, Wellington 2002).  The quote appears at the beginning of the chapter entitled “Human Rights.”  Why would a book, which gives practical help with legal issues such as tenancy, employment and mental health law, feel the need to devote a chapter to the far more nebulous subject of human rights?  Is it indicative that for mental health consumers, some basic human rights cannot be taken for gran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is a strong argument that at times some human rights must be suspended for the sake of other human rights.  In New Zealand we have a law that allows both for individuals to be given medical treatment and kept in hospital against their will.  Whether or not we believe such practice should be allowed probably depends on the particular circumstances, but nonetheless we can identify a breach of human rights in the denial of liberty to the individuals who come under this law.  The same can be said of inmates in our prisons and those suffering from dementia who reside in secure units in rest-homes.  Denial of the right to liberty in these circumstances may be justified in that it protects either other human rights of the individual themselves or the rights of other individu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es agreeing to the suspension of particular human rights in particular situations open us up to allowing for the further derogation of human rights in more situations?  This is often the case when vulnerable groups are seen in terms of stereotypes that reduce them to being less than human in the eyes of society.  Taking again the vulnerable group of mental health consumers we find a group who are generally only seen in the media in a negative light, whose issues are often misrepresented and whose illnesses take precedence over their humanity in most peoples’ minds.  These factors may cause them to be denied basic rights, such as the right to hold down a job, the right to live in suitable accommodation and the right to access a standard of living adequate for their health and well be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sus’ parable of the sheep and the goats (Matthew 25: 31-46), where he acknowledges those who have visited the sick, fed the hungry and welcomed the stranger can be seen as a call to look out for those who are weak and vulnerable.  Although this parable is not framed in terms of “human rights”, it is concerned with how Christians are to respond to the marginalised of society.  In our own context, human rights can be seen as a valuable concept that helps ensure that the weak and vulnerable in our society do not go without the necessities of life.  Christ identified himself with the weak and vulnerable and calls his disciples to ensure that those who are likely to be trodden on – in contemporary language, to have their human rights taken away – are accorded the standard of living and dignity that he wishes for all his children.  In obedience to Jesus’ teachings do we as Christians have an obligation to ensure that the vulnerable in our society obtain their basic human righ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ST JOHN’S NEWS</w:t>
      </w:r>
    </w:p>
    <w:p>
      <w:pPr>
        <w:pStyle w:val="Heading5"/>
        <w:rPr>
          <w:rFonts w:ascii="Arial" w:hAnsi="Arial" w:cs="Arial"/>
          <w:b w:val="false"/>
          <w:b w:val="false"/>
          <w:bCs w:val="false"/>
          <w:sz w:val="20"/>
          <w:szCs w:val="24"/>
          <w:lang w:val="en-AU"/>
        </w:rPr>
      </w:pPr>
      <w:r>
        <w:rPr>
          <w:rFonts w:cs="Arial" w:ascii="Arial" w:hAnsi="Arial"/>
          <w:b w:val="false"/>
          <w:bCs w:val="false"/>
          <w:sz w:val="20"/>
          <w:szCs w:val="24"/>
          <w:lang w:val="en-AU"/>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Normal"/>
        <w:rPr>
          <w:rFonts w:ascii="Arial" w:hAnsi="Arial" w:cs="Arial"/>
          <w:sz w:val="20"/>
          <w:szCs w:val="24"/>
          <w:lang w:val="en-AU"/>
        </w:rPr>
      </w:pPr>
      <w:r>
        <w:rPr>
          <w:rFonts w:cs="Arial" w:ascii="Arial" w:hAnsi="Arial"/>
          <w:sz w:val="20"/>
          <w:szCs w:val="24"/>
          <w:lang w:val="en-AU"/>
        </w:rPr>
      </w:r>
    </w:p>
    <w:p>
      <w:pPr>
        <w:pStyle w:val="Heading5"/>
        <w:rPr>
          <w:rFonts w:ascii="Arial" w:hAnsi="Arial" w:cs="Arial"/>
          <w:szCs w:val="24"/>
          <w:lang w:val="en-AU"/>
        </w:rPr>
      </w:pPr>
      <w:r>
        <w:rPr>
          <w:rFonts w:cs="Arial" w:ascii="Arial" w:hAnsi="Arial"/>
          <w:szCs w:val="24"/>
          <w:lang w:val="en-AU"/>
        </w:rPr>
        <w:t>New Minister</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cs="Arial" w:ascii="Arial" w:hAnsi="Arial"/>
          <w:sz w:val="20"/>
        </w:rPr>
        <w:t>Helen Martin has accepted the invitation to become Assistant Minister here at St John’s and will be ordained and inducted into the position on Thursday the 3rd of July.  Helen is a recent graduate of the School of Ministry in Dunedin.  She brings a wealth of experience to ministry, including teaching and Christian education leadership training and curriculum development.  She has very good pastoral skills and, in the service that she conducted on the 4th of May, showed herself to be a capable liturgist and preacher.  We look forward to Helen being part of the Ministry team here at St John’s.</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Lectureship in Christian Theology</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cs="Arial" w:ascii="Arial" w:hAnsi="Arial"/>
          <w:sz w:val="20"/>
        </w:rPr>
        <w:t>Last year the congregation, as part of its outreach strategy, decided to fund a lectureship in Christian Theology at Victoria University.  Since then Session, through its appointed representatives, John Allen and Graham Redding, have been holding discussions with the University about specific details, including how the lectureship would fit within the religious studies programme.  Consensus has been reached, and an agreement has been drawn up, which is currently being reviewed by the University.  If the agreement is signed, St John’s will be committed to paying the University $70,000 a year for an initial period of 3 years.  We will have representation on the appointment panel, and will have right of veto.  What kind of person are we looking for?  The agreement specifies, “the lecturer will have expertise in Christian doctrine and theological method and familiarity with the issues facing contemporary Christian communities.”</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afé Proposal</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cs="Arial" w:ascii="Arial" w:hAnsi="Arial"/>
          <w:sz w:val="20"/>
        </w:rPr>
        <w:t xml:space="preserve">Towards the end of last year, BGI came to Session with a proposal for a youth cafe to be established on the St John’s site, the preferred location being Spinks Cottage.  The proposal had the backing of the Wellington City Council, who gave $10,000 to BGI for an independent feasibility study to be undertaken, and have subsequently pledged $70,000 towards the venture.  The feasibility study was completed in March.  It recommended that the café proposal proceed.  Since that time, Session have been considering various aspects of the report, including the likely impact of the cafe on the site, the implications of relocating the church offices to the ground floor of Troup House, and financial details. </w:t>
      </w:r>
    </w:p>
    <w:p>
      <w:pPr>
        <w:pStyle w:val="Normal"/>
        <w:rPr>
          <w:rFonts w:ascii="Arial" w:hAnsi="Arial" w:cs="Arial"/>
          <w:sz w:val="20"/>
        </w:rPr>
      </w:pPr>
      <w:r>
        <w:rPr>
          <w:rFonts w:cs="Arial" w:ascii="Arial" w:hAnsi="Arial"/>
          <w:sz w:val="20"/>
        </w:rPr>
        <w:t>What is proposed is a three-way partnership between St John’s, BGI and the Wellington City Council.  St John’s would provide the venue (Spinks Cottage) and $70,000 towards the development of the cafe.  In return it will get $30,000 a year in rent, which means its capital outlay will be recovered inside three years, and thereafter it will have a good income stream.  BGI will operate the cafe and also contribute $70,000 towards its development.  The Council simply put up $70,000, which they’ve already done.  If and when Session has got all the answers it needs to its questions, it will bring a recommendation to the congreg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ouncil News</w:t>
      </w:r>
    </w:p>
    <w:p>
      <w:pPr>
        <w:pStyle w:val="Normal"/>
        <w:rPr>
          <w:rFonts w:ascii="Arial" w:hAnsi="Arial" w:cs="Arial"/>
          <w:i/>
          <w:i/>
          <w:iCs/>
          <w:sz w:val="20"/>
        </w:rPr>
      </w:pPr>
      <w:r>
        <w:rPr>
          <w:rFonts w:cs="Arial" w:ascii="Arial" w:hAnsi="Arial"/>
          <w:i/>
          <w:iCs/>
          <w:sz w:val="20"/>
        </w:rPr>
        <w:t>Malcolm Shaw</w:t>
      </w:r>
    </w:p>
    <w:p>
      <w:pPr>
        <w:pStyle w:val="Normal"/>
        <w:rPr>
          <w:rFonts w:ascii="Arial" w:hAnsi="Arial" w:cs="Arial"/>
          <w:sz w:val="20"/>
        </w:rPr>
      </w:pPr>
      <w:r>
        <w:rPr>
          <w:rFonts w:cs="Arial" w:ascii="Arial" w:hAnsi="Arial"/>
          <w:sz w:val="20"/>
        </w:rPr>
        <w:t>Chair, St John’s Council</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avid Beard, for the Finance Committee, has analysed the rental income received by St John’s for the rental of the Conference Centre and Troup House.   While the financial results for Troup House are satisfactory, the income from non parish use of the Conference Centre is barely breaking even.  Our rental charges are being reviewe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It is likely that a financial deficit will again be incurred for the current financial year and for 2003/2004.  The budget process will be quite stringent, and guidance is being provided to Convenors.  Despite the substantial investment income which St John’s benefits from, we cannot make much progress on new initiatives without an increase in income.  Because of this, the need for St John’s members to review their giving will be raised with the congregation regularly.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lease diarise the dates for the parish camp – September 5-7 at El Rancho, Waikana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further reminder that the 150th anniversary celebrations of St John’s will be held on Labour Weekend – green forms are available in the church porch.  The book to commemorate the 150th anniversary is being written by Scott Thomson – it will be on sale by early October for $30.</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Mary Gibbs has agreed to be Women’s Association convenor for 2003, taking over from Annette Black, who has moved to Christchurch.  The Outreach Committee has taken over the functions of the former Mission Committee, whose convenor, Glen Labrum, has now retired from Council.</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Presbyterian Church General Assembly invited parishes to comment on a proposal to simplify the calculation of parishes’ contributions to the national church, by combining the present four categories into a single National Assessment levy.  The Finance Committee, headed by Ross Chesney, provided a comprehensive submission on behalf of St John’s, agreeing for the most part with the General Assembly’s proposal.</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fter a great deal of patient work by Peter Baillie, the upgrade to the church’s sound system is nearly fully installed.  Approval was given for additional expenditure on a new technology controll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lanning work has resumed on the planned upgrades to Troup House to install a lift and to move the St John’s administration and ministers to Troup House.  This had been approved by the congregation in May 2002.  The Capital City Pre-School, which occupies part of level 2 of Troup House, has recently upgraded its facilities.  Council agreed to contribute $8,500 to the costs of this upgrade which reduces the future cost for St John’s of installing the lift on this floor.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uncil approved in principle the recording of genealogical information for the first 50 years of St John’s life on the parish web site.  This will record births, deaths, marriages, and will be undertaken by Margaret Ga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Stamps</w:t>
      </w:r>
    </w:p>
    <w:p>
      <w:pPr>
        <w:pStyle w:val="Normal"/>
        <w:rPr>
          <w:rFonts w:ascii="Arial" w:hAnsi="Arial" w:cs="Arial"/>
          <w:i/>
          <w:i/>
          <w:iCs/>
          <w:sz w:val="20"/>
        </w:rPr>
      </w:pPr>
      <w:r>
        <w:rPr>
          <w:rFonts w:cs="Arial" w:ascii="Arial" w:hAnsi="Arial"/>
          <w:i/>
          <w:iCs/>
          <w:sz w:val="20"/>
        </w:rPr>
        <w:t>Margaret Krebs and Adrienne Eames</w:t>
      </w:r>
    </w:p>
    <w:p>
      <w:pPr>
        <w:pStyle w:val="Endnote"/>
        <w:autoSpaceDE w:val="true"/>
        <w:rPr>
          <w:szCs w:val="24"/>
          <w:lang w:val="en-AU"/>
        </w:rPr>
      </w:pPr>
      <w:r>
        <w:rPr>
          <w:rFonts w:cs="Arial" w:ascii="Arial" w:hAnsi="Arial"/>
        </w:rPr>
        <w:t>Stamp Convenors</w:t>
      </w:r>
    </w:p>
    <w:p>
      <w:pPr>
        <w:pStyle w:val="Endnote"/>
        <w:autoSpaceDE w:val="true"/>
        <w:rPr>
          <w:szCs w:val="24"/>
          <w:lang w:val="en-AU"/>
        </w:rPr>
      </w:pPr>
      <w:r>
        <w:rPr>
          <w:szCs w:val="24"/>
          <w:lang w:val="en-AU"/>
        </w:rPr>
      </w:r>
    </w:p>
    <w:p>
      <w:pPr>
        <w:pStyle w:val="Normal"/>
        <w:rPr>
          <w:rFonts w:ascii="Arial" w:hAnsi="Arial" w:cs="Arial"/>
          <w:sz w:val="20"/>
        </w:rPr>
      </w:pPr>
      <w:r>
        <w:rPr>
          <w:rFonts w:cs="Arial" w:ascii="Arial" w:hAnsi="Arial"/>
          <w:sz w:val="20"/>
        </w:rPr>
        <w:t>It is pleasing to report better supplies of used stamps of late and hopefully this will continue.  This increase will be reflected in our sales total for A.P.W. Outreach funds later – St John’s is their chief contributor.  Not all stamps will be sold by the end of our financial year – dealers are notoriously slow at paying for offerings – but there will be a boost to begin the 2003/04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y thanks again to our faithful regular suppliers - more of you are needed!  Special thanks go to our executive A.P.W. ‘Harvest Field’ Treasurer, Heather Lane, who regularly supplies large quantities from parishes not selling stamps.  Many thanks also to a member whose daughter in Australia regularly sends over a packet, and another who recently begged a really large bag of mixed stamps from a fri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ur dealer complains at the lack of ‘special’ issues in our offering.  These appear monthly, are in great demand, and bring highest prices.  Could we suggest that, where possible, people ask friends to use these on mail to them – it will be to our advantage.  Do remember to leave plenty of paper when cutting round or tearing off stamps, and if cleaning keep them flat to avoid buck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help us make this a bumper year.  It is over to all members, young and 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Family News</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Weddings</w:t>
      </w:r>
    </w:p>
    <w:p>
      <w:pPr>
        <w:pStyle w:val="Normal"/>
        <w:rPr>
          <w:rFonts w:ascii="Arial" w:hAnsi="Arial" w:cs="Arial"/>
          <w:sz w:val="20"/>
        </w:rPr>
      </w:pPr>
      <w:r>
        <w:rPr>
          <w:rFonts w:cs="Arial" w:ascii="Arial" w:hAnsi="Arial"/>
          <w:sz w:val="20"/>
        </w:rPr>
        <w:t>Brendon Thomas &amp; Katrina Hutchings (29 March)</w:t>
      </w:r>
    </w:p>
    <w:p>
      <w:pPr>
        <w:pStyle w:val="Normal"/>
        <w:rPr>
          <w:rFonts w:ascii="Arial" w:hAnsi="Arial" w:cs="Arial"/>
          <w:sz w:val="20"/>
        </w:rPr>
      </w:pPr>
      <w:r>
        <w:rPr>
          <w:rFonts w:cs="Arial" w:ascii="Arial" w:hAnsi="Arial"/>
          <w:sz w:val="20"/>
        </w:rPr>
        <w:t xml:space="preserve">Mark Lower &amp; Naomi Barton (26 April, in Blenheim)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aptisms</w:t>
      </w:r>
    </w:p>
    <w:p>
      <w:pPr>
        <w:pStyle w:val="Normal"/>
        <w:rPr>
          <w:rFonts w:ascii="Arial" w:hAnsi="Arial" w:cs="Arial"/>
          <w:sz w:val="20"/>
        </w:rPr>
      </w:pPr>
      <w:r>
        <w:rPr>
          <w:rFonts w:cs="Arial" w:ascii="Arial" w:hAnsi="Arial"/>
          <w:sz w:val="20"/>
        </w:rPr>
        <w:t>Hannah Maree McNaughtan (daughter of David &amp; Sarah McNaughtan) and Rebekah Grace Wood (daughter of David &amp; Vicky Wood) (11 May)</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Funerals</w:t>
      </w:r>
    </w:p>
    <w:p>
      <w:pPr>
        <w:pStyle w:val="Normal"/>
        <w:rPr>
          <w:rFonts w:ascii="Arial" w:hAnsi="Arial" w:cs="Arial"/>
          <w:sz w:val="20"/>
        </w:rPr>
      </w:pPr>
      <w:r>
        <w:rPr>
          <w:rFonts w:cs="Arial" w:ascii="Arial" w:hAnsi="Arial"/>
          <w:sz w:val="20"/>
        </w:rPr>
        <w:t>Charmaine Poutoa, daughter of Mila &amp; Poutalie Poutoa (19 May). Our prayerful condolences are extended to the Poutoa family. The funeral service was a wonderful celebration of Charmaine’s life and an expression of resurrection ho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hurch Calendar</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Sunday 8 June</w:t>
      </w:r>
    </w:p>
    <w:p>
      <w:pPr>
        <w:pStyle w:val="Normal"/>
        <w:rPr>
          <w:rFonts w:ascii="Arial" w:hAnsi="Arial" w:cs="Arial"/>
          <w:sz w:val="20"/>
        </w:rPr>
      </w:pPr>
      <w:r>
        <w:rPr>
          <w:rFonts w:cs="Arial" w:ascii="Arial" w:hAnsi="Arial"/>
          <w:sz w:val="20"/>
        </w:rPr>
        <w:t>Pentecost service (combined service with St Mary of the Angels and St Peter’s Anglican), 7:30 p.m. at St Mary of the Angel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aturday 14 June</w:t>
      </w:r>
    </w:p>
    <w:p>
      <w:pPr>
        <w:pStyle w:val="Normal"/>
        <w:rPr>
          <w:rFonts w:ascii="Arial" w:hAnsi="Arial" w:cs="Arial"/>
          <w:sz w:val="20"/>
        </w:rPr>
      </w:pPr>
      <w:r>
        <w:rPr>
          <w:rFonts w:cs="Arial" w:ascii="Arial" w:hAnsi="Arial"/>
          <w:sz w:val="20"/>
        </w:rPr>
        <w:t xml:space="preserve">Time warp from 1853: Parish social event, 7-9pm, In the Hall.  There will be musical items and games for all.  </w:t>
      </w:r>
    </w:p>
    <w:p>
      <w:pPr>
        <w:pStyle w:val="Normal"/>
        <w:rPr>
          <w:rFonts w:ascii="Arial" w:hAnsi="Arial" w:cs="Arial"/>
          <w:sz w:val="20"/>
        </w:rPr>
      </w:pPr>
      <w:r>
        <w:rPr>
          <w:rFonts w:cs="Arial" w:ascii="Arial" w:hAnsi="Arial"/>
          <w:sz w:val="20"/>
        </w:rPr>
        <w:t>Please bring a plate of finger food to share.  Dress as you please.  Phone Jinny Irvine for further details: 564 8408.</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unday 6 – Monday 7 July</w:t>
      </w:r>
    </w:p>
    <w:p>
      <w:pPr>
        <w:pStyle w:val="Normal"/>
        <w:rPr>
          <w:rFonts w:ascii="Arial" w:hAnsi="Arial" w:cs="Arial"/>
          <w:sz w:val="20"/>
        </w:rPr>
      </w:pPr>
      <w:r>
        <w:rPr>
          <w:rFonts w:cs="Arial" w:ascii="Arial" w:hAnsi="Arial"/>
          <w:sz w:val="20"/>
        </w:rPr>
        <w:t>Visit by John Bell.  John is leader of the Iona Community in Scotland. He will be conducting a range of seminars over the 2 days, as well as preaching in morning worship on the 6th of Ju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Introducing: BGI</w:t>
      </w:r>
    </w:p>
    <w:p>
      <w:pPr>
        <w:pStyle w:val="Normal"/>
        <w:rPr>
          <w:rFonts w:ascii="Arial" w:hAnsi="Arial" w:cs="Arial"/>
          <w:i/>
          <w:i/>
          <w:iCs/>
          <w:sz w:val="20"/>
        </w:rPr>
      </w:pPr>
      <w:r>
        <w:rPr>
          <w:rFonts w:cs="Arial" w:ascii="Arial" w:hAnsi="Arial"/>
          <w:i/>
          <w:iCs/>
          <w:sz w:val="20"/>
        </w:rPr>
        <w:t>Ryhan Prasa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Who are BGI ?  You may not know.  I certainly didn’t until two months ago when my wife Ani and I jumped out of the boat from the home of New Zealand rugby (that’s Canterbury, if you didn’t already know) and onto the surprisingly sunny streets of Wellington.  You may have seen some bright faces at the front of Church passing on some notices, but you still weren’t sure what this BGI thing was all about.  Well, as a new face to St John’s and BGI I’m here to share what I’ve figured out about what BGI’s relationship to St John’s was, is and will continue to b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GI – Boys and Girls Institute – was founded 120 years ago by young people from St John’s, who donated significant sums of their own money to provide bathing facilities for other young people whose families used their baths to store coal.  BGI then expanded to own the pool on Tasman St (the first indoor pool in the Southern Hemisphere) and began running swimming lessons. The pool was sold in 1999 in order to initiate more innovative community development projects, but we still get five calls a day about swimming less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 what is BGI today?  BGI’s primary goal is to act as an interface between St John’s and the community.  We aim to break down and bridge the barriers between the secular, sacred and commercial sectors in our community.  In plain language, this means developing relationships outside of St John’s that encourage a positive and non-threatening view of Christianity.  Why are many youth afraid of coming within 50 metres of a Church?  We want to find out, and help change this stereotyp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nt events at BGI include the finale of our Challenge for Change Mentoring programme.  This was attended by the Mayor, who gave a speech to the participants.  We have also held a very productive meeting with the Microsoft Regional Manager, Steve Graham, and their Community Advisor, who flew down from their Auckland Branch.  The outcome of this was that Microsoft staff are going to volunteer their time to participate in our youth projects.  Steve Graham himself has joined up as a mentor for the next Challenge for Change program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 are BGI headed?  These are very exciting times with the planning of a youth café underway to help break the ice between youth and the church.  The Wellington City Council is right behind BGI having an impact on youth in the city and is keen to see the café go ahead.  We are really trying to capitalise on our current high profile with the council to ensure a positive relationship is maintained.  BGI also recognises the need for closer relations with St John’s, so if you see us floating about at Church please come up and say hi!  We would love to talk with St John’s members about your thoughts on youth and community.  We all have a part to play in this mission and it would be great to take the time to get to know one another better so we can work well toge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Introducing: Bible College</w:t>
      </w:r>
    </w:p>
    <w:p>
      <w:pPr>
        <w:pStyle w:val="Endnote"/>
        <w:autoSpaceDE w:val="true"/>
        <w:rPr>
          <w:rFonts w:ascii="Arial" w:hAnsi="Arial" w:cs="Arial"/>
          <w:i/>
          <w:i/>
          <w:iCs/>
          <w:szCs w:val="24"/>
          <w:lang w:val="en-AU"/>
        </w:rPr>
      </w:pPr>
      <w:r>
        <w:rPr>
          <w:rFonts w:cs="Arial" w:ascii="Arial" w:hAnsi="Arial"/>
          <w:i/>
          <w:iCs/>
          <w:szCs w:val="24"/>
          <w:lang w:val="en-AU"/>
        </w:rPr>
        <w:t>Gavin Drew</w:t>
      </w:r>
    </w:p>
    <w:p>
      <w:pPr>
        <w:pStyle w:val="Endnote"/>
        <w:autoSpaceDE w:val="true"/>
        <w:rPr>
          <w:rFonts w:ascii="Arial" w:hAnsi="Arial" w:cs="Arial"/>
          <w:i/>
          <w:i/>
          <w:iCs/>
          <w:szCs w:val="24"/>
          <w:lang w:val="en-AU"/>
        </w:rPr>
      </w:pPr>
      <w:r>
        <w:rPr>
          <w:rFonts w:cs="Arial" w:ascii="Arial" w:hAnsi="Arial"/>
          <w:i/>
          <w:iCs/>
          <w:szCs w:val="24"/>
          <w:lang w:val="en-AU"/>
        </w:rPr>
      </w:r>
    </w:p>
    <w:p>
      <w:pPr>
        <w:pStyle w:val="Normal"/>
        <w:rPr>
          <w:rFonts w:ascii="Arial" w:hAnsi="Arial" w:cs="Arial"/>
          <w:sz w:val="20"/>
        </w:rPr>
      </w:pPr>
      <w:r>
        <w:rPr>
          <w:rFonts w:cs="Arial" w:ascii="Arial" w:hAnsi="Arial"/>
          <w:sz w:val="20"/>
        </w:rPr>
        <w:t>Asking ques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n it comes to the big questions, knowing what and why you believe isn’t easy.  What should Christians affirm?  What’s the story with the Bible?  What really is Christian faith?  How can we live biblically in contemporary culture?  What about faith in postmodern, pluralistic society?  Why is Jesus so important?  When does truth matter?  What about the background, purpose and meaning of each book of the Bible?  What do the Scriptures really say; what do they say today?  Why should we seek justice?  Who did what, when and why in Church history?  How does faith relate to other learning?  What is Christian spirituality?  How can we witness with content?  These are some of the broad questions the Bible College of New Zealand asks and helps people to answer.  Whatever their level of study, whatever their purpose in training, Bible College students engage with a range of vital question which contemporary Christians should be continually preparing to answ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ible College is a non-denominational learning institution dedicated to the contemporary exploration of the Bible and Christian faith, from the perspective of critically informed orthodoxy, with an evangelical emphasis.  Further, the bringing together of head and heart involves the integration of faith and practice, social concern and biblically informed action.  Bible College study emphasises our response to the love of God, in Jesus Christ, with one’s whole being.  The College integrates significant doing, as well as thinking, into many of its program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itted to building people, the Bible College of New Zealand’s mission is to equip seekers for Christian growth and outreach in the contemporary world.  Seeking to inspire people towards life-long learning as they grow in the knowledge, character and service of Jesus Christ, Bible College is a diverse, nationwide, learning community passionately committed to excellence in the pursuit of Christian truth and mission.  The Wellington Centre of the Bible College of New Zealand is now located on level 3 of Troup House (3 MacDonald Crescent).  The Centre is about putting together head and heart and building people up in their faith-journey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Wellington Centre offers part-time study opportunities in two programmes – the Certificate of Biblical Studies and the Diploma of Biblical Studies. The Centre also offers and a full-time Ministry Internship study program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inistry Internship programme uses an apprenticeship model. Students are enrolled for three years, during which each student works part-time in a church or another Christian ministry situation. The other part of the student’s time is spent studying relevant courses at the Centre, doing related assignments, completing directed reading projects and reflecting upon her or his ministry experience.</w:t>
      </w:r>
    </w:p>
    <w:p>
      <w:pPr>
        <w:pStyle w:val="Normal"/>
        <w:rPr>
          <w:rFonts w:ascii="Arial" w:hAnsi="Arial" w:cs="Arial"/>
          <w:sz w:val="20"/>
        </w:rPr>
      </w:pPr>
      <w:r>
        <w:rPr>
          <w:rFonts w:cs="Arial" w:ascii="Arial" w:hAnsi="Arial"/>
          <w:sz w:val="20"/>
        </w:rPr>
        <w:t>The Wellington Centre also provides additional support for postgraduate diploma and degree-level study through the Bible College’s Centre for Distance Lear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ellington Centre’s library has over three and a half thousand books, including biblical studies, theology, ethics, apologetics, Church history, pastoral care, etc., as well as a significant reference section.  Non-students can obtain borrowing privileges – a small annual membership fee is char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contact the Wellington Centre by phoning 04 801 5643, by emailing wgtn@bcnz.ac.nz, or by dropping in for a chat between 9am and 5.30pm on week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Book Reviews from the Church Library</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Following Jesus: Biblical Reflections on Discipleship</w:t>
      </w:r>
    </w:p>
    <w:p>
      <w:pPr>
        <w:pStyle w:val="Normal"/>
        <w:rPr>
          <w:rFonts w:ascii="Arial" w:hAnsi="Arial" w:cs="Arial"/>
          <w:sz w:val="20"/>
        </w:rPr>
      </w:pPr>
      <w:r>
        <w:rPr>
          <w:rFonts w:cs="Arial" w:ascii="Arial" w:hAnsi="Arial"/>
          <w:sz w:val="20"/>
        </w:rPr>
        <w:t>N T (Tom) Wright.  Published by Wm. B. Eerdmans Publishing Co, 1997,126 pages</w:t>
      </w:r>
    </w:p>
    <w:p>
      <w:pPr>
        <w:pStyle w:val="Normal"/>
        <w:rPr>
          <w:rFonts w:ascii="Arial" w:hAnsi="Arial" w:cs="Arial"/>
          <w:i/>
          <w:i/>
          <w:iCs/>
          <w:sz w:val="20"/>
        </w:rPr>
      </w:pPr>
      <w:r>
        <w:rPr>
          <w:rFonts w:cs="Arial" w:ascii="Arial" w:hAnsi="Arial"/>
          <w:i/>
          <w:iCs/>
          <w:sz w:val="20"/>
        </w:rPr>
        <w:t>Reviewed by Margaret Gal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is is a gentle book.  I wanted to say that first, as some of N T Wright’s books require real brainwork.  This is not one of those books.  The chapters began life as sermons, and though they have been reworked, they still read like them.  Insightful, uplifting sermons, designed to help a group of people through the next week.  I used the book as something to look forward to reading in bed last thing at n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ook is in two parts.  Part One consists of six chapters, each on one book in the New Testament.  Each book is examined for its unique message and this is linked to what that book has to offer Christians today.  My favourites were the chapters on Colossians and John.  Part Two is six chapters of New Testament themes: resurrection, the mind renewed, temptation, hell, heaven and new life.  I can relate to any chapter on temptation that begins, “Whatever you do, don’t even think about chocolate”!  But, surprisingly, the chapters on hell and heaven were also highlight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The Gifts of the Jews: How a Tribe of Desert Nomads Changed the Way Everyone Thinks and Feels </w:t>
      </w:r>
    </w:p>
    <w:p>
      <w:pPr>
        <w:pStyle w:val="Normal"/>
        <w:rPr>
          <w:rFonts w:ascii="Arial" w:hAnsi="Arial" w:cs="Arial"/>
          <w:sz w:val="20"/>
        </w:rPr>
      </w:pPr>
      <w:r>
        <w:rPr>
          <w:rFonts w:cs="Arial" w:ascii="Arial" w:hAnsi="Arial"/>
          <w:sz w:val="20"/>
        </w:rPr>
        <w:t>By Thomas Cahill.  Published by Anchor Books, 1999, 304 pages</w:t>
      </w:r>
    </w:p>
    <w:p>
      <w:pPr>
        <w:pStyle w:val="Normal"/>
        <w:rPr>
          <w:rFonts w:ascii="Arial" w:hAnsi="Arial" w:cs="Arial"/>
          <w:i/>
          <w:i/>
          <w:iCs/>
          <w:sz w:val="20"/>
        </w:rPr>
      </w:pPr>
      <w:r>
        <w:rPr>
          <w:rFonts w:cs="Arial" w:ascii="Arial" w:hAnsi="Arial"/>
          <w:i/>
          <w:iCs/>
          <w:sz w:val="20"/>
        </w:rPr>
        <w:t xml:space="preserve">Reviewed by Peter Owen John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An easy to follow insight into how the ancient Jews evolved as they explored the way to view life and its wider meaning from an understanding of the uniqueness of humanity and the human soul.  The book takes us right back to the origins of Western civilisation in a well presented history that contains stories with humour examining the first steps of modern man.  It is an informative presentation, equally well suited for the serious religious scholar or the casual fireside reader.  It’s a book that is hard to put down once started.</w:t>
      </w:r>
    </w:p>
    <w:p>
      <w:pPr>
        <w:pStyle w:val="Normal"/>
        <w:rPr>
          <w:rFonts w:ascii="Arial" w:hAnsi="Arial" w:cs="Arial"/>
          <w:sz w:val="20"/>
        </w:rPr>
      </w:pPr>
      <w:r>
        <w:rPr>
          <w:rFonts w:cs="Arial" w:ascii="Arial" w:hAnsi="Arial"/>
          <w:sz w:val="20"/>
        </w:rPr>
      </w:r>
    </w:p>
    <w:p>
      <w:pPr>
        <w:pStyle w:val="Endnote"/>
        <w:autoSpaceDE w:val="true"/>
        <w:rPr>
          <w:rFonts w:ascii="Arial" w:hAnsi="Arial" w:cs="Arial"/>
          <w:szCs w:val="24"/>
          <w:u w:val="single"/>
          <w:lang w:val="en-AU"/>
        </w:rPr>
      </w:pPr>
      <w:r>
        <w:rPr>
          <w:rFonts w:cs="Arial" w:ascii="Arial" w:hAnsi="Arial"/>
          <w:szCs w:val="24"/>
          <w:u w:val="single"/>
          <w:lang w:val="en-AU"/>
        </w:rPr>
        <w:t>Prayer and the Priesthood of Christ in the Reformed Tradition</w:t>
      </w:r>
    </w:p>
    <w:p>
      <w:pPr>
        <w:pStyle w:val="Normal"/>
        <w:rPr>
          <w:rFonts w:ascii="Arial" w:hAnsi="Arial" w:cs="Arial"/>
          <w:sz w:val="20"/>
        </w:rPr>
      </w:pPr>
      <w:r>
        <w:rPr>
          <w:rFonts w:cs="Arial" w:ascii="Arial" w:hAnsi="Arial"/>
          <w:sz w:val="20"/>
        </w:rPr>
        <w:t>By Graham Redding.  Published by T&amp;T Clark, June 2003, 288 p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In 1998 Graham took a year’s sabbatical to complete his doctoral studies at Kings College, London, on the subject of prayer. This book is the product of that doctoral work. From its inception the Christian Church thought of worship and prayer in Trinitarian terms. At the heart of this Trinitarian concept lay the doctrine of the priesthood of Christ which, in its liturgical expression, presented Christ not merely as the object of prayer, but also as its mediator: prayers were directed to the Father through Christ. In this book, Graham shows how the Presbyterian tradition has struggled to uphold this insight into the nature of prayer and worship, with damaging results.  His historical analysis provides a basis for critiquing some disturbing trends and developments in contemporary worship.”  A copy has been given to the parish library.</w:t>
      </w:r>
    </w:p>
    <w:p>
      <w:pPr>
        <w:pStyle w:val="Normal"/>
        <w:rPr>
          <w:rFonts w:ascii="Arial" w:hAnsi="Arial" w:cs="Arial"/>
          <w:sz w:val="20"/>
        </w:rPr>
      </w:pPr>
      <w:r>
        <w:rPr>
          <w:rFonts w:cs="Arial" w:ascii="Arial" w:hAnsi="Arial"/>
          <w:sz w:val="20"/>
        </w:rPr>
        <w:t>A copy has been donated to the church libr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rPr>
      </w:pPr>
      <w:r>
        <w:rPr>
          <w:rFonts w:cs="Arial" w:ascii="Arial" w:hAnsi="Arial"/>
          <w:szCs w:val="24"/>
          <w:lang w:val="en-AU"/>
        </w:rPr>
        <w:t>Movie Review</w:t>
      </w:r>
    </w:p>
    <w:p>
      <w:pPr>
        <w:pStyle w:val="Heading5"/>
        <w:rPr>
          <w:rFonts w:ascii="Arial" w:hAnsi="Arial" w:cs="Arial"/>
        </w:rPr>
      </w:pPr>
      <w:r>
        <w:rPr>
          <w:rFonts w:cs="Arial" w:ascii="Arial" w:hAnsi="Arial"/>
        </w:rPr>
      </w:r>
    </w:p>
    <w:p>
      <w:pPr>
        <w:pStyle w:val="Heading5"/>
        <w:rPr>
          <w:rFonts w:ascii="Arial" w:hAnsi="Arial" w:cs="Arial"/>
          <w:b w:val="false"/>
          <w:b w:val="false"/>
          <w:bCs w:val="false"/>
          <w:sz w:val="20"/>
          <w:szCs w:val="24"/>
          <w:u w:val="single"/>
          <w:lang w:val="en-AU"/>
        </w:rPr>
      </w:pPr>
      <w:r>
        <w:rPr>
          <w:rFonts w:cs="Arial" w:ascii="Arial" w:hAnsi="Arial"/>
          <w:b w:val="false"/>
          <w:bCs w:val="false"/>
          <w:sz w:val="20"/>
          <w:u w:val="single"/>
        </w:rPr>
        <w:t>The Hurricane</w:t>
      </w:r>
    </w:p>
    <w:p>
      <w:pPr>
        <w:pStyle w:val="Normal"/>
        <w:rPr>
          <w:rFonts w:ascii="Arial" w:hAnsi="Arial" w:cs="Arial"/>
          <w:sz w:val="20"/>
        </w:rPr>
      </w:pPr>
      <w:r>
        <w:rPr>
          <w:rFonts w:cs="Arial" w:ascii="Arial" w:hAnsi="Arial"/>
          <w:sz w:val="20"/>
        </w:rPr>
        <w:t>Directed by Norman Jewison, 2000.</w:t>
      </w:r>
    </w:p>
    <w:p>
      <w:pPr>
        <w:pStyle w:val="Normal"/>
        <w:rPr>
          <w:rFonts w:ascii="Arial" w:hAnsi="Arial" w:cs="Arial"/>
          <w:sz w:val="20"/>
        </w:rPr>
      </w:pPr>
      <w:r>
        <w:rPr>
          <w:rFonts w:cs="Arial" w:ascii="Arial" w:hAnsi="Arial"/>
          <w:sz w:val="20"/>
        </w:rPr>
        <w:t>Starring Denzel Washington, Vicellous Reon Shannon, Deborah Unger.</w:t>
      </w:r>
    </w:p>
    <w:p>
      <w:pPr>
        <w:pStyle w:val="Normal"/>
        <w:rPr>
          <w:rFonts w:ascii="Arial" w:hAnsi="Arial" w:cs="Arial"/>
          <w:sz w:val="20"/>
        </w:rPr>
      </w:pPr>
      <w:r>
        <w:rPr>
          <w:rFonts w:cs="Arial" w:ascii="Arial" w:hAnsi="Arial"/>
          <w:sz w:val="20"/>
        </w:rPr>
        <w:t>125 minutes.  Rated R for some language and violence.</w:t>
      </w:r>
    </w:p>
    <w:p>
      <w:pPr>
        <w:pStyle w:val="Normal"/>
        <w:rPr>
          <w:rFonts w:ascii="Arial" w:hAnsi="Arial" w:cs="Arial"/>
          <w:i/>
          <w:i/>
          <w:iCs/>
          <w:sz w:val="20"/>
        </w:rPr>
      </w:pPr>
      <w:r>
        <w:rPr>
          <w:rFonts w:cs="Arial" w:ascii="Arial" w:hAnsi="Arial"/>
          <w:i/>
          <w:iCs/>
          <w:sz w:val="20"/>
        </w:rPr>
        <w:t>Reviewed by Mike Kirkby-Sing</w:t>
      </w:r>
    </w:p>
    <w:p>
      <w:pPr>
        <w:pStyle w:val="Normal"/>
        <w:rPr>
          <w:rFonts w:ascii="Arial" w:hAnsi="Arial" w:cs="Arial"/>
          <w:i/>
          <w:i/>
          <w:iCs/>
          <w:sz w:val="20"/>
        </w:rPr>
      </w:pPr>
      <w:r>
        <w:rPr>
          <w:rFonts w:cs="Arial" w:ascii="Arial" w:hAnsi="Arial"/>
          <w:i/>
          <w:iCs/>
          <w:sz w:val="20"/>
        </w:rPr>
      </w:r>
    </w:p>
    <w:p>
      <w:pPr>
        <w:pStyle w:val="Normal"/>
        <w:ind w:left="720" w:hanging="0"/>
        <w:rPr>
          <w:rFonts w:ascii="Arial" w:hAnsi="Arial" w:cs="Arial"/>
          <w:sz w:val="20"/>
        </w:rPr>
      </w:pPr>
      <w:r>
        <w:rPr>
          <w:rFonts w:cs="Arial" w:ascii="Arial" w:hAnsi="Arial"/>
          <w:sz w:val="20"/>
        </w:rPr>
        <w:t>Here comes the story of the Hurricane,</w:t>
      </w:r>
    </w:p>
    <w:p>
      <w:pPr>
        <w:pStyle w:val="Normal"/>
        <w:ind w:left="720" w:hanging="0"/>
        <w:rPr>
          <w:rFonts w:ascii="Arial" w:hAnsi="Arial" w:cs="Arial"/>
          <w:sz w:val="20"/>
        </w:rPr>
      </w:pPr>
      <w:r>
        <w:rPr>
          <w:rFonts w:cs="Arial" w:ascii="Arial" w:hAnsi="Arial"/>
          <w:sz w:val="20"/>
        </w:rPr>
        <w:t>The man the authorities came to blame</w:t>
      </w:r>
    </w:p>
    <w:p>
      <w:pPr>
        <w:pStyle w:val="Normal"/>
        <w:ind w:left="720" w:hanging="0"/>
        <w:rPr>
          <w:rFonts w:ascii="Arial" w:hAnsi="Arial" w:cs="Arial"/>
          <w:sz w:val="20"/>
        </w:rPr>
      </w:pPr>
      <w:r>
        <w:rPr>
          <w:rFonts w:cs="Arial" w:ascii="Arial" w:hAnsi="Arial"/>
          <w:sz w:val="20"/>
        </w:rPr>
        <w:t>For somethin’ that he never done.</w:t>
      </w:r>
    </w:p>
    <w:p>
      <w:pPr>
        <w:pStyle w:val="Normal"/>
        <w:ind w:left="720" w:hanging="0"/>
        <w:rPr>
          <w:rFonts w:ascii="Arial" w:hAnsi="Arial" w:cs="Arial"/>
          <w:sz w:val="20"/>
        </w:rPr>
      </w:pPr>
      <w:r>
        <w:rPr>
          <w:rFonts w:cs="Arial" w:ascii="Arial" w:hAnsi="Arial"/>
          <w:sz w:val="20"/>
        </w:rPr>
        <w:t>Put in a prison cell, but one time he could-a been</w:t>
      </w:r>
    </w:p>
    <w:p>
      <w:pPr>
        <w:pStyle w:val="Normal"/>
        <w:ind w:left="720" w:hanging="0"/>
        <w:rPr>
          <w:rFonts w:ascii="Arial" w:hAnsi="Arial" w:cs="Arial"/>
          <w:sz w:val="20"/>
        </w:rPr>
      </w:pPr>
      <w:r>
        <w:rPr>
          <w:rFonts w:cs="Arial" w:ascii="Arial" w:hAnsi="Arial"/>
          <w:sz w:val="20"/>
        </w:rPr>
        <w:t>The champion of the world.  (Bob Dylan, ‘The Hurricane’, 19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uch notable writing has come out of prison cells, by some of our most well-respected historical figures. Think of the apostle Paul. Dietrich Bonhoeffer. Nelson Mandela. Rubin Carter.  If you are asking ‘Rubin who?’, then you should see The Hurricane. This film tells the story of Rubin ‘The Hurricane’ Carter (Denzel Washington), a black American, a boxer and a soldier, who was wrongfully accused of murder and sent to prison by a racist system. It portrays his efforts to transcend prison life. While seems like a recipe for a standard Hollywood movie, the quality of the script and acting makes The Hurricane an inspirational and entertaining fil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1966 some white folk in a bar were shot dead – apparently by a couple of black men. So the police decide to pin it on Carter and a friend, who happen to be in the area. The trouble is, they got the wrong black guys. And they hushed up witnesses and bribed others to send them away for life.  Carter determines to live on his own terms and not by the prison’s. He becomes a “warrior scholar” – lives ascetically, masters his emotions and body through self-control and discipline (reminiscent of Paul in 1 Corinthians 9:27) – transcending the prison and his own desi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in prison he writes a book about his life, The Sixteenth Round: From Number 1 Contender to #4572. He also transcends the option to hope. He cannot hope because to hope would be to believe his circumstances may cha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does come however, and it is from the outside. Ten years later, and across the border in Canada, 16-year-old black kid Lezra Martin picks up a worn copy of Carter’s autobiography. Martin has been given the chance of escaping his own cycle of hopelessness by three white Canadians. Encouraged by them to read, he is inspired by the person he meets through the book. The boy develops a relationship with Rubin Carter, first by mail and then in person. And Lezra Martin is not the only one to benefit through this relationshi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Hurricane’s secret is that it is a character film, and Denzel Washington has created a believably complex human being. Carter is mesmerising, full of anger, pride and righteousness in the face of unjust circumstances.  The film depicts the providential nature of chance (or the surprising nature of Providence?), and the effect that the ‘least of these’ (such as Martin) can have in the wider scheme of history and human affai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a spare couple of hours, get your family or friends together and watch The Hurricane. After all, how many people does Bob Dylan write songs f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Opinion: Idols who Sing and Dance</w:t>
      </w:r>
    </w:p>
    <w:p>
      <w:pPr>
        <w:pStyle w:val="Normal"/>
        <w:rPr>
          <w:rFonts w:ascii="Arial" w:hAnsi="Arial" w:cs="Arial"/>
          <w:i/>
          <w:i/>
          <w:iCs/>
          <w:sz w:val="20"/>
        </w:rPr>
      </w:pPr>
      <w:r>
        <w:rPr>
          <w:rFonts w:cs="Arial" w:ascii="Arial" w:hAnsi="Arial"/>
          <w:i/>
          <w:iCs/>
          <w:sz w:val="20"/>
        </w:rPr>
        <w:t>Philip Steer</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hilip edits </w:t>
      </w:r>
      <w:r>
        <w:rPr>
          <w:rFonts w:cs="Arial" w:ascii="Arial" w:hAnsi="Arial"/>
          <w:sz w:val="20"/>
        </w:rPr>
        <w:t>The Messenger</w:t>
      </w:r>
      <w:r>
        <w:rPr>
          <w:rFonts w:cs="Arial" w:ascii="Arial" w:hAnsi="Arial"/>
          <w:i/>
          <w:iCs/>
          <w:sz w:val="20"/>
        </w:rPr>
        <w:t>.  He isn’t always this grumpy.</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When Paul was in Athens, he “was greatly upset when he noticed how full of idols the city was” (Acts 17:16).  I wonder if he would have been similarly distressed if he’d been watching television recently.  One of the shows that attracted my attention – and apparently that of many others – has been American Idol.  It was a ridiculous series really: a painfully drawn-out talent quest with a banal host, three judges of which only one and a half were worthy of the title, and the weekly selections being made by viewers via the internet.  Perhaps surprisingly, it’s given me a lot of food for thou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found the title of the show fascinating, especially since it seems to have been meant entirely seriously.  We really were being asked to bow down before these people, though the banner-waving thousands who crammed the auditorium twice a week preferred to raise their hands in adoration.  This adulation was amazing considering they weren’t even writing the songs but only interpreting them, most couldn’t sing in tune and moving to the music seemed to cause great difficulties as well.  In fact, you might say most of the idols were quite wooden.  It was something of a surprise when I found out near the end of the series that there already was an American Idol, whose name I can’t remember.  The fact that the search was on for a new one suggests that American idols have fairly short shelf l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hype mounted I became increasingly weary and I started to ponder about what western society invests its hopes and energy in.  I decided that I couldn’t condemn the whole show, because I don’t have a problem with acknowledging those who are blessed with the gift of an exceptional singing voice.  I’m glad for the success of Ruben and Clay, and particularly pleased that neither fit current pop star stereotypes though I suspect that will not help their chances of establishing careers.  But ultimately all that fuss and glitz began to nauseate me because of its sheer frivolity.  Despite all that time and effort, nothing about the world or how we understand it will change: the show had neither the desire nor the ability to change the world for the better.  Sure some great voices have been uncovered, but they have had to be made entirely in the image of their slick but superficial creators.  The show was candyfloss for the soul – if t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t one of the most sickening moments came not with the horrors of the initial auditions but with a group sing-along.  The song, which was released as a single in the United States, was called ‘God Bless the USA’.  What got to me was the appalling self-certainty of it all.  The spotlights on the beautiful faces obscured the realities of economic injustice that make America so ‘blessed’; the sentiments of national smugness were perfectly in tune with a mindset that had so determinedly cost thousands of lives in Iraq such a short time ago.  The assumption that God is with a nation has always been easy to make when that nation is powerful, and this is especially the case when – like America – religious rhetoric has such an important place in politics.  But surely the coming of Jesus spelt an end to such ideas: the kingdom of God no longer recognises national boundaries.  To ask God to bless a nation is not wrong in itself.  But to do so with such insularity and self-satisfaction is idolatrous.  Not that I should have expected anything el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5">
    <w:name w:val="Heading 5"/>
    <w:basedOn w:val="Normal"/>
    <w:next w:val="Normal"/>
    <w:qFormat/>
    <w:pPr>
      <w:keepNext w:val="true"/>
      <w:numPr>
        <w:ilvl w:val="4"/>
        <w:numId w:val="1"/>
      </w:numPr>
      <w:outlineLvl w:val="4"/>
    </w:pPr>
    <w:rPr>
      <w:rFonts w:ascii="High Tower Text" w:hAnsi="High Tower Text" w:cs="Arial"/>
      <w:b/>
      <w:bCs/>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2:26:00Z</dcterms:created>
  <dc:creator>SCS</dc:creator>
  <dc:description/>
  <dc:language>en-US</dc:language>
  <cp:lastModifiedBy>David Galt</cp:lastModifiedBy>
  <dcterms:modified xsi:type="dcterms:W3CDTF">2003-06-06T12:26:00Z</dcterms:modified>
  <cp:revision>2</cp:revision>
  <dc:subject/>
  <dc:title>THE MESSENGER June 2003</dc:title>
</cp:coreProperties>
</file>