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Jesus raises Lazarus</w:t>
      </w:r>
    </w:p>
    <w:p>
      <w:pPr>
        <w:pStyle w:val="Normal"/>
        <w:rPr/>
      </w:pPr>
      <w:r>
        <w:rPr/>
        <w:t>[Suitable for age 9 up to 13, with the optional questions suitable for ages 11 to 13 on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: Jesus, two disciples (Thomas and Andrew); a messenger; Mary and Marth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ene 1: Over the far side of the Jordan in the desert area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Thomas: </w:t>
        <w:tab/>
        <w:t>Look over there. I wonder who that is running so hard?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Andrew: It can’t be anyone for us. We are miles away from any of our friends here on the far side of the Jordan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Thomas: </w:t>
        <w:tab/>
        <w:t>Well it looks like it is someone who wants to speak to Jesus anyway. Let’s go and hear what news he brings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Messenger: Jesus! Jesus! I need to speak to you urgently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Jesus: </w:t>
        <w:tab/>
        <w:t>What about?</w:t>
      </w:r>
    </w:p>
    <w:p>
      <w:pPr>
        <w:pStyle w:val="Normal"/>
        <w:ind w:left="900" w:hanging="900"/>
        <w:rPr/>
      </w:pPr>
      <w:r>
        <w:rPr/>
      </w:r>
    </w:p>
    <w:p>
      <w:pPr>
        <w:pStyle w:val="TextBodyIndent"/>
        <w:rPr/>
      </w:pPr>
      <w:r>
        <w:rPr/>
        <w:t>Messenger: Mary and Martha have sent me to get you. Their brother Lazarus, your dear friend, is really ill. Could you come and heal him?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Jesus: </w:t>
        <w:tab/>
        <w:t>This illness won’t end in the death of Lazarus, but instead with God’s glory being shown, and it will lead to God’s Son also receiving glory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Messenger: What does that mean?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Jesus: </w:t>
        <w:tab/>
        <w:t>I will come when the time i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messenger runs away again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scussion: What do you think everyone expected Jesus to do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ene 2: Over the far side of the Jordan in the desert area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Thomas: Why are we waiting here? The messenger said Lazarus is very ill. Surely Jesus will heal him. So why have we waited two whole days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Andrew: I don’t understand either. Perhaps because Jesus thinks it is too dangerous. After all last time we went to Judea, everyone there wanted to stone him dead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Jesus:</w:t>
        <w:tab/>
        <w:t xml:space="preserve">Let’s go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Thomas: Where to?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Jesus: </w:t>
        <w:tab/>
        <w:t>To Lazarus’s place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Andrew: Do you think that is a good idea? Last time everyone there wanted to stone you.</w:t>
      </w:r>
    </w:p>
    <w:p>
      <w:pPr>
        <w:pStyle w:val="Normal"/>
        <w:ind w:left="900" w:hanging="900"/>
        <w:rPr/>
      </w:pPr>
      <w:r>
        <w:rPr/>
      </w:r>
    </w:p>
    <w:p>
      <w:pPr>
        <w:pStyle w:val="TextBodyIndent"/>
        <w:rPr/>
      </w:pPr>
      <w:r>
        <w:rPr/>
        <w:t xml:space="preserve">Jesus:  </w:t>
        <w:tab/>
        <w:t>A day has 12 hours. If you walk in the daytime it’s easy, but if you walk at night you will fall over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Andrew: What does that mean?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Jesus: </w:t>
        <w:tab/>
        <w:t>Lazarus has fallen asleep. It is time for us to go and wake him up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Andrew: If he is asleep it would be best to let him go on sleeping so that he gets better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Jesus: </w:t>
        <w:tab/>
        <w:t>Lazarus is dead. But it is good that this has happened so you will see and believe. Come, let’s go to him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Andrew: Come on, we might as well all go and die with him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i/>
          <w:i/>
          <w:iCs/>
        </w:rPr>
      </w:pPr>
      <w:r>
        <w:rPr>
          <w:i/>
          <w:iCs/>
        </w:rPr>
        <w:t xml:space="preserve">Discussion: </w:t>
      </w:r>
    </w:p>
    <w:p>
      <w:pPr>
        <w:pStyle w:val="Normal"/>
        <w:ind w:left="900" w:hanging="900"/>
        <w:rPr>
          <w:i/>
          <w:i/>
          <w:iCs/>
        </w:rPr>
      </w:pPr>
      <w:r>
        <w:rPr>
          <w:i/>
          <w:iCs/>
        </w:rPr>
        <w:t>Why do you think Jesus waited for days before going to see Lazarus?</w:t>
      </w:r>
    </w:p>
    <w:p>
      <w:pPr>
        <w:pStyle w:val="TextBody"/>
        <w:rPr/>
      </w:pPr>
      <w:r>
        <w:rPr/>
        <w:t>Do you think the disciples are expecting Jesus to do anything for Lazarus now he is dead?</w:t>
      </w:r>
    </w:p>
    <w:p>
      <w:pPr>
        <w:pStyle w:val="Normal"/>
        <w:ind w:left="900" w:hanging="900"/>
        <w:rPr>
          <w:i/>
          <w:i/>
          <w:iCs/>
        </w:rPr>
      </w:pPr>
      <w:r>
        <w:rPr>
          <w:i/>
          <w:iCs/>
        </w:rPr>
        <w:t>What to they expect to happen to Jesus?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  <w:t>Scene 3: In Bethany, Judea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/>
        <w:t xml:space="preserve">Martha: </w:t>
        <w:tab/>
        <w:t>Jesus, I heard you were coming! If you had been here my brother would not have died. Even now, I know God will give you everything you ask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Jesus: </w:t>
        <w:tab/>
        <w:t>Lazarus will come back to life, Martha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Martha: </w:t>
        <w:tab/>
        <w:t>I know he will rise again at the end of all time when everyone rises from the dead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Jesus: </w:t>
        <w:tab/>
        <w:t>You don’t have to wait until then. I am here right now. I am the Resurrection and the Life. Everyone who believes in me will live even if they die, and if they believe in me they will never die. Do you believe this?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Martha: </w:t>
        <w:tab/>
        <w:t>I know you are the Messiah , the Son of God. I am going to go and get Mary.</w:t>
      </w:r>
    </w:p>
    <w:p>
      <w:pPr>
        <w:pStyle w:val="Normal"/>
        <w:ind w:left="900" w:hanging="900"/>
        <w:rPr/>
      </w:pPr>
      <w:r>
        <w:rPr/>
        <w:t>(She does that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Mary: </w:t>
        <w:tab/>
        <w:t xml:space="preserve">Jesus, if you had been here Lazarus would not have died. </w:t>
      </w:r>
    </w:p>
    <w:p>
      <w:pPr>
        <w:pStyle w:val="Normal"/>
        <w:ind w:left="900" w:hanging="900"/>
        <w:rPr/>
      </w:pPr>
      <w:r>
        <w:rPr/>
        <w:t>(And then Mary bursts into tears, and Jesus too starts to cry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Jesus: </w:t>
        <w:tab/>
        <w:t>Where have you buried him?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Mary: </w:t>
        <w:tab/>
        <w:t>Come and see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Jesus: </w:t>
        <w:tab/>
        <w:t>Roll the stone back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Mary: </w:t>
        <w:tab/>
        <w:t>But the smell will be horrible. He has been dead for four whole days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Jesus:</w:t>
        <w:tab/>
        <w:t xml:space="preserve"> Didn’t I tell you that if you believe you will see the glory of God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Jesus (to Thomas and Andrew): Roll the stone away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Jesus: </w:t>
        <w:tab/>
        <w:t>Father God, I know you have made this possible so that the crowd here will see and believe. Amen. Lazarus, come on out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And Lazarus came out of the tomb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i/>
          <w:i/>
          <w:iCs/>
        </w:rPr>
      </w:pPr>
      <w:r>
        <w:rPr>
          <w:i/>
          <w:iCs/>
        </w:rPr>
        <w:t>Discussion questions:</w:t>
      </w:r>
    </w:p>
    <w:p>
      <w:pPr>
        <w:pStyle w:val="Normal"/>
        <w:ind w:left="900" w:hanging="900"/>
        <w:rPr>
          <w:i/>
          <w:i/>
          <w:iCs/>
        </w:rPr>
      </w:pPr>
      <w:r>
        <w:rPr>
          <w:i/>
          <w:iCs/>
        </w:rPr>
        <w:t>Why was it so unexpected that Lazarus came out?</w:t>
      </w:r>
    </w:p>
    <w:p>
      <w:pPr>
        <w:pStyle w:val="Normal"/>
        <w:ind w:left="900" w:hanging="900"/>
        <w:rPr>
          <w:i/>
          <w:i/>
          <w:iCs/>
        </w:rPr>
      </w:pPr>
      <w:r>
        <w:rPr>
          <w:i/>
          <w:iCs/>
        </w:rPr>
        <w:t>How did this show the glory of God?</w:t>
      </w:r>
    </w:p>
    <w:p>
      <w:pPr>
        <w:pStyle w:val="Normal"/>
        <w:ind w:left="900" w:hanging="900"/>
        <w:rPr>
          <w:i/>
          <w:i/>
          <w:iCs/>
        </w:rPr>
      </w:pPr>
      <w:r>
        <w:rPr>
          <w:i/>
          <w:iCs/>
        </w:rPr>
        <w:t>What impact would this have on the people who wanted to stone Jesus?</w:t>
      </w:r>
    </w:p>
    <w:sectPr>
      <w:type w:val="nextPage"/>
      <w:pgSz w:w="11906" w:h="16838"/>
      <w:pgMar w:left="1304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7:32:00Z</dcterms:created>
  <dc:creator>margaret</dc:creator>
  <dc:description/>
  <cp:keywords/>
  <dc:language>en-US</dc:language>
  <cp:lastModifiedBy>David Galt</cp:lastModifiedBy>
  <cp:lastPrinted>2008-08-09T23:06:00Z</cp:lastPrinted>
  <dcterms:modified xsi:type="dcterms:W3CDTF">2008-08-10T07:32:00Z</dcterms:modified>
  <cp:revision>2</cp:revision>
  <dc:subject/>
  <dc:title>Characters : Jesus, two disciples (Thomas and Andrew); a messenger; Mary and Martha</dc:title>
</cp:coreProperties>
</file>