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Jesus heals the bent woman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Characters: Narrator, Woman, Child 1, Child 2, Child 3, Jesus, Disciple, Crowd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TextBody"/>
        <w:ind w:left="1440" w:hanging="1440"/>
        <w:rPr/>
      </w:pPr>
      <w:r>
        <w:rPr/>
        <w:t>Narrator:</w:t>
        <w:tab/>
        <w:t xml:space="preserve"> Once there was a woman who was so bent over that she couldn’t look up. All she could see was her feet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TextBodyIndent"/>
        <w:rPr/>
      </w:pPr>
      <w:r>
        <w:rPr/>
        <w:t>Woman:</w:t>
        <w:tab/>
        <w:t xml:space="preserve"> I am so tired of being bent over. I can’t see the sky. All I can see is the dust. I can’t look at the trees. I can only see the grass. It makes it so hard to do anything. No-one wants to talk to me anymore because they can’t see my face and they don’t want to talk to my back. I’ve been like this so, so long – eighteen long, long years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Child 1:</w:t>
        <w:tab/>
        <w:t>See that silly woman!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Child 2: </w:t>
        <w:tab/>
        <w:t>She looks like a tent!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Child 3:</w:t>
        <w:tab/>
        <w:t>We could tease her and she would never see it was us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Child 1: </w:t>
        <w:tab/>
        <w:t>Shhh! Here comes Jesus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Narrator: </w:t>
        <w:tab/>
        <w:t>Jesus came down the road. The woman couldn’t see him because she couldn’t look up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Crowd:</w:t>
        <w:tab/>
        <w:t xml:space="preserve">Hor-ray!!! Hor-ray!! Here comes Jesus!!!!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Jesus (talking to his disciple): Could you get that lady over there for me?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Disciple:</w:t>
        <w:tab/>
        <w:t xml:space="preserve"> You meant that one who is so bend over. Why do you want her?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Jesus:</w:t>
        <w:tab/>
        <w:t>Please just get her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The disciple goes and leads her over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Jesus: </w:t>
        <w:tab/>
        <w:t>Woman, you have been set free from being bent over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Jesus takes her hands and helps her to straighten up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Woman:</w:t>
        <w:tab/>
        <w:t xml:space="preserve"> I can see the sun!! Look I can see birds flying in the sky!! Thank you!! Thank you!! And thank you to God who did this!!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ind w:left="1440" w:hanging="1440"/>
    </w:pPr>
    <w:rPr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3T22:25:00Z</dcterms:created>
  <dc:creator>David &amp; Margaret Galt</dc:creator>
  <dc:description/>
  <dc:language>en-US</dc:language>
  <cp:lastModifiedBy>David &amp; Margaret Galt</cp:lastModifiedBy>
  <cp:lastPrinted>2001-08-24T10:52:00Z</cp:lastPrinted>
  <dcterms:modified xsi:type="dcterms:W3CDTF">2003-07-06T09:39:00Z</dcterms:modified>
  <cp:revision>2</cp:revision>
  <dc:subject/>
  <dc:title>Jesus heals the bent woman</dc:title>
</cp:coreProperties>
</file>