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esus escapes to Egyp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Cast: Narrator, Joseph, Mary (with a doll for baby Jesus), and a group of angel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: Mary, did you hear what the three wise men said. Herod wants to </w:t>
        <w:tab/>
        <w:t>know where the baby is so he can worship him. Isn't that wonderful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ry: I think it is all so amazing. It is so exciting having wise men come </w:t>
        <w:tab/>
        <w:t xml:space="preserve">from the East. But they said they had been warned by God not to go </w:t>
        <w:tab/>
        <w:t>back to Herod, so he won't know where the baby i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Joseph: Yes, they did say that. They seemed to be worried about Hero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I think we should go to sleep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Narrator: Mary and Joseph went to sleep, but Joseph had an amazing drea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All the angels appear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ngels (all together); Joseph, Joseph are you listening? The baby is in </w:t>
        <w:tab/>
        <w:t xml:space="preserve">danger. You must get him away from here. You must take him to </w:t>
        <w:tab/>
        <w:t>Egypt. Joseph, Joseph, take the baby to Egyp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The angels disappear and Joseph wakes up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: Mary, I had the most real dream. A whole lot of angels came and told </w:t>
        <w:tab/>
        <w:t>me to take Jesus to Egyp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Egypt? But that is miles away. Why do we need to go there?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Joseph: They said that Jesus was in danger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Then we must go at once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Narrator: Joseph and Mary took Jesus to Egypt. King Herod was furious that </w:t>
        <w:tab/>
        <w:t xml:space="preserve">the </w:t>
        <w:tab/>
        <w:t xml:space="preserve">wise men didn't come and tell him where the baby is, so he </w:t>
        <w:tab/>
        <w:t xml:space="preserve">decided to </w:t>
        <w:tab/>
        <w:t xml:space="preserve">kill all the babies in Bethlehem. But the baby Jesus was safe </w:t>
        <w:tab/>
        <w:t>because Joseph listened to the angels warning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 to Mary: We have been in Egypt for ages now. I wonder when we can </w:t>
        <w:tab/>
        <w:t>go back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I think we need to wait until Herod has die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Joseph: I wonder if I will have a dream of angels again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I hope so. Let's go to sleep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Narrator: When they were asleep the angels came again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ngels (all together); Joseph, Joseph are you listening? Herod is dead. Take </w:t>
        <w:tab/>
        <w:t xml:space="preserve">the baby back to Israel. Joseph, Joseph are you listening? All is safe </w:t>
        <w:tab/>
        <w:t>now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The angels disappear and Joseph and Mary wake up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: I did see angels again. They say that Herod is dead and that it is safe </w:t>
        <w:tab/>
        <w:t>to go back to Israel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If Herod is dead, then his son will be King. That is no safer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: The angels say to go back. Maybe it would be best if we go a long </w:t>
        <w:tab/>
        <w:t>way from Jerusalem and the King though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Yes, let's go to Galilee. They would never think of there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: Yes, that's a good idea. I think Nazareth would be a good place for </w:t>
        <w:tab/>
        <w:t>me to get work as a carpenter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OK then let's go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Narrator: So they went back to Nazareth. Joseph and Mary didn't realise, but </w:t>
        <w:tab/>
        <w:t xml:space="preserve">hundreds of years before prophets in the Old Testament had said that </w:t>
        <w:tab/>
        <w:t xml:space="preserve">Jesus would go to Egypt, and that he would be brought up in Nazareth. 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07:12Z</dcterms:created>
  <dc:creator>Margaret Galt</dc:creator>
  <dc:description/>
  <dc:language>en-US</dc:language>
  <cp:lastModifiedBy>Margaret Galt</cp:lastModifiedBy>
  <cp:lastPrinted>2113-01-01T00:00:00Z</cp:lastPrinted>
  <dcterms:modified xsi:type="dcterms:W3CDTF">2005-12-09T01:24:44Z</dcterms:modified>
  <cp:revision>1</cp:revision>
  <dc:subject/>
  <dc:title/>
</cp:coreProperties>
</file>