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Jesus and the little children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hild 1: I want to see Jesu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hild 2: Yes I do too. Let’s go together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All the children: Yes let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They go over to the disciple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Disciple 1: You can’t talk to Jesus. You are too little to understand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hild 1: Please let us see Jesu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Disciple 2: You can’t talk to Jesus. You aren’t important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hild 2: Please let us see Jesu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Disciple 1: You can’t talk to Jesus. He only talks to adult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All the children: Please let us see Jesu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Jesus (talking to the disciples): What is the problem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Disciple 1: These children want to talk to you, but they are too little to understand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Disciple 2: They aren’t important people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Disciple 1: They aren’t adult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 xml:space="preserve">Jesus: Let all the children come to me, and don’t stop them. The Kingdom of God 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belongs to them. To really understand God you have to be like these children.</w:t>
      </w:r>
    </w:p>
    <w:sectPr>
      <w:type w:val="nextPage"/>
      <w:pgSz w:w="11906" w:h="16838"/>
      <w:pgMar w:left="432" w:right="677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23:27:00Z</dcterms:created>
  <dc:creator>David Galt</dc:creator>
  <dc:description/>
  <dc:language>en-US</dc:language>
  <cp:lastModifiedBy>David Galt</cp:lastModifiedBy>
  <dcterms:modified xsi:type="dcterms:W3CDTF">2005-04-12T23:35:00Z</dcterms:modified>
  <cp:revision>1</cp:revision>
  <dc:subject/>
  <dc:title>Jesus and the little children</dc:title>
</cp:coreProperties>
</file>