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sus, Anna and Sime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Cast:Joseph, Mary (with a doll for Jesus), Simeon and Anna and Narrator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Narrator: At the time Jesus was born, all God's followers took a lamb or some </w:t>
        <w:tab/>
        <w:t xml:space="preserve">doves to the Temple, to say thank you that a baby had been born. </w:t>
        <w:tab/>
        <w:t>Jesus's parents were poor so they went to the Temple with two doves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Joseph: I wish we had enough money for a lamb. This is such a special baby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Mary: I don't think God will mind. If he had wanted his Son to be rich, he </w:t>
        <w:tab/>
        <w:t>would have given him to a rich family. Instead he gave him to us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Joseph: Here comes an old man. I wonder what he wants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Simeon: Hello, my name is Simeon. God has promised me that I will see the </w:t>
        <w:tab/>
        <w:t xml:space="preserve">Messiah before I die. And today he has kept his promise because this </w:t>
        <w:tab/>
        <w:t>baby is the Messiah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(Simeon take the baby from Mary and starts praying); Thank you for keeping </w:t>
        <w:tab/>
        <w:t xml:space="preserve">your promise. Now I can die in peace. I have seen your saviour. He will </w:t>
        <w:tab/>
        <w:t xml:space="preserve">be like a light to guide everyone on earth.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Simeon give Jesus back to Mary: This child will be a sign from God which </w:t>
        <w:tab/>
        <w:t xml:space="preserve">many people will not understand. He will bring you great sorrow as </w:t>
        <w:tab/>
        <w:t>well as great joy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(Simeon goes away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Joseph: Well that was pretty amazing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Mary: Here comes someone else. It is a very, very old lady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Anna: Hello, my name is Anna. I have lived here in the Temple for 84 years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This is the special baby God has sent. This is the child that will set all </w:t>
        <w:tab/>
        <w:t>Jerusalem free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Joseph: This has been an amazing day. God has certainly done something </w:t>
        <w:tab/>
        <w:t>very special with this baby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Mary: Yes indeed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38:38Z</dcterms:created>
  <dc:creator>Margaret Galt</dc:creator>
  <dc:description/>
  <dc:language>en-US</dc:language>
  <cp:lastModifiedBy>Margaret Galt</cp:lastModifiedBy>
  <cp:lastPrinted>2113-01-01T00:00:00Z</cp:lastPrinted>
  <dcterms:modified xsi:type="dcterms:W3CDTF">2005-12-09T01:53:48Z</dcterms:modified>
  <cp:revision>2</cp:revision>
  <dc:subject/>
  <dc:title/>
</cp:coreProperties>
</file>