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920865" cy="10283190"/>
            <wp:effectExtent l="0" t="0" r="0" b="0"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0865" cy="1028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990080" cy="99371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0080" cy="993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7027545" cy="98240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7545" cy="982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7019925" cy="98209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9925" cy="982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7019290" cy="970724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9290" cy="970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939280" cy="107346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9280" cy="1073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7136765" cy="100552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6765" cy="1005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08190" cy="97758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8190" cy="977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432" w:right="677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22:51:00Z</dcterms:created>
  <dc:creator>David Galt</dc:creator>
  <dc:description/>
  <dc:language>en-US</dc:language>
  <cp:lastModifiedBy>David Galt</cp:lastModifiedBy>
  <cp:lastPrinted>2005-04-13T11:25:00Z</cp:lastPrinted>
  <dcterms:modified xsi:type="dcterms:W3CDTF">2005-04-12T23:26:00Z</dcterms:modified>
  <cp:revision>3</cp:revision>
  <dc:subject/>
  <dc:title> </dc:title>
</cp:coreProperties>
</file>