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Daniel in the Lions Den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Subtitle"/>
        <w:rPr/>
      </w:pPr>
      <w:r>
        <w:rPr/>
        <w:t>Actors: Bad guy 1, bad guy 2, King, Daniel, and Lions (anyone left)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Daniel is praying at his window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Bad guy 1: We have to get rid of Daniel. He is a nuisance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Bad guy 2: Lets get the King to say he will kill anyone who prays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Bad guy 1: Good ideas. Let’s use the lions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The bad guys go to the King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Bad Guy 1: Your majesty, you should make a law that says that only you are God and people mustn’t pray to anyone else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King: Good idea!! Let’s make that law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The bad guys go to watch Daniel. Daniel prays to God at his window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Bad Guy 2: We have got him!! Lets arrest him and take him to the king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They take Daniel to the King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Bad Guy 1: We caught Daniel praying to his God. You must feed him to the lions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King: Daniel is my friend. I don’t want to feed him to the lions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Bad Guy 2 : You have no choice. You must keep your laws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Daniel: Don’t worry king. I was doing what God asked me to do so God will look after me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The King looks sad. Bad Guy 1 and 2 take Daniel and put him in the lion’s den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The king goes to sleep. The Lions go round and round Daniel but don’t eat him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Next morning the King wakes up and runs to see if Daniel is alright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King: Daniel, Daniel are you alright??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Daniel: Yes King, I am fine. God looked after m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7T00:05:00Z</dcterms:created>
  <dc:creator>David &amp; Margaret Galt</dc:creator>
  <dc:description/>
  <dc:language>en-US</dc:language>
  <cp:lastModifiedBy>David &amp; Margaret Galt</cp:lastModifiedBy>
  <cp:lastPrinted>2001-03-17T12:27:00Z</cp:lastPrinted>
  <dcterms:modified xsi:type="dcterms:W3CDTF">2003-09-11T03:26:00Z</dcterms:modified>
  <cp:revision>2</cp:revision>
  <dc:subject/>
  <dc:title>Daniel in the Lions Den</dc:title>
</cp:coreProperties>
</file>