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union</w:t>
      </w:r>
    </w:p>
    <w:p>
      <w:pPr>
        <w:pStyle w:val="Normal"/>
        <w:rPr>
          <w:sz w:val="28"/>
        </w:rPr>
      </w:pPr>
      <w:r>
        <w:rPr>
          <w:sz w:val="28"/>
        </w:rPr>
        <w:t>At the end of the service see how many things you managed to do. Tick the boxes of the ones you did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728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I saw the words “Behold the Lamb of God which taketh away the sins of the world.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I saw the IHS on the tabl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I heard the prayer of thanksgivin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I saw the minister breaking the brea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I heard the minister say “Lamb of God who takes away the sins of the world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I said “have mercy on us” twice and then “grant us your peace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I noticed that someone took communion up to the organist. (Someone also takes it out to the people on crèche so everyone is included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I said “The body of Christ, broken for you” when I passed the bread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I said “The blood of Christ, shed for you.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Someone shook my hand and said “The Peace of the Lord Jesus Christ be with you.”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ndy" w:hAnsi="Andy" w:cs="Andy"/>
          <w:sz w:val="44"/>
        </w:rPr>
      </w:pPr>
      <w:r>
        <w:rPr>
          <w:rFonts w:cs="Chiller" w:ascii="Chiller" w:hAnsi="Chiller"/>
          <w:sz w:val="44"/>
        </w:rPr>
        <w:t>Weird and wonderful facts: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Fact One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Linda Van Milligan (who sings in the choir) organizes the things we need for our communion service.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Fact Two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She uses two loaves of toast slice bread – and it takes her about three quarters of an hour to cut it up into the little squares.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Fact Three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We use Sanitarium Dark Grape juice instead of wine. She uses 2½ bottles each time. She fills up 350 little glasses and it takes her about an hour to fill them all.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Fact Four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  <w:t>The elders take turns to take the little glasses home to wash them. Each time two of them do it – so that is about 175 glasses each – and you can’t use the dishwasher. They take them home and return them in buckets. Each bucket is slightly over half full.</w:t>
      </w:r>
    </w:p>
    <w:p>
      <w:pPr>
        <w:pStyle w:val="Normal"/>
        <w:rPr>
          <w:rFonts w:ascii="Andy" w:hAnsi="Andy" w:cs="Andy"/>
          <w:sz w:val="28"/>
        </w:rPr>
      </w:pPr>
      <w:r>
        <w:rPr>
          <w:rFonts w:cs="Andy" w:ascii="Andy" w:hAnsi="Andy"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7:50:00Z</dcterms:created>
  <dc:creator>David &amp; Margaret Galt</dc:creator>
  <dc:description/>
  <dc:language>en-US</dc:language>
  <cp:lastModifiedBy>David &amp; Margaret Galt</cp:lastModifiedBy>
  <cp:lastPrinted>2002-02-27T21:18:00Z</cp:lastPrinted>
  <dcterms:modified xsi:type="dcterms:W3CDTF">2002-02-27T08:19:00Z</dcterms:modified>
  <cp:revision>4</cp:revision>
  <dc:subject/>
  <dc:title>Communion</dc:title>
</cp:coreProperties>
</file>